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1 к Документаци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Договор № ________    </w:t>
      </w:r>
    </w:p>
    <w:p>
      <w:pPr>
        <w:pStyle w:val="Normal"/>
        <w:jc w:val="center"/>
        <w:rPr/>
      </w:pPr>
      <w:r>
        <w:rPr>
          <w:b/>
        </w:rPr>
        <w:t>обслуживания систем кондиционирования возду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Иркутск                              </w:t>
        <w:tab/>
        <w:t xml:space="preserve">                                                         </w:t>
        <w:tab/>
        <w:tab/>
        <w:t>«___» ____202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b/>
        </w:rPr>
        <w:t>_____________________________________________</w:t>
      </w:r>
      <w:r>
        <w:rPr/>
        <w:t xml:space="preserve">, в лице _____________________ , действующий на основании  ________________, именуемый в дальнейшем «Исполнитель», с одной стороны и </w:t>
      </w:r>
      <w:r>
        <w:rPr>
          <w:b/>
        </w:rPr>
        <w:t>Общество с ограниченной ответственностью «Иркутская Энергосбытовая компания» (ООО «Иркутскэнергосбыт»)</w:t>
      </w:r>
      <w:r>
        <w:rPr/>
        <w:t>, в лице главного инженера Герасименко Олега Николаевича,   действующего на основании Доверенности № 187 от 05.04.2021 , именуемое в дальнейшем «Заказчик», с другой стороны, заключили настоящий Договор о нижеследующем</w:t>
      </w:r>
      <w:r>
        <w:rPr>
          <w:sz w:val="22"/>
          <w:szCs w:val="22"/>
        </w:rPr>
        <w:t xml:space="preserve">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Заказчик поручает, а Исполнитель обязуется выполнять сервисное обслуживание систем кондиционирования в помещениях Заказчика, расположенных по адресам, указанным в Приложении № 2 к настоящему договору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Перечень оборудования Заказчика, которое передается на сервисное обслуживание, приведен в Приложении № 2, которое является неотъемлемой частью данного Договор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0" w:hanging="0"/>
        <w:jc w:val="both"/>
        <w:rPr>
          <w:color w:val="000000"/>
        </w:rPr>
      </w:pPr>
      <w:r>
        <w:rPr/>
        <w:t>Виды сервисного обслуживания кондиционеров и соответствующие им программы указаны в Приложении № 1 к настоящему догово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</w:rPr>
        <w:t xml:space="preserve">Исполнитель обя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Качественно проводить обслуживание систем кондиционирования в режиме рабочего времени Заказчика, согласованные с Заказчиком по форме «Заявки на допуск представителей Исполнителя», не менее чем за 5 (пять) рабочих дня до проведения обслуживания систем кондиционирования на каждом объекте Заказчика (Приложение № 6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При обнаружении неисправностей оборудования незамедлительно сообщать об этом Заказчику по телефону: __________ или по электронной почте: </w:t>
      </w:r>
      <w:hyperlink r:id="rId2">
        <w:r>
          <w:rPr>
            <w:rStyle w:val="InternetLink"/>
            <w:color w:val="000000"/>
          </w:rPr>
          <w:t xml:space="preserve">_______ </w:t>
        </w:r>
      </w:hyperlink>
      <w:r>
        <w:rPr/>
        <w:t xml:space="preserve">_____________, а также составлять акт неисправности оборудования </w:t>
      </w:r>
      <w:r>
        <w:rPr>
          <w:color w:val="000000"/>
        </w:rPr>
        <w:t>с рекомендациями по их устранению</w:t>
      </w:r>
      <w:r>
        <w:rPr/>
        <w:t xml:space="preserve"> и в течение 3 (трех) рабочих дней направлять его в адрес Заказчика по указанной электронной почте  с обязательным предоставлением оригиналов вместе с отчетными докумен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Производить за свой счет необходимый ремонт </w:t>
      </w:r>
      <w:r>
        <w:rPr>
          <w:color w:val="000000"/>
        </w:rPr>
        <w:t>систем кондиционирования</w:t>
      </w:r>
      <w:r>
        <w:rPr/>
        <w:t xml:space="preserve"> в случае его выхода из строя по вине Исполнителя, в результате нарушения технологии обслуживания в течение 3 (трех) рабочих дней с момента обнаружения неисправностей или получения письменного сообщения Заказчика, согласовав с Заказчиком срок прибытия специалистов Исполнителя в помещения Заказчика, указанные в Заявке (п.2.2.4 настоящего договор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Устранить недостатки технического обслуживания в сроки, установленные в Акте выполненных работ (п. 3.4. настоящего договор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ведомлять Заказчика обо всех собственниках, а также обо всех изменениях в цепочке собственников, включая бенефициаров (в том числе, конечных) с подтверждающими документами в течение 30 (Тридцати) дней с момента таких изменений по форме указанной в</w:t>
      </w:r>
      <w:r>
        <w:rPr>
          <w:b/>
          <w:i/>
        </w:rPr>
        <w:t xml:space="preserve"> </w:t>
      </w:r>
      <w:r>
        <w:rPr/>
        <w:t>Приложении № 5.  В случае неисполнения данной обязанности Заказчик вправе расторгнуть настоящий договор в одностороннем порядке путем уведомления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</w:rPr>
        <w:t xml:space="preserve">Заказчик обязуе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Выполнять все требования Исполнителя, которые обуславливаются в эксплуатационной документации, по вопросам правильной эксплуатации и сохранения оборудования. В случае нарушения данного пункта Договора Исполнитель не несет ответственности за работу обору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Обеспечить Исполнителю беспрепятственный доступ к местам установления оборуд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Своевременно и в полном объеме платить за сервисное обслуживание Исполнител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При возникновении неисправностей оборудования, обнаруженных Заказчиком после проведенного сервисного обслуживания, сообщать об этом Исполнителю по электронной почте: </w:t>
      </w:r>
      <w:hyperlink r:id="rId3">
        <w:r>
          <w:rPr>
            <w:rStyle w:val="InternetLink"/>
            <w:color w:val="000000"/>
          </w:rPr>
          <w:t>__________________</w:t>
        </w:r>
      </w:hyperlink>
      <w:r>
        <w:rPr/>
        <w:t>, путем направления письменной заявки и согласовав с Исполнителем срок прибытия специалистов Исполнителя в помещение Заказчика, указанные в Заявке. Заявка оформляется в произвольной форме, подписывается руководителем структурного подразделения и должна содержать информацию о модели и месте нахождения неисправного обору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РАСЧЕТЫ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Стоимость услуг по сервисному обслуживанию систем кондиционирования на объектах Заказчика определена в Приложении № 3 к настоящему договору и составляет ________________ руб. (________________) рублей в год, </w:t>
      </w:r>
      <w:r>
        <w:rPr>
          <w:highlight w:val="yellow"/>
        </w:rPr>
        <w:t>НДС не облагается/включая НДС</w:t>
      </w:r>
      <w:r>
        <w:rPr/>
        <w:t xml:space="preserve">. В стоимость включены все расходы по проведению сервисного обслужи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Стоимость за внеплановое обслуживание, в связи с неисправностью кондиционеров, должна соответствовать стоимости обслуживания, указанной в Приложении № 3, а также ремонт оборудования, согласованный с Заказчиком, оплачивается по отдельному счет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тоимость услуг, оказанных согласно П. 3.2. договора не должна превышать 300 000 рублей в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Расчет за услуги осуществляется перечислением на расчетный счет Исполнителя средств за фактически выполненные работы в течение 7 рабочих дней со дня подписания актов выполненных работ обеими сторонами и предоставления Исполнителем счета на оплату.  Обслуживание производится в соответствии с календарным графиком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 xml:space="preserve">Акты выполненных работ </w:t>
      </w:r>
      <w:r>
        <w:rPr>
          <w:highlight w:val="yellow"/>
        </w:rPr>
        <w:t>и счет-фактуры (или УПД),</w:t>
      </w:r>
      <w:r>
        <w:rPr/>
        <w:t xml:space="preserve"> предоставляются Исполнителем Заказчику до 2 числа месяца, следующего за отчетным. Если 2 число совпадает с выходным днём, то срок предоставления актов выполненных работ переносится на предшествующий ему рабочий день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>При обнаружении недостатков технического обслуживания они фиксируются в Акте выполненных работ с указанием сроков их устранения Исполнителем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ГАРАНТИЙНЫЕ ОБЯЗАТЕЛЬСТ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ind w:left="0" w:hanging="0"/>
        <w:jc w:val="both"/>
        <w:rPr>
          <w:color w:val="000000"/>
        </w:rPr>
      </w:pPr>
      <w:r>
        <w:rPr/>
        <w:t>Гарантия Исполнителя на выполненные работы и отремонтированное оборудование составляет 6 (шесть) месяцев с момента выполнения работ. Если в течение гарантийного срока будут выявлены недостатки в выполненных работах, то Исполнитель устраняет их без дополнительной оплаты со стороны Заказчика в течение 3 (трех) рабочих дней с момента уведомления о них, путем направления письменной Заявки (п.2.2.4 настоящего договора). При этом гарантийный срок продлевается на время, в течение которого устранялись неисправности или недостатки в выполненных работах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  <w:t>5.1. За нарушение графика выполнения работ (Приложение 1), а также за невыполненные работы Исполнитель уплачивает Заказчику неустойку в размере 1 % от стоимости невыполненных работ за каждый день просрочки после окончания календарного месяца, указанного в графике, до фактического исполнения обязательств, но не более 10% от общей суммы договора (П. 3.1. договора), по которому произошло нарушение.</w:t>
      </w:r>
    </w:p>
    <w:p>
      <w:pPr>
        <w:pStyle w:val="TextBody"/>
        <w:spacing w:before="0" w:after="0"/>
        <w:jc w:val="both"/>
        <w:rPr/>
      </w:pPr>
      <w:r>
        <w:rPr/>
        <w:t>5.2. За нарушение сроков устранения замечаний в работах против сроков, согласованных актами сторон, а в случае неявки Исполнителя - односторонним актом, Заказчик вправе взыскать с Исполнителя неустойку в размере 1 % от общей стоимости договора (П.3.1.) за каждый день просрочки до фактического устранения замечаний.</w:t>
      </w:r>
    </w:p>
    <w:p>
      <w:pPr>
        <w:pStyle w:val="Normal"/>
        <w:jc w:val="both"/>
        <w:rPr/>
      </w:pPr>
      <w:r>
        <w:rPr/>
        <w:t>5.3. В случае неисполнения или ненадлежащего исполнения своих обязательств Исполнителем, предусмотренных настоящим договором, в том числе, нарушение сроков выполнения работ по сервисному обслуживанию систем кондиционирования Заказчика, обнаружение недостатков в работе в течение гарантийного срока, Исполнитель возмещает Заказчику причиненные ему убытки в полном объеме. Убытки подлежат возмещению в полной сумме сверх неустойки, установленной ПП. 5.1-5.2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6.1. </w:t>
      </w:r>
      <w:r>
        <w:rPr>
          <w:color w:val="000000"/>
        </w:rPr>
        <w:t xml:space="preserve">Споры, возникшие между Сторонами в процессе исполнения настоящего Договора, разрешаются путем предъявления претензии. Срок рассмотрения претензии 20 дней с момента получения соответствующей стороной. </w:t>
      </w:r>
    </w:p>
    <w:p>
      <w:pPr>
        <w:pStyle w:val="Normal"/>
        <w:jc w:val="both"/>
        <w:rPr/>
      </w:pPr>
      <w:r>
        <w:rPr>
          <w:color w:val="000000"/>
        </w:rPr>
        <w:t>6.2. При не достижении согласия между Сторонами споры разрешаются в Арбитражном суде Иркутской обла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8"/>
          <w:tab w:val="left" w:pos="720" w:leader="none"/>
        </w:tabs>
        <w:ind w:left="0" w:hanging="0"/>
        <w:rPr/>
      </w:pPr>
      <w:r>
        <w:rPr/>
        <w:t>7.1.  Договор вступает в силу с момента подписания Сторонами и действует в течение одного года.</w:t>
      </w:r>
    </w:p>
    <w:p>
      <w:pPr>
        <w:pStyle w:val="Normal"/>
        <w:jc w:val="both"/>
        <w:rPr/>
      </w:pPr>
      <w:r>
        <w:rPr/>
        <w:t>7.2. Если одна из Сторон по какой-либо причине пожелает расторгнуть Договор, она должна сообщить в письменной форме об этом второй стороне, указать сроки расторжения Договора не позднее  30 (тридцати) календарных дней до расторжения.</w:t>
      </w:r>
    </w:p>
    <w:p>
      <w:pPr>
        <w:pStyle w:val="Normal"/>
        <w:jc w:val="both"/>
        <w:rPr/>
      </w:pPr>
      <w:r>
        <w:rPr/>
        <w:t>7.3. Срок действия настоящего договора пролонгируется на каждый следующий год в случае, если за 30 (тридцать) календарных дней до окончания срока его действия ни одна из Сторон в письменной форме не заявит об отказе от договора или об изменении его условий.</w:t>
      </w:r>
    </w:p>
    <w:p>
      <w:pPr>
        <w:pStyle w:val="Normal"/>
        <w:jc w:val="both"/>
        <w:rPr/>
      </w:pPr>
      <w:r>
        <w:rPr/>
        <w:t xml:space="preserve">7.4. Обстоятельства, вызванные угрозой распространения коронавирусной инфекции (COVID-19), а также принимаемые органами государственной власти и местного самоуправления меры по ограничению ее распространения, не являются существенным изменением обстоятельств по смыслу ст. 451 Гражданского кодекса РФ.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Каждая из Сторон самостоятельно несет все риски, которые могут возникнуть в связи с указанными обстоятельствами, при исполнении Договора. </w:t>
      </w:r>
    </w:p>
    <w:p>
      <w:pPr>
        <w:pStyle w:val="Normal"/>
        <w:jc w:val="both"/>
        <w:rPr/>
      </w:pPr>
      <w:r>
        <w:rPr>
          <w:iCs/>
        </w:rPr>
        <w:t>Стороны не вправе ссылаться на указанные обстоятельства и вызванные ими последствия, как на существенное изменение обстоятельств, дающее право требовать расторжения или изменения договора в соответствии со ст. 451 Гражданского кодекса РФ</w:t>
      </w:r>
      <w:r>
        <w:rPr/>
        <w:t xml:space="preserve">. </w:t>
      </w:r>
    </w:p>
    <w:p>
      <w:pPr>
        <w:pStyle w:val="Normal"/>
        <w:ind w:firstLine="6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1. Уступка требования по обязательствам Заказчика, возникшего из данного Договора, в том числе в части обязательств по оплате, подлежащих исполнению по окончанию срока действия Договора, возможна только с предварительного письменного согласия Заказчика.</w:t>
      </w:r>
    </w:p>
    <w:p>
      <w:pPr>
        <w:pStyle w:val="Normal"/>
        <w:jc w:val="both"/>
        <w:rPr/>
      </w:pPr>
      <w:r>
        <w:rPr/>
        <w:t>8.2. Все изменения и дополнения к действующему Договору оформляются в письменной форме и подписываются обеими Сторонами.</w:t>
      </w:r>
    </w:p>
    <w:p>
      <w:pPr>
        <w:pStyle w:val="Normal"/>
        <w:jc w:val="both"/>
        <w:rPr/>
      </w:pPr>
      <w:r>
        <w:rPr/>
        <w:t>8.3. Действующий Договор заключен в двух экземплярах на русском языке, по одному для каждой Стороны, которые имеют одинаковую юридическую силу.</w:t>
      </w:r>
    </w:p>
    <w:p>
      <w:pPr>
        <w:pStyle w:val="Normal"/>
        <w:jc w:val="both"/>
        <w:rPr/>
      </w:pPr>
      <w:r>
        <w:rPr/>
        <w:t>8.4. Стороны обязуются своевременно сообщать друг другу об изменениях своих юридических адресов, местонахождения, реквизитов, телефонов, факсов, учредительных документов, изменении формы собственности, а также обо всех изменениях, которые могут повлиять на реализацию и выполнение обязанностей по данному Договору.</w:t>
      </w:r>
    </w:p>
    <w:p>
      <w:pPr>
        <w:pStyle w:val="Normal"/>
        <w:jc w:val="both"/>
        <w:rPr/>
      </w:pPr>
      <w:r>
        <w:rPr/>
        <w:t>8.5. Стороны выполняют свои обязанности по Договору самостоятельно и не имеют права передавать свои права и обязанности третьим лицам без письменного согласия второй стороны.</w:t>
      </w:r>
    </w:p>
    <w:p>
      <w:pPr>
        <w:pStyle w:val="Normal"/>
        <w:jc w:val="both"/>
        <w:rPr/>
      </w:pPr>
      <w:r>
        <w:rPr/>
        <w:t>8.6.  Стороны подписывают соглашение о соблюдении антикоррупционных условий (Приложение № 4).</w:t>
      </w:r>
    </w:p>
    <w:p>
      <w:pPr>
        <w:pStyle w:val="Normal"/>
        <w:jc w:val="both"/>
        <w:rPr/>
      </w:pPr>
      <w:r>
        <w:rPr/>
        <w:t>8.7. На момент заключения настоящего договора Стороны осведомлены о наличии обстоятельств, вызванных угрозой распространения коронавирусной инфекции (COVID-19). Указанные обстоятельства, а также принимаемые органами государственной власти и местного самоуправления меры по ограничению ее распространения, в частности, установление обязательных правил поведения при введении режима повышенной готовности или чрезвычайной ситуации, запрет на передвижение транспортных средств, ограничение передвижения физических лиц, приостановление деятельности предприятий и учреждений, отмена и перенос массовых мероприятий, введение режима самоизоляции граждан и т.п., не являются форс-мажорными обстоятельствами (обстоятельствами непреодолимой силы)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. Стороны не вправе ссылаться на указанные обстоятельства и вызванные ими последствия как на основание для освобождения от ответственности</w:t>
      </w:r>
    </w:p>
    <w:p>
      <w:pPr>
        <w:pStyle w:val="Normal"/>
        <w:jc w:val="both"/>
        <w:rPr/>
      </w:pPr>
      <w:r>
        <w:rPr/>
        <w:t>8.8.  Приложения:</w:t>
      </w:r>
    </w:p>
    <w:p>
      <w:pPr>
        <w:pStyle w:val="Normal"/>
        <w:numPr>
          <w:ilvl w:val="0"/>
          <w:numId w:val="9"/>
        </w:numPr>
        <w:ind w:left="567" w:hanging="0"/>
        <w:jc w:val="both"/>
        <w:rPr/>
      </w:pPr>
      <w:r>
        <w:rPr/>
        <w:t>Приложение № 1 «Календарный график проведения ТО и виды ТО кондиционеров»</w:t>
      </w:r>
    </w:p>
    <w:p>
      <w:pPr>
        <w:pStyle w:val="Normal"/>
        <w:numPr>
          <w:ilvl w:val="0"/>
          <w:numId w:val="9"/>
        </w:numPr>
        <w:ind w:left="567" w:hanging="0"/>
        <w:jc w:val="both"/>
        <w:rPr/>
      </w:pPr>
      <w:r>
        <w:rPr/>
        <w:t>Приложение № 2 «Перечень кондиционеров, в отношении которых осуществляется техническое обслуживание»</w:t>
      </w:r>
    </w:p>
    <w:p>
      <w:pPr>
        <w:pStyle w:val="Normal"/>
        <w:numPr>
          <w:ilvl w:val="0"/>
          <w:numId w:val="9"/>
        </w:numPr>
        <w:ind w:left="567" w:hanging="0"/>
        <w:jc w:val="both"/>
        <w:rPr/>
      </w:pPr>
      <w:r>
        <w:rPr/>
        <w:t>Приложение № 3 «Стоимость технического обслуживания кондиционеров»</w:t>
      </w:r>
    </w:p>
    <w:p>
      <w:pPr>
        <w:pStyle w:val="Normal"/>
        <w:numPr>
          <w:ilvl w:val="0"/>
          <w:numId w:val="9"/>
        </w:numPr>
        <w:ind w:left="567" w:hanging="0"/>
        <w:jc w:val="both"/>
        <w:rPr/>
      </w:pPr>
      <w:r>
        <w:rPr/>
        <w:t>Приложение № 4 «Соглашение о соблюдении антикоррупционных условий»</w:t>
      </w:r>
    </w:p>
    <w:p>
      <w:pPr>
        <w:pStyle w:val="Normal"/>
        <w:numPr>
          <w:ilvl w:val="0"/>
          <w:numId w:val="9"/>
        </w:numPr>
        <w:ind w:left="567" w:hanging="0"/>
        <w:jc w:val="both"/>
        <w:rPr/>
      </w:pPr>
      <w:r>
        <w:rPr/>
        <w:t>Приложение № 5 «Сведения о собственниках»</w:t>
      </w:r>
    </w:p>
    <w:p>
      <w:pPr>
        <w:pStyle w:val="Normal"/>
        <w:numPr>
          <w:ilvl w:val="0"/>
          <w:numId w:val="9"/>
        </w:numPr>
        <w:ind w:left="567" w:hanging="0"/>
        <w:jc w:val="both"/>
        <w:rPr/>
      </w:pPr>
      <w:r>
        <w:rPr/>
        <w:t>Приложение № 6 «Форма Заявки на допуск работников Исполнителя»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9. АДРЕСА И БАНКОВСКИЕ РЕКВИЗИТЫ СТОРОН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2"/>
      </w:tblGrid>
      <w:tr>
        <w:trPr>
          <w:trHeight w:val="3645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.счет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ркутскэнергосбы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идический адрес: 664033, Иркутская область, г. Иркутск, ул. Лермонтова, 25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64033, Иркутская область, г. Иркутск, ул. Лермонтова, 257, оф. 802, а/я 1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тел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808166404 / КПП 9976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290040001681</w:t>
            </w:r>
          </w:p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кутский Филиал АО «Ингосстрах Банка» к/с 30101810300000000728</w:t>
            </w:r>
          </w:p>
          <w:p>
            <w:pPr>
              <w:pStyle w:val="ListParagraph"/>
              <w:shd w:fill="FFFFFF" w:val="clear"/>
              <w:ind w:left="0" w:hanging="0"/>
              <w:rPr>
                <w:b/>
                <w:b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ОГРН 1073808009659 </w:t>
            </w:r>
            <w:r>
              <w:rPr>
                <w:sz w:val="22"/>
                <w:szCs w:val="22"/>
              </w:rPr>
              <w:t>БИК 0425207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24"/>
      </w:tblGrid>
      <w:tr>
        <w:trPr>
          <w:trHeight w:val="129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5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2.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2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4"/>
      <w:numFmt w:val="decimal"/>
      <w:lvlText w:val="2.1.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manova_mv@es.irkutskenergo.ru" TargetMode="External"/><Relationship Id="rId3" Type="http://schemas.openxmlformats.org/officeDocument/2006/relationships/hyperlink" Target="mailto:a-1964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8:56:00Z</dcterms:created>
  <dc:creator>user</dc:creator>
  <dc:description/>
  <cp:keywords/>
  <dc:language>en-US</dc:language>
  <cp:lastModifiedBy>Сальманова Мария Валерьевна</cp:lastModifiedBy>
  <cp:lastPrinted>2018-05-10T09:28:00Z</cp:lastPrinted>
  <dcterms:modified xsi:type="dcterms:W3CDTF">2025-05-29T08:19:00Z</dcterms:modified>
  <cp:revision>61</cp:revision>
  <dc:subject/>
  <dc:title>Договор №___ на обслуживание системы вентиляции и кондициювання воздуха</dc:title>
</cp:coreProperties>
</file>