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7 к договору подряда № 1/КС-2025 </w:t>
      </w:r>
    </w:p>
    <w:p>
      <w:pPr>
        <w:pStyle w:val="Normal"/>
        <w:jc w:val="right"/>
        <w:rPr/>
      </w:pPr>
      <w:r>
        <w:rPr/>
        <w:t>от «_____» _____________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НИО, 1 эта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строительству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Нижне-Илимское отделение. 1 этап», в размере 17 324 664,16 руб. (Семнадцать миллионов триста двадцать четыре тысячи шестьсот шестьдесят четыре рубля 16 копеек), в том числе НДС (20%) – 2 887 444,03 руб. (Два миллиона восемьсот восемьдесят семь тысяч четыреста сорок четыре рубля 03 копейки)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1/1 НИО 1 этап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2 168 484,2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1/1 НИО 1 этап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7 255,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1/1 НИО 1 этап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661 480,8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 437 220,1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887 444,03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 324 664,16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29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5-03-11T05:24:00Z</dcterms:modified>
  <cp:revision>11</cp:revision>
  <dc:subject/>
  <dc:title>Приложение №1</dc:title>
</cp:coreProperties>
</file>