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3 к договору подряда № 16/КС-2024 </w:t>
      </w:r>
    </w:p>
    <w:p>
      <w:pPr>
        <w:pStyle w:val="Normal"/>
        <w:jc w:val="right"/>
        <w:rPr/>
      </w:pPr>
      <w:r>
        <w:rPr/>
        <w:t>от «_____» _____________ 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УО, 4 этап, инв. ИЭС000364789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, 2, 3, 4 этапы моде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, именуемое в дальнейшем «Подрядчик», в лице директора 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модернизации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Усольское отделение. 4 этап», инв. № ИЭС000364789, в размере 59</w:t>
      </w:r>
      <w:r>
        <w:rPr>
          <w:lang w:val="en-US"/>
        </w:rPr>
        <w:t> </w:t>
      </w:r>
      <w:r>
        <w:rPr/>
        <w:t>315 367,55 руб. (Пятьдесят девять миллионов триста пятнадцать тысяч триста шестьдесят семь рублей 55 копеек), в том числе НДС (20%) – 9 885 894,59 руб. Девять миллионов восемьсот восемьдесят пять тысяч восемьсот девяносто четыре рубля 59 копеек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7 592 811,6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86 132,9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716 035,1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Индекс-дефлятор на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80 708,8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Непредвиденные затраты, 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4 748,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 429 472,9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 885 894,59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 315 367,55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1:51:00Z</dcterms:created>
  <dc:creator>vikulova_ns</dc:creator>
  <dc:description/>
  <cp:keywords/>
  <dc:language>en-US</dc:language>
  <cp:lastModifiedBy>Maksimov Vladimir</cp:lastModifiedBy>
  <cp:lastPrinted>2024-06-05T09:39:00Z</cp:lastPrinted>
  <dcterms:modified xsi:type="dcterms:W3CDTF">2024-11-07T06:32:00Z</dcterms:modified>
  <cp:revision>14</cp:revision>
  <dc:subject/>
  <dc:title>Приложение №1</dc:title>
</cp:coreProperties>
</file>