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15 к договору подряда № 16/КС-2024 </w:t>
      </w:r>
    </w:p>
    <w:p>
      <w:pPr>
        <w:pStyle w:val="Normal"/>
        <w:jc w:val="right"/>
        <w:rPr>
          <w:sz w:val="32"/>
          <w:szCs w:val="32"/>
        </w:rPr>
      </w:pPr>
      <w:r>
        <w:rPr/>
        <w:t>от «_____» _____________ 2024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/>
      </w:pPr>
      <w:r>
        <w:rPr>
          <w:sz w:val="32"/>
          <w:szCs w:val="32"/>
        </w:rPr>
        <w:t>согласования договорной цены АО, 4 этап, инв. ИЭС000364786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</w:rPr>
        <w:t>1, 2, 3, 4 этапы модерн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/>
        <w:t>Общество с ограниченной ответственностью «Иркутская Энергосбытовая компания» (ООО «Иркутскэнергосбыт»), именуемое в дальнейшем «Заказчик», в лице директора Харитонова Андрея Юрьевича, действующего на основании Устава, с одной стороны, и ____________________________________, именуемое в дальнейшем «Подрядчик», в лице директора _____________________________, действующего на основании Устава, с другой стороны, удостоверяем, что сторонами достигнуто соглашение по стоимости выполнения Работ по модернизации объекта «Коммерческий учет электрической энергии и устройств сбора и передачи данных в многоквартирных домах в зоне деятельности ООО «Иркутскэнергосбыт». Ангарское отделение. 4 этап», инв. № ИЭС000364786, в размере 77 397 725,92 руб. (Семьдесят семь миллионов триста девяносто семь тысяч семьсот двадцать пять рублей 92 копейки), в том числе НДС (20%) – 12 899 620,99 руб. (Двенадцать миллионов восемьсот девяносто девять тысяч шестьсот двадцать рублей 99 копеек), в том чис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9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2/1 АО 4 этап, инв. №  ИЭС000364786, 1, 2, 3, 4 этапы модерн., Строительно-монтажные рабо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 456 833,85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2/1 АО 4 этап, инв. №  ИЭС000364786, 1, 2, 3, 4 этапы модерн., 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 934 836,35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2/1 АО 4 этап, инв. №  ИЭС000364786, 1, 2, 3, 4 этапы модерн., Пуско-наладочны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 570 621,79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2/1 АО 4 этап, инв. №  ИЭС000364786, 1, 2, 3, 4 этапы модерн., Индекс-дефлятор на 2025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712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03,58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2/1 АО 4 этап, инв. №  ИЭС000364786, 1, 2, 3, 4 этапы модерн., Непредвиденные затраты, 5%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8 114,6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7 723 010,17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 544 602,03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 267 612,20</w:t>
            </w:r>
          </w:p>
        </w:tc>
      </w:tr>
    </w:tbl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А.Ю. Харитон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1:51:00Z</dcterms:created>
  <dc:creator>vikulova_ns</dc:creator>
  <dc:description/>
  <cp:keywords/>
  <dc:language>en-US</dc:language>
  <cp:lastModifiedBy>Maksimov Vladimir</cp:lastModifiedBy>
  <cp:lastPrinted>2024-06-05T09:39:00Z</cp:lastPrinted>
  <dcterms:modified xsi:type="dcterms:W3CDTF">2024-11-07T06:19:00Z</dcterms:modified>
  <cp:revision>13</cp:revision>
  <dc:subject/>
  <dc:title>Приложение №1</dc:title>
</cp:coreProperties>
</file>