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И.о. директора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_________ И.И. Тимонин</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sz w:val="20"/>
        </w:rPr>
      </w:pPr>
      <w:r>
        <w:rPr>
          <w:b/>
          <w:sz w:val="32"/>
          <w:szCs w:val="32"/>
        </w:rPr>
        <w:t xml:space="preserve">на Ремонт Эхирит-Булагатского производственного участка Восточного отделения ООО "Иркутскэнергосбыт» по адресу: Иркутская обл., п.Усть-Ордынский, ул.50-летия Октября, 64А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Эхирит-Булагатского производственного участка Восточного отделения ООО "Иркутскэнергосбыт"  по адресу: Иркутская область, п. Усть-Ордынский,                  ул.50-летия Октября, 64А.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157 863,2 рублей (один миллион сто пятьдесят семь тысяч восемьсот шестьдесят три рубля двадца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4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5-00 часов Иркутского времени 22.08.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4.08.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0-11-09T14:50:00Z</cp:lastPrinted>
  <dcterms:modified xsi:type="dcterms:W3CDTF">2023-08-14T02:36:00Z</dcterms:modified>
  <cp:revision>6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