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2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2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lang w:val="en-US"/>
        </w:rPr>
      </w:pPr>
      <w:r>
        <w:rPr>
          <w:b/>
          <w:sz w:val="32"/>
          <w:szCs w:val="32"/>
        </w:rPr>
        <w:t xml:space="preserve">ООО «Иркутскэнергосбыт» </w:t>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2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2"/>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2"/>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2"/>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2"/>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2"/>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2"/>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2"/>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2"/>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 800</w:t>
            </w:r>
          </w:p>
        </w:tc>
      </w:tr>
    </w:tbl>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Жапова Альбина Цыренжаповна, тел.: 8(3952) 797-528, электронный адрес: </w:t>
      </w:r>
      <w:r>
        <w:rPr>
          <w:color w:val="800000"/>
          <w:sz w:val="24"/>
          <w:szCs w:val="24"/>
          <w:lang w:val="en-US"/>
        </w:rPr>
        <w:t>ZhapovaAT</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769 000,00 (Два миллиона семьсот шестьдесят девять тысяч)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соответствии с Положением о закупке (Приложение №4) применён метод анализа рынка. Запрошены предложения поставщиков по имеющемуся на рынке товару (руб. с НДС за пачку 500 листов)</w:t>
      </w:r>
      <w:r>
        <w:rPr>
          <w:color w:val="800000"/>
          <w:spacing w:val="-2"/>
          <w:sz w:val="24"/>
          <w:szCs w:val="24"/>
        </w:rPr>
        <w:t>:</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tbl>
      <w:tblPr>
        <w:tblW w:w="9463" w:type="dxa"/>
        <w:jc w:val="left"/>
        <w:tblInd w:w="738" w:type="dxa"/>
        <w:tblLayout w:type="fixed"/>
        <w:tblCellMar>
          <w:top w:w="0" w:type="dxa"/>
          <w:left w:w="108" w:type="dxa"/>
          <w:bottom w:w="0" w:type="dxa"/>
          <w:right w:w="108" w:type="dxa"/>
        </w:tblCellMar>
      </w:tblPr>
      <w:tblGrid>
        <w:gridCol w:w="3085"/>
        <w:gridCol w:w="1275"/>
        <w:gridCol w:w="1276"/>
        <w:gridCol w:w="1275"/>
        <w:gridCol w:w="1276"/>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both"/>
              <w:rPr>
                <w:color w:val="800000"/>
                <w:spacing w:val="-6"/>
              </w:rPr>
            </w:pPr>
            <w:r>
              <w:rPr>
                <w:color w:val="800000"/>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1</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2</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3</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4</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Бумага ксер. А4 Класс А/50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55,00 – 37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25,00 – 42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55,00 – 35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73,00 – 38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90,00 – 440,00</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качестве начальной (максимальной) цены для данной закупки взята наименьшая из представленных цен. Для 7 800 пачек цена составит 7 800 х 355 = 2 769 000,00 рублей.</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4:00 часов Иркутского времени 20.12.2022.</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1.12.2022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 800</w:t>
            </w:r>
          </w:p>
        </w:tc>
        <w:tc>
          <w:tcPr>
            <w:tcW w:w="1560"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pPr>
      <w:r>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2-12-12T05:06:00Z</dcterms:modified>
  <cp:revision>1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