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w:t>
            </w:r>
            <w:r>
              <w:rPr>
                <w:b/>
                <w:sz w:val="24"/>
                <w:szCs w:val="24"/>
                <w:lang w:val="en-US"/>
              </w:rPr>
              <w:t>22</w:t>
            </w:r>
            <w:r>
              <w:rPr>
                <w:b/>
                <w:sz w:val="24"/>
                <w:szCs w:val="24"/>
              </w:rPr>
              <w:t xml:space="preserve">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изготовление и трансляцию аудио и видеоматериалов (видеороликов без звука на экранах, установленных в центрах «Мои Документы» Иркутской области и в Отделе технического надзора и регистрации ГИБДД МУ МВД России Иркутское и аудиоролика для трансляции в Отделе технического надзора и регистрации ГИБДД МУ МВД России Иркутское)</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2</w:t>
      </w:r>
      <w:r>
        <w:rPr>
          <w:sz w:val="24"/>
          <w:szCs w:val="24"/>
        </w:rPr>
        <w:t xml:space="preserve">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582367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5823671">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9582367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582367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9582367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9582367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5823676">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95823677">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9582367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582367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582368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582368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582368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582368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582368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5823685">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5823687">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5823688">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95823689">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582369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5823691">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582369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5823693">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95823694">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95823695">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95823696">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5823697">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95823698">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95823699">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95823700">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95823701">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95823702">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95823703">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95823704">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95823705">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95823706">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95823707">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95823708">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95823709">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95823710">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95823670"/>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95823671"/>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изготовление и трансляцию аудио и видеоматериалов (видеороликов без звука на экранах, установленных в центрах «Мои Документы» Иркутской области и в Отделе технического надзора и регистрации ГИБДД МУ МВД России Иркутское и аудиоролика для трансляции в Отделе технического надзора и регистрации ГИБДД МУ МВД России Иркутское).</w:t>
      </w:r>
    </w:p>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техническом задании и в проекте договора, приведенных в Приложениях № 1 и № 2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95823672"/>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95823673"/>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95823674"/>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95823675"/>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95823676"/>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95823677"/>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95823678"/>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кционерного общества «Электронные торговые системы» https://www.etp-ets.ru/223/catalog/procedure (далее - ЭТП)</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95823679"/>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95823680"/>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95823681"/>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95823682"/>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95823683"/>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95823684"/>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500 000,00 (Пятьсот тысяч)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95823685"/>
      <w:r>
        <w:rPr>
          <w:sz w:val="24"/>
          <w:szCs w:val="24"/>
        </w:rPr>
        <w:t>Обоснование начальной (максимальной) цены:</w:t>
      </w:r>
      <w:bookmarkEnd w:id="52"/>
      <w:r>
        <w:rPr>
          <w:sz w:val="24"/>
          <w:szCs w:val="24"/>
        </w:rPr>
        <w:t xml:space="preserve"> </w:t>
      </w:r>
    </w:p>
    <w:p>
      <w:pPr>
        <w:pStyle w:val="Normal"/>
        <w:spacing w:lineRule="auto" w:line="240"/>
        <w:ind w:left="851" w:hanging="0"/>
        <w:rPr>
          <w:sz w:val="24"/>
          <w:szCs w:val="24"/>
        </w:rPr>
      </w:pPr>
      <w:r>
        <w:rPr>
          <w:color w:val="800000"/>
          <w:spacing w:val="-2"/>
          <w:sz w:val="24"/>
          <w:szCs w:val="24"/>
          <w:lang w:eastAsia="en-US"/>
        </w:rPr>
        <w:t xml:space="preserve">В соответствии с Положением о закупке (Приложение № 4 к Положению) применён метод анализа аналогичных цен Заказчика – итоговая цена закупки изготовления и трансляции аудио и видеоматериалов на 11 экранах в течение 6 месяцев в 2021 году составила 562 600,00 рублей. Дополнительно применён метод анализа рынка, однако для полноценного применения метода не удалось найти достаточное количество поставщиков услуги, достоверно известно об одном поставщике, готовом предложить цену 500 000,00 рублей для необходимого объёма услуг (с учётом имеющегося бюджета Заказчика на эти цели). </w:t>
      </w:r>
      <w:r>
        <w:rPr>
          <w:color w:val="800000"/>
          <w:sz w:val="24"/>
          <w:szCs w:val="24"/>
          <w:lang w:eastAsia="en-US"/>
        </w:rPr>
        <w:t xml:space="preserve">Эту цену и принимаем в качестве начальной (максимальной) цены (НМЦ) для текущей </w:t>
      </w:r>
      <w:r>
        <w:rPr>
          <w:color w:val="800000"/>
          <w:sz w:val="24"/>
          <w:szCs w:val="24"/>
        </w:rPr>
        <w:t>закупки.</w:t>
      </w:r>
    </w:p>
    <w:p>
      <w:pPr>
        <w:pStyle w:val="21"/>
        <w:numPr>
          <w:ilvl w:val="0"/>
          <w:numId w:val="15"/>
        </w:numPr>
        <w:tabs>
          <w:tab w:val="clear" w:pos="567"/>
          <w:tab w:val="left" w:pos="851" w:leader="none"/>
        </w:tabs>
        <w:spacing w:lineRule="auto" w:line="232"/>
        <w:ind w:left="851" w:hanging="851"/>
        <w:rPr>
          <w:sz w:val="24"/>
          <w:szCs w:val="24"/>
        </w:rPr>
      </w:pPr>
      <w:bookmarkStart w:id="53" w:name="__RefHeading___Toc95823687"/>
      <w:bookmarkEnd w:id="53"/>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включает в себя все расходы, связанные с исполнением работ, оказанием услуг, в том числе формирование и подготовка информации, видеосюжетов, работа монтажёров, изготовление и прокат видеосюжетов, амортизация оборудования, транспортные расходы, расходы на уплату налогов в т.ч. НДС,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4" w:name="__RefHeading___Toc95823688"/>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95823689"/>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95823690"/>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95823691"/>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95823692"/>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95823693"/>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3:00 часов Иркутского времени 11.03.2022.</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5.03.2022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95823694"/>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95823695"/>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95823696"/>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78" w:name="__RefHeading___Toc95823697"/>
      <w:bookmarkStart w:id="79" w:name="_Ref167268476"/>
      <w:bookmarkStart w:id="80" w:name="_Ref55280461"/>
      <w:bookmarkEnd w:id="78"/>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1" w:name="_Ref167268476"/>
      <w:bookmarkStart w:id="82" w:name="_Ref55280461"/>
      <w:bookmarkStart w:id="83" w:name="__RefHeading___Toc95823698"/>
      <w:bookmarkEnd w:id="83"/>
      <w:r>
        <w:rPr>
          <w:sz w:val="24"/>
          <w:szCs w:val="24"/>
        </w:rPr>
        <w:t>Определение победителя</w:t>
      </w:r>
      <w:bookmarkEnd w:id="81"/>
      <w:bookmarkEnd w:id="82"/>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4" w:name="__RefHeading___Toc95823699"/>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5"/>
        </w:numPr>
        <w:tabs>
          <w:tab w:val="clear" w:pos="567"/>
          <w:tab w:val="left" w:pos="1134" w:leader="none"/>
        </w:tabs>
        <w:spacing w:lineRule="auto" w:line="232"/>
        <w:ind w:left="1134" w:hanging="992"/>
        <w:rPr>
          <w:sz w:val="24"/>
          <w:szCs w:val="24"/>
        </w:rPr>
      </w:pPr>
      <w:bookmarkStart w:id="88" w:name="_Ref55280483"/>
      <w:bookmarkStart w:id="89" w:name="__RefHeading___Toc95823700"/>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0" w:name="__RefHeading___Toc95823701"/>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95823702"/>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95823703"/>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vertAlign w:val="superscript"/>
        </w:rPr>
      </w:pPr>
      <w:r>
        <w:rPr>
          <w:sz w:val="24"/>
          <w:szCs w:val="24"/>
          <w:vertAlign w:val="superscript"/>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95823704"/>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rPr/>
      </w:pPr>
      <w:bookmarkStart w:id="101" w:name="__RefHeading___Toc95823705"/>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19"/>
        </w:numPr>
        <w:ind w:left="567" w:hanging="567"/>
        <w:rPr/>
      </w:pPr>
      <w:bookmarkStart w:id="104" w:name="__RefHeading___Toc95823706"/>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6" w:name="__RefHeading___Toc95823707"/>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7" w:name="_Ref34763774"/>
      <w:bookmarkStart w:id="108" w:name="__RefHeading___Toc95823708"/>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19"/>
        </w:numPr>
        <w:spacing w:before="0" w:after="120"/>
        <w:ind w:left="851" w:hanging="851"/>
        <w:rPr/>
      </w:pPr>
      <w:bookmarkStart w:id="111" w:name="__RefHeading___Toc95823709"/>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95823710"/>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24:00Z</dcterms:created>
  <dc:creator>С.Б.Дашков</dc:creator>
  <dc:description/>
  <cp:keywords/>
  <dc:language>en-US</dc:language>
  <cp:lastModifiedBy>Сальманова Мария Валерьевна</cp:lastModifiedBy>
  <cp:lastPrinted>2019-05-28T09:37:00Z</cp:lastPrinted>
  <dcterms:modified xsi:type="dcterms:W3CDTF">2022-03-01T06:44:00Z</dcterms:modified>
  <cp:revision>2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