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1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 xml:space="preserve">21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сервисное обслуживание печатного и фальцевального оборудования в ООО «Иркутскэнергосбыт»</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1</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794761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оказание услуг сервисного (технического) обслуживания оборудования Заказчика (далее - Оборудование): печатающего оборудования Xerox Nuvera144EA (в том числе SSFM, Xerox Production Stacker) - 3 шт. и фальцевального оборудования MBO T460 - 2 шт.</w:t>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по вопросам о предмете и условиях закупки: Зазнобов Алексей Михайлович, тел.: 8(3952) 797-539, электронный адрес: zaznobov_am</w:t>
      </w:r>
      <w:hyperlink r:id="rId2">
        <w:r>
          <w:rPr>
            <w:rStyle w:val="InternetLink"/>
            <w:color w:val="800000"/>
            <w:sz w:val="24"/>
            <w:szCs w:val="24"/>
          </w:rPr>
          <w:t>@es.irkutskenergo.ru</w:t>
        </w:r>
      </w:hyperlink>
      <w:r>
        <w:rPr>
          <w:color w:val="800000"/>
          <w:sz w:val="24"/>
          <w:szCs w:val="24"/>
        </w:rPr>
        <w:t>;</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Начальная цена услуги по Договору сервисного обслуживания определяется из расчета не более 0,31 рубля (Тридцать одна копейка), включая НДС, за один отпечаток формата А4 (или А3)</w:t>
      </w:r>
      <w:r>
        <w:rPr>
          <w:color w:val="800000"/>
          <w:spacing w:val="-2"/>
          <w:sz w:val="24"/>
          <w:szCs w:val="24"/>
        </w:rPr>
        <w:t>.</w:t>
      </w:r>
    </w:p>
    <w:p>
      <w:pPr>
        <w:pStyle w:val="21"/>
        <w:numPr>
          <w:ilvl w:val="0"/>
          <w:numId w:val="17"/>
        </w:numPr>
        <w:tabs>
          <w:tab w:val="clear" w:pos="567"/>
          <w:tab w:val="left" w:pos="851" w:leader="none"/>
        </w:tabs>
        <w:ind w:left="851" w:hanging="851"/>
        <w:rPr>
          <w:sz w:val="24"/>
          <w:szCs w:val="24"/>
        </w:rPr>
      </w:pPr>
      <w:bookmarkStart w:id="45" w:name="__RefHeading___Toc77947608"/>
      <w:bookmarkEnd w:id="45"/>
      <w:r>
        <w:rPr>
          <w:sz w:val="24"/>
          <w:szCs w:val="24"/>
        </w:rPr>
        <w:t>Обоснование начальной (максимальной) цены:</w:t>
      </w:r>
    </w:p>
    <w:p>
      <w:pPr>
        <w:pStyle w:val="Normal"/>
        <w:spacing w:lineRule="auto" w:line="240"/>
        <w:ind w:left="851" w:hanging="0"/>
        <w:rPr>
          <w:color w:val="800000"/>
          <w:sz w:val="24"/>
          <w:szCs w:val="24"/>
        </w:rPr>
      </w:pPr>
      <w:r>
        <w:rPr>
          <w:color w:val="800000"/>
          <w:spacing w:val="-2"/>
          <w:sz w:val="24"/>
          <w:szCs w:val="24"/>
        </w:rPr>
        <w:t xml:space="preserve">В соответствии с Положением о закупке (Приложение № 4) применён метод анализа аналогичных цен Заказчика. В течение ряда лет цена по итогам закупок остаётся неизменной, на уровне 0,30 </w:t>
      </w:r>
      <w:r>
        <w:rPr>
          <w:color w:val="800000"/>
          <w:sz w:val="24"/>
          <w:szCs w:val="24"/>
        </w:rPr>
        <w:t>рубля (Тридцать копеек), включая НДС. В ходе закупки №32110873425 (извещение от 29.11.2021) не подано ни одного предложения. Кроме того, поступило заявление от потенциального Участника о невозможности участия по предложенной цене и необходимости её повышения. Принято решение установить в качестве начальной максимальной цены 0,31 рубля (Тридцать одна копейка), включая НДС, за один отпечаток формата А4.</w:t>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77947609"/>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услуги за один отпечаток формата А4 (или А3) и фактического количества отпечатков формата А4 (или АЗ).</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затраты Исполнителя, связанные с сервисным обслуживанием оборудования Заказчика, в том числе вс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8" w:name="__RefHeading___Toc77947610"/>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7794761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7794761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77947613"/>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color w:val="800000"/>
          <w:sz w:val="24"/>
          <w:szCs w:val="24"/>
        </w:rPr>
        <w:t>наличие квалифицированного персонала, сертифицированного компанией XEROX;</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7794761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Справка в произвольной форме о наличии квалифицированного персонала, сертифицированного компанией XEROX;</w:t>
      </w:r>
    </w:p>
    <w:p>
      <w:pPr>
        <w:pStyle w:val="Style23"/>
        <w:numPr>
          <w:ilvl w:val="4"/>
          <w:numId w:val="17"/>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77947615"/>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12-00 часов Московского времени 11.01.2022</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77947616"/>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77947617"/>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77947618"/>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77947619"/>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before="0" w:after="120"/>
        <w:ind w:left="0" w:hanging="0"/>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Heading2"/>
        <w:numPr>
          <w:ilvl w:val="1"/>
          <w:numId w:val="4"/>
        </w:numPr>
        <w:ind w:left="1134" w:hanging="1134"/>
        <w:rPr/>
      </w:pPr>
      <w:bookmarkStart w:id="81" w:name="_Ref167268476"/>
      <w:bookmarkStart w:id="82" w:name="_Ref55280461"/>
      <w:bookmarkStart w:id="83" w:name="__RefHeading___Toc77947620"/>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77947621"/>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77947622"/>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77947623"/>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3"/>
        </w:numPr>
        <w:spacing w:before="0" w:after="360"/>
        <w:ind w:left="567" w:hanging="567"/>
        <w:rPr>
          <w:sz w:val="24"/>
          <w:szCs w:val="24"/>
        </w:rPr>
      </w:pPr>
      <w:bookmarkStart w:id="94" w:name="__RefHeading___Toc77947624"/>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6" w:name="__RefHeading___Toc77947625"/>
      <w:bookmarkEnd w:id="96"/>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7" w:name="__RefHeading___Toc77947626"/>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3"/>
        </w:numPr>
        <w:spacing w:before="120" w:after="120"/>
        <w:ind w:left="567" w:hanging="567"/>
        <w:rPr>
          <w:sz w:val="24"/>
          <w:szCs w:val="24"/>
        </w:rPr>
      </w:pPr>
      <w:bookmarkStart w:id="99" w:name="__RefHeading___Toc77947627"/>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статьи расходов</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Цена еди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очие расходы (расшифровать)</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bCs/>
                <w:szCs w:val="24"/>
              </w:rPr>
            </w:pPr>
            <w:r>
              <w:rPr>
                <w:bCs/>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0" w:name="__RefHeading___Toc77947628"/>
      <w:bookmarkEnd w:id="100"/>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1" w:name="__RefHeading___Toc77947629"/>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3"/>
        </w:numPr>
        <w:ind w:left="567" w:hanging="567"/>
        <w:rPr/>
      </w:pPr>
      <w:bookmarkStart w:id="104" w:name="__RefHeading___Toc77947630"/>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6" w:name="__RefHeading___Toc77947631"/>
      <w:bookmarkEnd w:id="106"/>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7" w:name="_Ref34763774"/>
      <w:bookmarkStart w:id="108" w:name="__RefHeading___Toc77947632"/>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3"/>
        </w:numPr>
        <w:ind w:left="851" w:hanging="851"/>
        <w:rPr/>
      </w:pPr>
      <w:bookmarkStart w:id="111" w:name="__RefHeading___Toc77947633"/>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77947634"/>
      <w:bookmarkEnd w:id="11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8:00Z</dcterms:created>
  <dc:creator>С.Б.Дашков</dc:creator>
  <dc:description/>
  <cp:keywords/>
  <dc:language>en-US</dc:language>
  <cp:lastModifiedBy>Хрущев Андрей Геннадьевич</cp:lastModifiedBy>
  <cp:lastPrinted>2021-07-29T15:27:00Z</cp:lastPrinted>
  <dcterms:modified xsi:type="dcterms:W3CDTF">2021-12-24T06:25: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