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760" w:hanging="0"/>
        <w:jc w:val="left"/>
        <w:rPr/>
      </w:pPr>
      <w:r>
        <w:rPr>
          <w:sz w:val="20"/>
        </w:rPr>
        <w:t xml:space="preserve">Приложение №1 к договору </w:t>
      </w:r>
    </w:p>
    <w:p>
      <w:pPr>
        <w:pStyle w:val="Normal"/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>на изготовление и поставку сувенирной продукции №____________</w:t>
      </w:r>
    </w:p>
    <w:p>
      <w:pPr>
        <w:pStyle w:val="Normal"/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>от «_________»  _________________2019 г.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описание сувенирной полиграфической продукции.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 Подробное описание продукции:</w:t>
      </w:r>
    </w:p>
    <w:p>
      <w:pPr>
        <w:pStyle w:val="Normal"/>
        <w:numPr>
          <w:ilvl w:val="1"/>
          <w:numId w:val="2"/>
        </w:numPr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Календарь настенный квартальный одноблочный</w:t>
      </w:r>
      <w:r>
        <w:rPr>
          <w:sz w:val="22"/>
          <w:szCs w:val="22"/>
        </w:rPr>
        <w:t>. Тираж 1500 шт. Размер календаря в развернутом виде должен быть не менее 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) 400х680   мм.  Подложка и верхнее поле календаря должны быть из белого картона плотностью не менее 300 г/м2, красочность печати не менее 5+0 с учетом печати серебристой краской и фирменными пантонами заказчика. Верхнее поле должно состоять из 4-х блоков - сменяющихся картинок размером 400х340мм. Должна быть плотная глянцевая ламинация картинок. Нижнее поле: Календарная сетка размером не менее 370х320 мм, на мелованной бумаге плотностью не менее 100 гр./м2, текущий месяц должен быть крупно, два ближайших месяца – мелко, красочностью печати не менее 5+0 с учетом печати серебристой краской. Подложка нижнего поля должна быть размером не менее 400х340 мм с рекламным полем внизу. Соединение частей календаря должно быть шитьем на пружину серебристого или белого цвета толщиной не менее 0,5 мм, оснащение курсором (бегунком), ригель (для крепления на стене).  В стоимость должно входить: разработка и изготовление макетов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Календарь настольный перекидной</w:t>
      </w:r>
      <w:r>
        <w:rPr>
          <w:sz w:val="22"/>
          <w:szCs w:val="22"/>
        </w:rPr>
        <w:t>. Тираж 1 000 шт. Размер основы календаря 125х125мм. с рекламным полем внизу. Основа календаря должна быть выполнена из дизайнерского картона синего или серебристого цвета плотностью не менее 300гр/м2, тиснение логотипа серебристой фольгой, блок 13 листов, размер листочков не менее 125х110мм, плотность не менее 150 гр/м2, полноцветная печать двухсторонняя, красочностью печати 5+0 с учетом печати серебристой краской, выборочная УФ лакировка изображений согласно макета, пружина.  В стоимость должно входить: разработка и изготовление макетов.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Календарь карманный</w:t>
      </w:r>
      <w:r>
        <w:rPr>
          <w:sz w:val="22"/>
          <w:szCs w:val="22"/>
        </w:rPr>
        <w:t>. Тираж 20 000 шт. Размер 70х100мм. картон плотностью не менее 300гр/м2, печать двухсторонняя красочностью печати 5+0 с учетом печати серебристой краской, углы должны быть скругленные, ламинация двухсторонняя матовая. В стоимость должно входить: разработка и изготовление макетов.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Открытка поздравительная 1 вариант</w:t>
      </w:r>
      <w:r>
        <w:rPr>
          <w:sz w:val="22"/>
          <w:szCs w:val="22"/>
        </w:rPr>
        <w:t>. Тираж 260 шт. Размер евро 200х100мм. бумага дизайнерская плотностью не менее 300гр/м2, один сгиб, полноцветная печать, выборочная уф-лакировка или тиснение логотипа серебристой фольгой. В стоимость должно входить: разработка и изготовление макетов. (для ветеранов)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Открытка поздравительная 2 вариант.</w:t>
      </w:r>
      <w:r>
        <w:rPr>
          <w:sz w:val="22"/>
          <w:szCs w:val="22"/>
        </w:rPr>
        <w:t xml:space="preserve"> Тираж 500 шт. Размер не менее 145х145мм, в разложенном виде не менее 290х145мм. Бумага дизайнерская плотностью не менее 300гр/м2, один сгиб, полноцветная печать, красочность печати не менее 5+0 с учетом печати серебристой краской и фирменными пантонами заказчика, выборочная уф-лакировка или тиснение логотипа серебристой фольгой согласно макета.  В стоимость должно входить: разработка и изготовление макетов, а также конвертов. (Для энергетиков)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Открытка поздравительная 3 вариант</w:t>
      </w:r>
      <w:r>
        <w:rPr>
          <w:sz w:val="22"/>
          <w:szCs w:val="22"/>
        </w:rPr>
        <w:t xml:space="preserve"> Тираж 250 шт. Размер не менее 145х145мм, в разложенном виде не менее 290х145мм. Бумага дизайнерская плотностью не менее 300гр/м2, один сгиб, полноцветная печать, красочность печати не менее 5+0 с учетом печати серебристой краской и фирменными пантонами заказчика, выборочная уф-лакировка или тиснение логотипа серебристой фольгой согласно макета.  В стоимость должно входить: разработка и изготовление макетов, а также конвертов (Для людей, не связанных с энергетикой)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едение расчётов: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sz w:val="22"/>
          <w:szCs w:val="22"/>
        </w:rPr>
        <w:t>Необходимо произвести расчёт по каждой позиции продукции. Расчёт должен представлять собой как отдельный сметный расчёт на каждую позицию, так и сводную таблицу: «Наименование товара», «Цена товара за единицу», «Количество», «Цена за комплект» и «Итого, общая стоимость заказа» для возможности оперативности рассмотрения предложений. Все цены указываются c учётом НДС.</w:t>
      </w:r>
    </w:p>
    <w:p>
      <w:pPr>
        <w:pStyle w:val="Heading2"/>
        <w:spacing w:lineRule="auto" w:line="276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3. Условия изготовления и поставки продукции:</w:t>
      </w:r>
    </w:p>
    <w:p>
      <w:pPr>
        <w:pStyle w:val="Style20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vanish/>
          <w:sz w:val="22"/>
          <w:szCs w:val="22"/>
        </w:rPr>
      </w:pPr>
      <w:r>
        <w:rPr>
          <w:rFonts w:cs="Times New Roman"/>
          <w:b/>
          <w:i/>
          <w:vanish/>
          <w:sz w:val="22"/>
          <w:szCs w:val="22"/>
        </w:rPr>
      </w:r>
    </w:p>
    <w:p>
      <w:pPr>
        <w:pStyle w:val="Style20"/>
        <w:numPr>
          <w:ilvl w:val="0"/>
          <w:numId w:val="2"/>
        </w:numPr>
        <w:spacing w:lineRule="auto" w:line="24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ставка продукции осуществляется в течение 15 дней с даты подписания договора Сторонами.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sz w:val="22"/>
          <w:szCs w:val="22"/>
        </w:rPr>
        <w:t>Поставка продукции осуществляется Поставщиком на склад Заказчика, находящийся по адресу город Иркутск, ул. Байкальская, 239, корпус 26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Требования к продукции:</w:t>
      </w:r>
    </w:p>
    <w:p>
      <w:pPr>
        <w:pStyle w:val="Heading2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1"/>
          <w:sz w:val="22"/>
          <w:szCs w:val="22"/>
        </w:rPr>
        <w:t>Продукция должна полностью соответствовать утвержденным оригинал - макета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 Знак1"/>
    <w:qFormat/>
    <w:rPr>
      <w:sz w:val="28"/>
    </w:rPr>
  </w:style>
  <w:style w:type="character" w:styleId="12">
    <w:name w:val="Ниж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 шапка"/>
    <w:basedOn w:val="Normal"/>
    <w:qFormat/>
    <w:pPr>
      <w:spacing w:lineRule="auto" w:line="240" w:before="40" w:after="40"/>
      <w:ind w:left="57" w:right="57" w:hanging="0"/>
      <w:jc w:val="left"/>
    </w:pPr>
    <w:rPr>
      <w:sz w:val="22"/>
    </w:rPr>
  </w:style>
  <w:style w:type="paragraph" w:styleId="7">
    <w:name w:val="Указатель 7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9">
    <w:name w:val="Указатель 9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Contents2">
    <w:name w:val="TOC 2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8">
    <w:name w:val="TOC 8"/>
    <w:basedOn w:val="Normal"/>
    <w:pPr>
      <w:spacing w:lineRule="auto" w:line="240"/>
      <w:ind w:hanging="0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1:10:00Z</dcterms:created>
  <dc:creator>n.chipizubova</dc:creator>
  <dc:description/>
  <cp:keywords/>
  <dc:language>en-US</dc:language>
  <cp:lastModifiedBy>Хрущев Андрей Геннадьевич</cp:lastModifiedBy>
  <cp:lastPrinted>2016-11-22T15:01:00Z</cp:lastPrinted>
  <dcterms:modified xsi:type="dcterms:W3CDTF">2019-09-24T02:55:00Z</dcterms:modified>
  <cp:revision>6</cp:revision>
  <dc:subject/>
  <dc:title>Приложение 1 к письму о подаче оферты</dc:title>
</cp:coreProperties>
</file>