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firstLine="16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pacing w:lineRule="auto" w:line="338" w:before="0" w:after="0"/>
              <w:ind w:left="1040" w:firstLine="1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 от __________</w:t>
            </w:r>
            <w:r>
              <w:rPr>
                <w:sz w:val="20"/>
                <w:szCs w:val="20"/>
                <w:u w:val="single"/>
              </w:rPr>
              <w:t xml:space="preserve"> 2019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моделей печатного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384"/>
        <w:gridCol w:w="2552"/>
      </w:tblGrid>
      <w:tr>
        <w:trPr>
          <w:trHeight w:val="40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одел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on MF 40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pson L 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2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515 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HP LaserJet CP 1525 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Color LaserJet 5550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10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Р 11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1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2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HP LaserJet 1320 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3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1522 n mf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М1522 nf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15 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LaserJet M 2727 nf mfp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55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2420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НP LaserJet 3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015 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50 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50 dt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014 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5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515 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9050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2040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2535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3040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P 3055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FS 4300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C 9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3435 D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6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Copy Center C1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 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M1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 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4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35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36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erox WorkCentre 5222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 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52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 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53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/>
        <w:tc>
          <w:tcPr>
            <w:tcW w:w="4962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Заказчика</w:t>
            </w:r>
          </w:p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т лица Исполнителя</w:t>
            </w:r>
          </w:p>
        </w:tc>
      </w:tr>
      <w:tr>
        <w:trPr/>
        <w:tc>
          <w:tcPr>
            <w:tcW w:w="4962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Герасименко О.Н.)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napToGrid w:val="fals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Главный инженер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______________________ (____________________)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napToGrid w:val="fals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firstLine="3571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а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338" w:before="0" w:after="0"/>
              <w:ind w:left="1040" w:firstLine="357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__________ от </w:t>
            </w:r>
            <w:r>
              <w:rPr>
                <w:sz w:val="20"/>
                <w:szCs w:val="20"/>
              </w:rPr>
              <w:t>__________</w:t>
            </w:r>
            <w:r>
              <w:rPr>
                <w:sz w:val="20"/>
                <w:szCs w:val="20"/>
                <w:u w:val="single"/>
              </w:rPr>
              <w:t xml:space="preserve"> 201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тделений ООО «Иркутскэнергосбы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260"/>
        <w:gridCol w:w="3402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0" w:after="60"/>
              <w:jc w:val="center"/>
              <w:rPr/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оф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Лермонтова 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Байкальская 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/>
            </w:pPr>
            <w:r>
              <w:rPr>
                <w:sz w:val="22"/>
                <w:szCs w:val="22"/>
              </w:rPr>
              <w:t>Левобережн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Ф. Энгельса,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хов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/>
            </w:pPr>
            <w:r>
              <w:rPr>
                <w:sz w:val="22"/>
                <w:szCs w:val="22"/>
              </w:rPr>
              <w:t>г. Шелехов, 3 квартал, дом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точн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Ядринцева, 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/>
            </w:pPr>
            <w:r>
              <w:rPr>
                <w:sz w:val="22"/>
                <w:szCs w:val="22"/>
              </w:rPr>
              <w:t>Правобережн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/>
            </w:pPr>
            <w:r>
              <w:rPr>
                <w:sz w:val="22"/>
                <w:szCs w:val="22"/>
              </w:rPr>
              <w:t>г. Иркутск, ул. Ядринцева, 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нгарск, ул. Трудовые резервы,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олье-Сибирское, ул. Менделеева 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хов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ремхово,  ул. Ф. Патаки, 4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н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ск, м-н Мирный, дом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н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лун, пер. Энергетиков.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йшет, ул. Суворова, 6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атск, ул. 25 лет БГС, 37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илим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елезногорск-Илимский, ул. Янгеля, д. 8, а/я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ут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ут, ул. Кирова, 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Илим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Илимск, ул. Карла Маркса, 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н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енск, ул. Комарова, 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ско-Чуй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ама, ул. Южная,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3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дянское отделение</w:t>
            </w:r>
          </w:p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людянка, ул. Ленина, 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/>
        <w:tc>
          <w:tcPr>
            <w:tcW w:w="4962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Заказчика</w:t>
            </w:r>
          </w:p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т лица Исполнителя</w:t>
            </w:r>
          </w:p>
        </w:tc>
      </w:tr>
      <w:tr>
        <w:trPr/>
        <w:tc>
          <w:tcPr>
            <w:tcW w:w="4962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Герасименко О.Н.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Главный инженер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____________________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spacing w:lineRule="auto" w:line="338" w:before="0" w:after="0"/>
              <w:ind w:left="104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 от __________</w:t>
            </w:r>
            <w:r>
              <w:rPr>
                <w:sz w:val="20"/>
                <w:szCs w:val="20"/>
                <w:u w:val="single"/>
              </w:rPr>
              <w:t xml:space="preserve"> 201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Формирование цены договора на услуги по диагностике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му обслуживанию печатного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80"/>
        <w:gridCol w:w="1580"/>
        <w:gridCol w:w="1580"/>
        <w:gridCol w:w="1580"/>
      </w:tblGrid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одел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агностика, руб., в т.ч. НД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, руб., в т.ч. НД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езд специалиста, руб., в т.ч. НДС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on MF 40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pson L 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2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515 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525 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Color LaserJet 5550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10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Р 1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10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2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320 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3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1522 n mfp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М1522 nf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15 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LaserJet M 2727 nf mfp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55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2420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P LaserJet 30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015 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50 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50 dt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014 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5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515 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9050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2040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2535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3040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P 3055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FS 4300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C 9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3435 D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60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Copy Center C1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M1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4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35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36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erox WorkCentre 5222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52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53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/>
        <w:tc>
          <w:tcPr>
            <w:tcW w:w="4962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Заказчика</w:t>
            </w:r>
          </w:p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т лица Исполнителя</w:t>
            </w:r>
          </w:p>
        </w:tc>
      </w:tr>
      <w:tr>
        <w:trPr/>
        <w:tc>
          <w:tcPr>
            <w:tcW w:w="4962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Герасименко О.Н.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Главный инженер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____________________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  <w:spacing w:before="80" w:after="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Xl65">
    <w:name w:val="xl65"/>
    <w:basedOn w:val="Normal"/>
    <w:qFormat/>
    <w:pPr>
      <w:spacing w:before="280" w:after="280"/>
      <w:jc w:val="left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35:00Z</dcterms:created>
  <dc:creator>Тиунова Юлия Витальевна</dc:creator>
  <dc:description/>
  <cp:keywords/>
  <dc:language>en-US</dc:language>
  <cp:lastModifiedBy>Тиунова Юлия Витальевна</cp:lastModifiedBy>
  <cp:lastPrinted>2019-02-18T09:41:00Z</cp:lastPrinted>
  <dcterms:modified xsi:type="dcterms:W3CDTF">2019-03-05T06:14:00Z</dcterms:modified>
  <cp:revision>13</cp:revision>
  <dc:subject/>
  <dc:title/>
</cp:coreProperties>
</file>