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68" w:type="dxa"/>
        <w:jc w:val="righ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60"/>
              <w:jc w:val="right"/>
              <w:rPr>
                <w:sz w:val="20"/>
                <w:szCs w:val="20"/>
              </w:rPr>
            </w:pPr>
            <w:r>
              <w:rPr>
                <w:sz w:val="20"/>
                <w:szCs w:val="20"/>
              </w:rPr>
              <w:t>Приложение № 2а</w:t>
            </w:r>
          </w:p>
        </w:tc>
      </w:tr>
      <w:tr>
        <w:trPr/>
        <w:tc>
          <w:tcPr>
            <w:tcW w:w="4968" w:type="dxa"/>
            <w:tcBorders/>
          </w:tcPr>
          <w:p>
            <w:pPr>
              <w:pStyle w:val="Normal"/>
              <w:widowControl w:val="false"/>
              <w:spacing w:lineRule="auto" w:line="338" w:before="0" w:after="0"/>
              <w:ind w:left="1040" w:hanging="360"/>
              <w:jc w:val="right"/>
              <w:rPr>
                <w:sz w:val="20"/>
                <w:szCs w:val="20"/>
              </w:rPr>
            </w:pPr>
            <w:r>
              <w:rPr>
                <w:sz w:val="20"/>
                <w:szCs w:val="20"/>
              </w:rPr>
              <w:t>к договору</w:t>
            </w:r>
          </w:p>
        </w:tc>
      </w:tr>
      <w:tr>
        <w:trPr/>
        <w:tc>
          <w:tcPr>
            <w:tcW w:w="4968" w:type="dxa"/>
            <w:tcBorders/>
          </w:tcPr>
          <w:p>
            <w:pPr>
              <w:pStyle w:val="Normal"/>
              <w:widowControl w:val="false"/>
              <w:spacing w:lineRule="auto" w:line="360" w:before="0" w:after="60"/>
              <w:ind w:left="1040" w:hanging="360"/>
              <w:jc w:val="right"/>
              <w:rPr>
                <w:color w:val="000000"/>
                <w:sz w:val="20"/>
                <w:szCs w:val="20"/>
              </w:rPr>
            </w:pPr>
            <w:r>
              <w:rPr>
                <w:sz w:val="20"/>
                <w:szCs w:val="20"/>
              </w:rPr>
              <w:t>№</w:t>
            </w:r>
            <w:r>
              <w:rPr>
                <w:sz w:val="20"/>
                <w:szCs w:val="20"/>
              </w:rPr>
              <w:t>_____________ от __________</w:t>
            </w:r>
            <w:r>
              <w:rPr>
                <w:sz w:val="20"/>
                <w:szCs w:val="20"/>
                <w:u w:val="single"/>
              </w:rPr>
              <w:t xml:space="preserve"> 2022</w:t>
            </w:r>
            <w:r>
              <w:rPr>
                <w:sz w:val="20"/>
                <w:szCs w:val="20"/>
                <w:u w:val="single"/>
                <w:lang w:val="en-US"/>
              </w:rPr>
              <w:t xml:space="preserve"> </w:t>
            </w:r>
            <w:r>
              <w:rPr>
                <w:sz w:val="20"/>
                <w:szCs w:val="20"/>
                <w:u w:val="single"/>
              </w:rPr>
              <w:t>года</w:t>
            </w:r>
          </w:p>
        </w:tc>
      </w:tr>
    </w:tbl>
    <w:p>
      <w:pPr>
        <w:pStyle w:val="Normal"/>
        <w:rPr/>
      </w:pPr>
      <w:r>
        <w:rPr/>
      </w:r>
    </w:p>
    <w:p>
      <w:pPr>
        <w:pStyle w:val="Normal"/>
        <w:spacing w:lineRule="atLeast" w:line="0"/>
        <w:jc w:val="center"/>
        <w:rPr>
          <w:b/>
          <w:b/>
        </w:rPr>
      </w:pPr>
      <w:r>
        <w:rPr>
          <w:b/>
        </w:rPr>
        <w:t>Формирование цены договора на услуги по установке и замене</w:t>
      </w:r>
    </w:p>
    <w:p>
      <w:pPr>
        <w:pStyle w:val="Normal"/>
        <w:jc w:val="center"/>
        <w:rPr>
          <w:b/>
          <w:b/>
        </w:rPr>
      </w:pPr>
      <w:r>
        <w:rPr>
          <w:b/>
        </w:rPr>
        <w:t>запасных частей для печатного оборудования</w:t>
      </w:r>
    </w:p>
    <w:p>
      <w:pPr>
        <w:pStyle w:val="Normal"/>
        <w:rPr>
          <w:b/>
          <w:b/>
        </w:rPr>
      </w:pPr>
      <w:r>
        <w:rPr>
          <w:b/>
        </w:rPr>
      </w:r>
    </w:p>
    <w:tbl>
      <w:tblPr>
        <w:tblW w:w="9001" w:type="dxa"/>
        <w:jc w:val="center"/>
        <w:tblInd w:w="0" w:type="dxa"/>
        <w:tblLayout w:type="fixed"/>
        <w:tblCellMar>
          <w:top w:w="0" w:type="dxa"/>
          <w:left w:w="108" w:type="dxa"/>
          <w:bottom w:w="0" w:type="dxa"/>
          <w:right w:w="108" w:type="dxa"/>
        </w:tblCellMar>
      </w:tblPr>
      <w:tblGrid>
        <w:gridCol w:w="6799"/>
        <w:gridCol w:w="2202"/>
      </w:tblGrid>
      <w:tr>
        <w:trPr>
          <w:trHeight w:val="1785"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Модель оборудование, наименование запасных частей</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sz w:val="22"/>
                <w:szCs w:val="22"/>
              </w:rPr>
              <w:t xml:space="preserve">Стоимость установки/замены запасной части, включая стоимость заменяемой запасной части, руб. в т.ч. НДС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2"/>
                <w:szCs w:val="22"/>
              </w:rPr>
            </w:pPr>
            <w:r>
              <w:rPr>
                <w:b/>
                <w:bCs/>
                <w:color w:val="000000"/>
                <w:sz w:val="22"/>
                <w:szCs w:val="22"/>
              </w:rPr>
              <w:t>Brother DCP-L6600DW</w:t>
            </w:r>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Жидкокристаллический дисплей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749,4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Датчик уровня тонера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84,2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Светодиод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07,4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Плата</w:t>
            </w:r>
            <w:r>
              <w:rPr>
                <w:color w:val="000000"/>
                <w:sz w:val="22"/>
                <w:szCs w:val="22"/>
                <w:lang w:val="en-US"/>
              </w:rPr>
              <w:t xml:space="preserve"> nfc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51,8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лейф высоковольтного блока питания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92,4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ысоковольтная плата питания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52,6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Кабель (шлейф) главной панели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13,7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Двигатель блока вывода бумаги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3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Ограничитель лотка выхода бумаги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9,9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Фильтр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72,5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ентилятор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5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лата панели управления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80,1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Кабель (шлейф) главной панели 2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36,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лата блока питания 230в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569,7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лейф сканирующей линейки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41,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лейф подключения второй линейки сканирования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98,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Главный двигатель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657,1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Передняя крышка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09,4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Ограничитель лотка выхода бумаги 2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16,3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Крышка шестерня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09,3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Термистор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47,8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Крышка</w:t>
            </w:r>
            <w:r>
              <w:rPr>
                <w:color w:val="000000"/>
                <w:sz w:val="22"/>
                <w:szCs w:val="22"/>
                <w:lang w:val="en-US"/>
              </w:rPr>
              <w:t xml:space="preserve"> </w:t>
            </w:r>
            <w:r>
              <w:rPr>
                <w:color w:val="000000"/>
                <w:sz w:val="22"/>
                <w:szCs w:val="22"/>
              </w:rPr>
              <w:t>задняя</w:t>
            </w:r>
            <w:r>
              <w:rPr>
                <w:color w:val="000000"/>
                <w:sz w:val="22"/>
                <w:szCs w:val="22"/>
                <w:lang w:val="en-US"/>
              </w:rPr>
              <w:t xml:space="preserve">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93,0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Лоток ручной подачи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03,9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Крышка автоподатчика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08,5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Муфта зацепления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4,6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отделения страниц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79,8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Блок</w:t>
            </w:r>
            <w:r>
              <w:rPr>
                <w:color w:val="000000"/>
                <w:sz w:val="22"/>
                <w:szCs w:val="22"/>
                <w:lang w:val="en-US"/>
              </w:rPr>
              <w:t xml:space="preserve"> </w:t>
            </w:r>
            <w:r>
              <w:rPr>
                <w:color w:val="000000"/>
                <w:sz w:val="22"/>
                <w:szCs w:val="22"/>
              </w:rPr>
              <w:t>лазера</w:t>
            </w:r>
            <w:r>
              <w:rPr>
                <w:color w:val="000000"/>
                <w:sz w:val="22"/>
                <w:szCs w:val="22"/>
                <w:lang w:val="en-US"/>
              </w:rPr>
              <w:t xml:space="preserve">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648,7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лата блока питания 230в 2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10 700,8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Наклейка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6,6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Датчик подачи бумаги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58,9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равая боковая крышка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80,1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Левая боковая крышка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37,1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Контрольная панель 6600dw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 928,0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Главная плата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 836,6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Датчик выхода бумаги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46,9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ередняя крышка 2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09,4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Направляющая для бумаги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5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Лоток для бумаги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958,2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и площадка подачи бумаги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50,5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Крышка лотка ручной подачи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50,5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Сенсорная панель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928,9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Лоток подачи бумаги в автоподатчик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74,8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Модуль двусторонней печати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188,6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Блок главного двигателя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557,9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Фотовал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62,4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лата беспроводной связи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88,1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Кабель питания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49,9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етля манипулятор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311,6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Кабель питания 2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29,2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Сканирующая линейка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281,6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Соленоид ролика захвата бумаги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84,1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6,6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Разъем</w:t>
            </w:r>
            <w:r>
              <w:rPr>
                <w:color w:val="000000"/>
                <w:sz w:val="22"/>
                <w:szCs w:val="22"/>
                <w:lang w:val="en-US"/>
              </w:rPr>
              <w:t xml:space="preserve"> </w:t>
            </w:r>
            <w:r>
              <w:rPr>
                <w:color w:val="000000"/>
                <w:sz w:val="22"/>
                <w:szCs w:val="22"/>
              </w:rPr>
              <w:t>для</w:t>
            </w:r>
            <w:r>
              <w:rPr>
                <w:color w:val="000000"/>
                <w:sz w:val="22"/>
                <w:szCs w:val="22"/>
                <w:lang w:val="en-US"/>
              </w:rPr>
              <w:t xml:space="preserve"> usb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83,5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Датчик наличия бумаги лотка ручной подачи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38,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равая петля крышки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6,5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51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6,5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Муфта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68,3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24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18,4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38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289,0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емкомплект кассеты: ролики подачи/захвата с тормозной площадкой в сборе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13,5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Муфта узла регистрации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59,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Электромагнитная муфта ролика подачи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43,7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Шестерня привода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45,1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муфты редуктора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38,9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Термистор основной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45,5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Термистор дополнительный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16,7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Узел термозакрепления в сборе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 325,2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Тормозная площадка автоподатчика в сборе adf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37,9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Картридж</w:t>
            </w:r>
            <w:r>
              <w:rPr>
                <w:color w:val="000000"/>
                <w:sz w:val="22"/>
                <w:szCs w:val="22"/>
                <w:lang w:val="en-US"/>
              </w:rPr>
              <w:t xml:space="preserve"> TN-3480 (8</w:t>
            </w:r>
            <w:r>
              <w:rPr>
                <w:color w:val="000000"/>
                <w:sz w:val="22"/>
                <w:szCs w:val="22"/>
              </w:rPr>
              <w:t>К</w:t>
            </w:r>
            <w:r>
              <w:rPr>
                <w:color w:val="000000"/>
                <w:sz w:val="22"/>
                <w:szCs w:val="22"/>
                <w:lang w:val="en-US"/>
              </w:rPr>
              <w:t>) Brother DCP-L6600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10,6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мортизатор держателя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10,1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99,6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тля ADF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5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ривода картриджа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86,3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КАРТРИДЖА, П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71,9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42,9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говый мотор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741,9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олика левый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7,2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олика правый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7,2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РУЖИНА СЖАТИЯ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7,1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68/17Т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3,0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31T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3,6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привода картриджа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26,5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улачок муфты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0,4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Винт</w:t>
            </w:r>
            <w:r>
              <w:rPr>
                <w:sz w:val="22"/>
                <w:szCs w:val="22"/>
                <w:lang w:val="en-US"/>
              </w:rPr>
              <w:t xml:space="preserve"> M3 X 8mm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78,7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ное кольцо (E-TYRE)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296,1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автоподатчика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29,2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подачи бумаги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73,1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ГРАНИЧИТЕЛЬ ПОДАЧИ бумаги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5,8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убчатый ремень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72,6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БУМАГИ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44,9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7 102,7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ширины бумаги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14,6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дуплекса в сборе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25,8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еханизм протяжки документа в ADF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991,8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подачи документов ADF в сборе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055,1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документа, верхний (ADF)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494,2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бумаги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347,8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ПЕРЕЧИНА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61,4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в сборе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04,2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захвата бумаги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19,6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КРЫШКА узла подачи в сборе с роликами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919,4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ролика захвата в сборе с роликом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46,3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подхвата бумаги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17,7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бумаги в сборе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429,2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8T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3,7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Храповик вала подачи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12,4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регистрирующего датчика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1,9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флажка датчика регистрации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68,0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подачи (RL1-0268)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9,9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выхода прижимной нижний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2,8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ВСПОМОГАТЕЛЬНАЯ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9,9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датчик наличия картриджа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1,4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13,5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олика захвата в сборе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8,2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вала подачи,21T/29T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82,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61,4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Мотор шаговый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53,5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117T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91,2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резинового вала,108T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12,2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129T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12,0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Шестерня</w:t>
            </w:r>
            <w:r>
              <w:rPr>
                <w:sz w:val="22"/>
                <w:szCs w:val="22"/>
                <w:lang w:val="en-US"/>
              </w:rPr>
              <w:t>,66T/25T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26,8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Шестерня</w:t>
            </w:r>
            <w:r>
              <w:rPr>
                <w:sz w:val="22"/>
                <w:szCs w:val="22"/>
                <w:lang w:val="en-US"/>
              </w:rPr>
              <w:t>, 166T/87T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30,9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74T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37,6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Шестерня</w:t>
            </w:r>
            <w:r>
              <w:rPr>
                <w:sz w:val="22"/>
                <w:szCs w:val="22"/>
                <w:lang w:val="en-US"/>
              </w:rPr>
              <w:t>,35T/18T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0,7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картриджа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64,4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17,4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жимной рычаг(левый)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7,1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жимной рычаг в сборе (правый)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46,5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выхода бумаги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4,0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162,8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печь) д.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 57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узла термозакрепления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621,4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печь)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 057,1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L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5,3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R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3,7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ая шестерня резинового (прижимного) вала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32,0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прижимной) вал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95,4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63,9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езиновый (прижимной)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203,5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 вала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1,9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59,1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37T резинового вала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6,4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46,3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лампы сканирования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74,7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бель питания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1 174,3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бель соединительный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61,4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 938,3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в сборе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692,8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инейка сканера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263,8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екло стола оригиналов в сборе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446,0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сканирующей линейки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93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в сборе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01,6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ншетный сканер в сборе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 917,5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ншетный сканер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 509,7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азерный сканер в сборе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 505,7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высоковольтного преобразователя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772,1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датчика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92,5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датчика (сенсор оптический)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65,2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правления главный мотором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 062,1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в сборе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331,6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КРЫШКА ADF(верхняя)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29,7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ADF(задняя)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25,0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доступа к картриджу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529,0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защитная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57,0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онштейн стола оригиналов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9,1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иксатор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4,3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стина разметочная (линейка-указатель размера листа оригинала)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16,2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иксатор кронштейна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3,1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документа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99,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ADF в сборе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193,2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дуплекса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086,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Датчик наличия тонера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126,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корпусная передняя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596,3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стола оригиналов с шарнирами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675,5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стола оригиналов в сборе с шарнирами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326,7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7T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03,2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Фотовал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66,4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FX10 (2K) для CANON MF 40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35,1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Epson L 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Чистящий картридж (пустой), пластик Epson L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80,9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натяжения (черный металл) Epson L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0,5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одачи бумаги Epson L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8,5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растяжения Epson L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0,4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ереключения загрузки бумаги, пластик Epson L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5,5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одачи чернил (пластик) Epson L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7,2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узла перемотки красящей ленты Epson L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5,7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пластик) Epson L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5,6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стиковая крышка каретки Epson L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125,6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крышка корпуса принтера Epson L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6,6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еханический фиксатор трубопровода подачи чернил, пластик Epson L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44,2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 </w:t>
            </w:r>
            <w:r>
              <w:rPr>
                <w:sz w:val="22"/>
                <w:szCs w:val="22"/>
              </w:rPr>
              <w:t>Держатель картриджей в сборе (черный металл, пластик) Epson L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3,5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етка принтера в сборе Epson L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87,7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контейнера для  чернил  (пластик) Epson L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0,6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Емкость для чернил (пластик) Epson L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22,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даптер (демпфер, дампер) Epson L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64,0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омывочная жидкость на водной основе в пластиковой бутылке емкостью 1 л Epson L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98,1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мотор) подачи бумаги Epson L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75,6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ролика захвата Epson L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1,6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олика захвата Epson L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7,3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стиковая пластина с прорезиненным роликом, диаметром 20 мм Epson L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2,8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в сборе на оси Epson L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2,7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мотор) каретки Epson L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42,2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инейка (шкала) подачи бумаги Epson L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2,8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ень привода каретки Epson L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8,9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рубки подачи чернил, ПВХ Epson L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7,7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инейка (шкала) позиционирования каретки (энкодера) Epson L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7,9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энкодера Epson L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4,5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глотитель чернил (памперс, абсорбер) Epson L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3,1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печатающей головки F2 Epson L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6,4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атающая головка Epson L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328,9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ая плата Epson L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911,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итания в сборе Epson L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26,3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Смазка G-45 Epson L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879,0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мазка в пластиковой банке 40 мл. Epson L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41,8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мазка G-71 Epson L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74,8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озрачная промывочная жидкость, 1кг Epson L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33,8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lang w:val="en-US"/>
              </w:rPr>
            </w:pPr>
            <w:r>
              <w:rPr>
                <w:b/>
                <w:bCs/>
                <w:sz w:val="22"/>
                <w:szCs w:val="22"/>
                <w:lang w:val="en-US"/>
              </w:rPr>
              <w:t>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lang w:val="en-US"/>
              </w:rPr>
            </w:pPr>
            <w:r>
              <w:rPr>
                <w:color w:val="000000"/>
                <w:sz w:val="22"/>
                <w:szCs w:val="22"/>
                <w:lang w:val="en-US"/>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планшетного сканера в сборе с линейкой сканирования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818,5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планшетного сканера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870,5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инейка сканирования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868,6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Узел захвата ADF + ось + ролик + тормозная площадка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22,6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 (2ролика и тормозная площадка) из узла ADF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23,7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ротяжки ADF входит в состав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8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рельса левый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6,2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равый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8,3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ый подшипник вала переноса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4,7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ривода узла закрепления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920,4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Шлейф</w:t>
            </w:r>
            <w:r>
              <w:rPr>
                <w:sz w:val="22"/>
                <w:szCs w:val="22"/>
                <w:lang w:val="en-US"/>
              </w:rPr>
              <w:t xml:space="preserve"> L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0,4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Шлейф</w:t>
            </w:r>
            <w:r>
              <w:rPr>
                <w:sz w:val="22"/>
                <w:szCs w:val="22"/>
                <w:lang w:val="en-US"/>
              </w:rPr>
              <w:t xml:space="preserve">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24,7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11,7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Соленоид</w:t>
            </w:r>
            <w:r>
              <w:rPr>
                <w:sz w:val="22"/>
                <w:szCs w:val="22"/>
                <w:lang w:val="en-US"/>
              </w:rPr>
              <w:t xml:space="preserve">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33,1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двигатель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651,1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узла захвата бумаги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23,3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зинового вала HP LJ CP1215 / 1210 / 15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30,5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заряда (коротрон)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69,9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акель</w:t>
            </w:r>
            <w:r>
              <w:rPr>
                <w:sz w:val="22"/>
                <w:szCs w:val="22"/>
                <w:lang w:val="en-US"/>
              </w:rPr>
              <w:t xml:space="preserve"> (Wiper Blade)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5,9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в сборе в ADF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2 981,1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в ADF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34,4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в сборе в ADF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64,2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бумаги C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25,3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ADF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2 922,0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втоподатчик (ADF) в сборе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 524,7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втоподатчик в сборе (ADF)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 479,2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из ADF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66,2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Держатель ролика отделения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1,4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72,6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в сборе (лоток 2)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244,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150 - лист. многоцелевой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845,0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Узел подачи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650,8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отделения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33,7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Мотор</w:t>
            </w:r>
            <w:r>
              <w:rPr>
                <w:sz w:val="22"/>
                <w:szCs w:val="22"/>
                <w:lang w:val="en-US"/>
              </w:rPr>
              <w:t xml:space="preserve">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634,1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63,0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2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27,7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Мотор</w:t>
            </w:r>
            <w:r>
              <w:rPr>
                <w:sz w:val="22"/>
                <w:szCs w:val="22"/>
                <w:lang w:val="en-US"/>
              </w:rPr>
              <w:t xml:space="preserve"> </w:t>
            </w:r>
            <w:r>
              <w:rPr>
                <w:sz w:val="22"/>
                <w:szCs w:val="22"/>
              </w:rPr>
              <w:t>печи</w:t>
            </w:r>
            <w:r>
              <w:rPr>
                <w:sz w:val="22"/>
                <w:szCs w:val="22"/>
                <w:lang w:val="en-US"/>
              </w:rPr>
              <w:t xml:space="preserve">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21,2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 125,8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168,0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459,6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Узел привода печи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884,0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и резинового вала (в комплекте 2шт)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2,0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узла термозакрепления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921,4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Модуль</w:t>
            </w:r>
            <w:r>
              <w:rPr>
                <w:sz w:val="22"/>
                <w:szCs w:val="22"/>
                <w:lang w:val="en-US"/>
              </w:rPr>
              <w:t xml:space="preserve"> </w:t>
            </w:r>
            <w:r>
              <w:rPr>
                <w:sz w:val="22"/>
                <w:szCs w:val="22"/>
              </w:rPr>
              <w:t>памяти</w:t>
            </w:r>
            <w:r>
              <w:rPr>
                <w:sz w:val="22"/>
                <w:szCs w:val="22"/>
                <w:lang w:val="en-US"/>
              </w:rPr>
              <w:t xml:space="preserve"> 256MB, 144-pin, DDR2 SDRAM DIMM memory module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035,5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844,9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канирующая линейка в сборе с редуктором планшетного сканера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106,9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Двигатель (мотор) планшетного сканера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09,5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ый подшипник вала переноса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4,2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вторичного переноса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78,5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соковольтная плата питания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31,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 550,8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печи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834,2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687,7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зковольтная плата питания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170,3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ереноса изображения (ITB)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 646,1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картриджа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06,9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29,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ы (петли) комплект ADF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77,1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ая защёлка лотка картриджей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6,6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защёлка лотка картриджей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7,6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дверца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72,5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Нижняя крышка передней дверцы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30,8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Картридж</w:t>
            </w:r>
            <w:r>
              <w:rPr>
                <w:sz w:val="22"/>
                <w:szCs w:val="22"/>
                <w:lang w:val="en-US"/>
              </w:rPr>
              <w:t xml:space="preserve"> CB540A (2,2K) </w:t>
            </w:r>
            <w:r>
              <w:rPr>
                <w:sz w:val="22"/>
                <w:szCs w:val="22"/>
              </w:rPr>
              <w:t>для</w:t>
            </w:r>
            <w:r>
              <w:rPr>
                <w:sz w:val="22"/>
                <w:szCs w:val="22"/>
                <w:lang w:val="en-US"/>
              </w:rPr>
              <w:t xml:space="preserve">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56,1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Картридж</w:t>
            </w:r>
            <w:r>
              <w:rPr>
                <w:sz w:val="22"/>
                <w:szCs w:val="22"/>
                <w:lang w:val="en-US"/>
              </w:rPr>
              <w:t xml:space="preserve"> CB541A (1,4K) </w:t>
            </w:r>
            <w:r>
              <w:rPr>
                <w:sz w:val="22"/>
                <w:szCs w:val="22"/>
              </w:rPr>
              <w:t>для</w:t>
            </w:r>
            <w:r>
              <w:rPr>
                <w:sz w:val="22"/>
                <w:szCs w:val="22"/>
                <w:lang w:val="en-US"/>
              </w:rPr>
              <w:t xml:space="preserve">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56,1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Картридж</w:t>
            </w:r>
            <w:r>
              <w:rPr>
                <w:sz w:val="22"/>
                <w:szCs w:val="22"/>
                <w:lang w:val="en-US"/>
              </w:rPr>
              <w:t xml:space="preserve"> CB542A (1,4K) </w:t>
            </w:r>
            <w:r>
              <w:rPr>
                <w:sz w:val="22"/>
                <w:szCs w:val="22"/>
              </w:rPr>
              <w:t>для</w:t>
            </w:r>
            <w:r>
              <w:rPr>
                <w:sz w:val="22"/>
                <w:szCs w:val="22"/>
                <w:lang w:val="en-US"/>
              </w:rPr>
              <w:t xml:space="preserve">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56,1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Картридж</w:t>
            </w:r>
            <w:r>
              <w:rPr>
                <w:sz w:val="22"/>
                <w:szCs w:val="22"/>
                <w:lang w:val="en-US"/>
              </w:rPr>
              <w:t xml:space="preserve"> CB543A (1,4K) </w:t>
            </w:r>
            <w:r>
              <w:rPr>
                <w:sz w:val="22"/>
                <w:szCs w:val="22"/>
              </w:rPr>
              <w:t>для</w:t>
            </w:r>
            <w:r>
              <w:rPr>
                <w:sz w:val="22"/>
                <w:szCs w:val="22"/>
                <w:lang w:val="en-US"/>
              </w:rPr>
              <w:t xml:space="preserve"> HP Color LaserJet CP1215/CP15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56,1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ColorLaserJet CP15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ора (сетевая) HP ColorLaserJet CP15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949,4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ADF HP ColorLaserJet CP15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27,1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ый подшипник вала переноса HP ColorLaserJet CP15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6,8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лата питания печи HP ColorLaserJet CP15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98,1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картриджа HP ColorLaserJet CP15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79,1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HP ColorLaserJet CP15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0,1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Чип для картриджа красный HP ColorLaserJet CP15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0,1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Чип для картриджа желтый HP ColorLaserJet CP15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0,1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Чип для картриджа голубой HP ColorLaserJet CP15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0,3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Чип для картриджа черный HP ColorLaserJet CP15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0,5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ролика отделения HP ColorLaserJet CP15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8,5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HP ColorLaserJet CP15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70,1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олик подачи/отделения HP ColorLaserJet CP15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54,6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HP ColorLaserJet CP15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5,6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лоток HP ColorLaserJet CP15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88,0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захвата бумаги HP ColorLaserJet CP15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71,7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бумаги HP ColorLaserJet CP15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956,4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едуктор HP ColorLaserJet CP15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462,6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HP ColorLaserJet CP15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26,4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ечи HP ColorLaserJet CP15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34,7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HP ColorLaserJet CP15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089,1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HP ColorLaserJet CP15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750,4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Узел термозакрепления (печь в сборе) HP ColorLaserJet CP15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396,9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HP ColorLaserJet CP15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56,0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ый подшипник вала переноса HP ColorLaserJet CP15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6,4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крыльчатка (без двигателя) HP ColorLaserJet CP15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59,3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Вал переноса (коротрон) HP ColorLaserJet CP15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42,4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вторичного переноса HP ColorLaserJet CP15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22,5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лата</w:t>
            </w:r>
            <w:r>
              <w:rPr>
                <w:sz w:val="22"/>
                <w:szCs w:val="22"/>
                <w:lang w:val="en-US"/>
              </w:rPr>
              <w:t xml:space="preserve"> DC controller HP ColorLaserJet CP15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988,4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зковольтный блок питания HP ColorLaserJet CP15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76,5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соковольтная плата HP ColorLaserJet CP15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118,7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HP ColorLaserJet CP15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956,6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ереноса изображения (ITB) HP ColorLaserJet CP15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451,9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пылезащитная HP ColorLaserJet CP15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77,9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правая нижняя HP ColorLaserJet CP15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10,6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Крышка правая центральная HP ColorLaserJet CP15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08,8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Картридж</w:t>
            </w:r>
            <w:r>
              <w:rPr>
                <w:sz w:val="22"/>
                <w:szCs w:val="22"/>
                <w:lang w:val="en-US"/>
              </w:rPr>
              <w:t xml:space="preserve"> CE320A (2K) </w:t>
            </w:r>
            <w:r>
              <w:rPr>
                <w:sz w:val="22"/>
                <w:szCs w:val="22"/>
              </w:rPr>
              <w:t>для</w:t>
            </w:r>
            <w:r>
              <w:rPr>
                <w:sz w:val="22"/>
                <w:szCs w:val="22"/>
                <w:lang w:val="en-US"/>
              </w:rPr>
              <w:t xml:space="preserve">  HP ColorLaserJet CP15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56,1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Картридж</w:t>
            </w:r>
            <w:r>
              <w:rPr>
                <w:sz w:val="22"/>
                <w:szCs w:val="22"/>
                <w:lang w:val="en-US"/>
              </w:rPr>
              <w:t xml:space="preserve"> CE321A (1,3K) </w:t>
            </w:r>
            <w:r>
              <w:rPr>
                <w:sz w:val="22"/>
                <w:szCs w:val="22"/>
              </w:rPr>
              <w:t>для</w:t>
            </w:r>
            <w:r>
              <w:rPr>
                <w:sz w:val="22"/>
                <w:szCs w:val="22"/>
                <w:lang w:val="en-US"/>
              </w:rPr>
              <w:t xml:space="preserve">  HP ColorLaserJet CP15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56,1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Картридж</w:t>
            </w:r>
            <w:r>
              <w:rPr>
                <w:sz w:val="22"/>
                <w:szCs w:val="22"/>
                <w:lang w:val="en-US"/>
              </w:rPr>
              <w:t xml:space="preserve"> CE322A (1,3K) </w:t>
            </w:r>
            <w:r>
              <w:rPr>
                <w:sz w:val="22"/>
                <w:szCs w:val="22"/>
              </w:rPr>
              <w:t>для</w:t>
            </w:r>
            <w:r>
              <w:rPr>
                <w:sz w:val="22"/>
                <w:szCs w:val="22"/>
                <w:lang w:val="en-US"/>
              </w:rPr>
              <w:t xml:space="preserve">  HP ColorLaserJet CP15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56,1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Картридж</w:t>
            </w:r>
            <w:r>
              <w:rPr>
                <w:sz w:val="22"/>
                <w:szCs w:val="22"/>
                <w:lang w:val="en-US"/>
              </w:rPr>
              <w:t xml:space="preserve"> CE323A (1,3K) </w:t>
            </w:r>
            <w:r>
              <w:rPr>
                <w:sz w:val="22"/>
                <w:szCs w:val="22"/>
              </w:rPr>
              <w:t>для</w:t>
            </w:r>
            <w:r>
              <w:rPr>
                <w:sz w:val="22"/>
                <w:szCs w:val="22"/>
                <w:lang w:val="en-US"/>
              </w:rPr>
              <w:t xml:space="preserve">  HP ColorLaserJet CP15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1 056,1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для снятия статики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 762,4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БЛОКИРОВКИ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3,8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в сборе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460,9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с держателем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79,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ружина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66T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5,6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атчик с доп. 500-лист. кассетой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 755,0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лотка 1 левый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4,4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отделения из кассеты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90,3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из кассеты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3,9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ручного лотка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80,8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500- лист. кассета (лоток 2)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 988,2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жняя правая рама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427,7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Держатель лотка 1 правый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29,7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подъёмника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725,0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бумаги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 469,1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подъемника 500- лист. податчика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52,3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Электромагнитная муфта в 500-лист. податчике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87,7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ополнительная 500-лист. кассета (лоток 3,4)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 957,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ручной подачи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907,7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бумаги из кассеты (лоток 2)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353,5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из ручного лотка (лоток 1)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29,0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Электромагнитная муфта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99,7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94,1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для лотков 2,3,4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02,4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емкомплект роликов Roller kit - (для лотков2,3,4)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66,8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 517,7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флажков печки в сборе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926,9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ривода печи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681,0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ечи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191,8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Комплект переноса изображения (Image Transfer kit)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 694,8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Жесткий диск 40GB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 806,4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нт-сервер внутренний (Jetdirect 620n)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874,3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6 863,5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Модуль памяти 256MB, 200 pin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оситель информации 32MB (флешка)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92,3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правления печкой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 160,6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 776,9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бель форматтера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94,7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 081,1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бумаги в ручном лотке (лоток 1)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74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 932,2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прерыватель (датчик)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82,1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ривод драма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35,2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ривода драма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5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 753,8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жимная шестерня левая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6,0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жимная шестерня правая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6,5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стина узла выхода бумаги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6,3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жняя левая направляющая картриджа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04,6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левая направляющая картриджа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37,4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нижняя крышка в сборе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951,3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ередняя верхняя крышка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068,4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шестерен привода черного картриджа HP ColorLaserJet 5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283,3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ечки правый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07,6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ечки левый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64,0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прерыватель (датчик выхода бумаги)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48,4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дуктора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04,9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OEM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3,3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муфта привода печи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68,6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Шестерня (муфта узла подачи в сборе) LaserJet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3,8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80,9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98,3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ыходной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97,4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31,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прижимной) вал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57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03,9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печь в сборе)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194,7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225,6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48,7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одшипник вала переноса правый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3,8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переноса левый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4,4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лазера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22,6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22,9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310,9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наличия картриджа "Toner Sensor"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68,7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крышки картриджа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9,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яя картриджа, левая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54,2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фьюзера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16,1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ередняя</w:t>
            </w:r>
            <w:r>
              <w:rPr>
                <w:sz w:val="22"/>
                <w:szCs w:val="22"/>
                <w:lang w:val="en-US"/>
              </w:rPr>
              <w:t xml:space="preserve"> </w:t>
            </w:r>
            <w:r>
              <w:rPr>
                <w:sz w:val="22"/>
                <w:szCs w:val="22"/>
              </w:rPr>
              <w:t>крышка</w:t>
            </w:r>
            <w:r>
              <w:rPr>
                <w:sz w:val="22"/>
                <w:szCs w:val="22"/>
                <w:lang w:val="en-US"/>
              </w:rPr>
              <w:t xml:space="preserve"> LJ Professional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60,9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датчика захвата бумаги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98,7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зинового вала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2,5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 бумаги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7,7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9,9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Узел захвата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104,7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ходной (нижняя часть)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15,4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датчика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09,3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38,4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2,5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езиновый</w:t>
            </w:r>
            <w:r>
              <w:rPr>
                <w:sz w:val="22"/>
                <w:szCs w:val="22"/>
                <w:lang w:val="en-US"/>
              </w:rPr>
              <w:t xml:space="preserve"> </w:t>
            </w:r>
            <w:r>
              <w:rPr>
                <w:sz w:val="22"/>
                <w:szCs w:val="22"/>
              </w:rPr>
              <w:t>вал</w:t>
            </w:r>
            <w:r>
              <w:rPr>
                <w:sz w:val="22"/>
                <w:szCs w:val="22"/>
                <w:lang w:val="en-US"/>
              </w:rPr>
              <w:t xml:space="preserve"> LJ Professional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9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ое кольцо резинового вала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8,9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для печки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58,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459,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449,0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31,3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мотора (базовая модель)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28,8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457,8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лазера L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9,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Крышка</w:t>
            </w:r>
            <w:r>
              <w:rPr>
                <w:sz w:val="22"/>
                <w:szCs w:val="22"/>
                <w:lang w:val="en-US"/>
              </w:rPr>
              <w:t xml:space="preserve"> FACE-DOWN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18,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крышка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87,0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крышка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60,3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захвата бумаги HP LaserJet 1006/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35,9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CB435A HP LaserJet 100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25,9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CB485A HP LaserJet 11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76,2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езинового вала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6,2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1,9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печки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68,9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печь в сборе) OEM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487,0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Входной лоток в сборе (нижняя часть)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67,7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99,3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59T/90T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12,3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совм. 29T резинового вала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6,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озирующее лезвие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7,4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ермоплёнка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54,4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9,8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1,7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2,2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5,7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Лоток входной (верхняя часть, прозрачная)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69,2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48,1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ходной (нижняя часть) OEM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72,4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ходной (нижняя часть)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29,6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бумаги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48,0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захвата бумаги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04,9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ролика захвата в сборе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75,3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в сборе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01,8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лоток в сборе OEM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85,2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лоток в сборе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02,7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бумаги в сборе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757,3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озирующее лезвие LaserJet 1010/1015/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0,5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117T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49,0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резинового вала,108T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61,2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27T/18T привода прижимного и выходного валов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01,9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73T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5,3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L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55,0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12,1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7,0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ечки левый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0,5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ечки правый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0,3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выхода бумаги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1,3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ОЕМ)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47,0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прижимной вал OEM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32,2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ая шестерня резинового (прижимного) вала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93,5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 вала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74,6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69,4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вал печки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09,5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Узел закрепления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691,6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70,3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220v)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721,6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зинового вала,29T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88,8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4T выходного вала печки 14T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1,5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элемент ОЕМ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60,0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элемент 220V ОЕМ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57,1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063,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OEM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406,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184,4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 OEM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18,4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960,2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блока питания в сборе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517,4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83,6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олик заряда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40,5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LaserJet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0,3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барабан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9,6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0,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заряда (PCR)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8,5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заряда (коротрон)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5,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агнитный вал (оболочка)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75,7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агнитный вал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9,9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агнитный вал в сборе с втулкой и пружинкой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3,3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Q2612A HP LaserJet  1010/10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53,7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езинового вала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картриджа, левая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65,1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печки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74,2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узла протяжки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74,4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печь в сборе) OEM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966,1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59T/90T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92,3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озирующее лезвие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15,9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ходной (верхняя часть, прозрачная)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74,1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ормозная площадка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4,5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90,9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ходной (верхняя часть, прозрачная) OEM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74,4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33,4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бумаги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785,8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Вал захвата бумаги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49,4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ролика захвата в сборе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50,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в сборе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06,7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лоток в сборе OEM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87,8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лоток в сборе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32,5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в сборе (нижняя часть) OEM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62,3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в сборе (нижняя часть)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96,5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в сборе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909,2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ыходной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93,7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в сборе (нижняя часть) совместимый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85,0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бумаги в сборе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248,7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озирующее лезвие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98,6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говый двигатель (мотор) (M49SP-2K)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81,0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Шестерня,117T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20,8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резинового вала,108T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47,7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27T/18T привода прижимного и выходного валов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68,0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66T/87T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57,7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Шестерня,35T/18T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75,0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66,8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23,6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езиновый (прижимной)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513,8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 вала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36,7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1 419,7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360,0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зинового вала,29T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52,8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37T резинового вала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47,9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элемент ОЕМ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37,8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ермоэлемент 220V ОЕМ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09,4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OEM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111,8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не сетевая)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488,1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сетевая)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326,1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20,9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OEM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 197,9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280,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860,0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583,1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ОЕМ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5 513,7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ОЕМ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35,2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ряда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24,2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96,1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5,9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направляющая картриджа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04,9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ередняя крышка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24,1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ая направляющая картриджа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82,3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крышка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14,0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заряда (PCR) ОЕМ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6,2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заряда (коротрон)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5,8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Магнитный вал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7,3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агнитный вал в сборе с втулкой и пружинкой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3,1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Q2612A HP LaserJet 1020/10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53,7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картриджа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86,9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Ложе платы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33,3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7,6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31T/19T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85,4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36,5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56,2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Шестерня -муфта в сборе узла захвата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5,3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элемент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63,5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29T резинового вала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78,4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левый)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90,5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правый совместимый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529,9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правый)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78,3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ыходного вала (металлического с двумя рез.)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36,9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прижимной) вал OEM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53,1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52,9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выхода нижний (металл) с роликами Face-up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80,6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OEM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201,2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245,3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75,5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40,9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7T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1,7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олика подачи бумаги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44,6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на оси в сборе (без ролика, только основание)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60,7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Лоток входной (нижняя часть)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10,6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муфта в сборе узла захвата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79,4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ыхода бумаги из сканера HP LaserJet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24,9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в сборе OEM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64,0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пластина (с редуктором и мотором) в сборе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52,2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ыхода бумаги из печи в сборе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76,1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487,3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OEM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211,1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лата DC контроллера-P/ S ОЕМ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348,6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OEM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46,4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OEM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79,8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5,6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7,3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вязывающий кронштейн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8,7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оковая (правая) панель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06,1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дуктора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0,4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датчика (правый)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5,0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69T (с защелкой)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3,0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Левая пластина в сборе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24,7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правления двигателем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687,4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пластина в сборе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87,5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бумаги в сборе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0,5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пластина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57,7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Шестерня,17T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59,6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62,5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выхода бумаги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69,4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флажка выхода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71,5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выхода верхний (пластик)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98,1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датчик выхода бумаги из печи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81,8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HP LaserJet 1200/ 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80,3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C7115A HP LaserJet 1200/1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12,6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1300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картриджа HP LaserJet 1300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91,6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HP LaserJet 1300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553,8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69T (с защелкой) HP LaserJet 1300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7,8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направляющая HP LaserJet 1300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76,2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озирующее лезвие HP LaserJet 1300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9,0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31T/19T HP LaserJet 1300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49,8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гранич. ролика захвата из кассеты HP LaserJet 1300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202,5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HP LaserJet 1300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9,8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ходной (нижняя часть) HP LaserJet 1300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805,0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муфта в сборе узла захвата HP LaserJet 1300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41,9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HP LaserJet 1300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7,6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узла захвата HP LaserJet 1300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7,5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муфта в сборе узла захвата HP LaserJet 1300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9,3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ходной (верхняя часть, прозрачная) HP LaserJet 1300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05,4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250-лист. лоток HP LaserJet 1300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46,5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в сборе OEM HP LaserJet 1300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40,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Шестерня,17T HP LaserJet 1300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62,1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41T HP LaserJet 1300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05,4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HP LaserJet 1300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80,7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29T резинового вала HP LaserJet 1300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42,1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левый) HP LaserJet 1300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55,7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одшипник резинового вала правый совместимый HP LaserJet 1300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9,0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правый) HP LaserJet 1300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41,9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ечки левый HP LaserJet 1300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2,3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ечки правый HP LaserJet 1300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2,4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датчика (левый) HP LaserJet 1300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1,5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ролика на выходе из печи (гладкого) HP LaserJet 1300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4,8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ролика на выходе из печи (ребристого) HP LaserJet 1300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2,7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прижимной) вал OEM HP LaserJet 1300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93,3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HP LaserJet 1300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120,7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ыхода бумаги из печи в сборе HP LaserJet 1300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02,3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HP LaserJet 1300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418,7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LHP LaserJet 1300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 451,6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HP LaserJet 1300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86,0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раллельный LIO-модуль HP LaserJet 1300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84,7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ОЕМ HP LaserJet 1300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324,2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Соленоид HP LaserJet 1300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18,8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HP LaserJet 1300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99,0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ОЕМ HP LaserJet 1300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324,1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HP LaserJet 1300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0,3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вязывающий кронштейн HP LaserJet 1300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8,2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Картридж</w:t>
            </w:r>
            <w:r>
              <w:rPr>
                <w:sz w:val="22"/>
                <w:szCs w:val="22"/>
                <w:lang w:val="en-US"/>
              </w:rPr>
              <w:t xml:space="preserve"> Q2613A HP LaserJet 1300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97,3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sz w:val="22"/>
                <w:szCs w:val="22"/>
              </w:rPr>
              <w:t>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3,2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7T привода т/блока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0,3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аточная шестерня 19T/105T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99,9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2,3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63,6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Узел регистрации в сборе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657,0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в сборе из 250-листовой кассеты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63,0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захвата правый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8,9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захвата левый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8,9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одшипник оси привода ролика захвата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9,6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из кассеты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82,3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граничительный узла захвата из кассеты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09,6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привода ролика захвата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0,2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наличия бумаги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9,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выхода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7,0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датчика регистрации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02,7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250-лист. кассета (лоток 2)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704,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панель 250- лист. кассеты (лотка 2)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07,8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Муфта узла захвата из кассеты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17,5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ривода дуплекса (3 шестерни на держателе)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43,3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прямого вращения в сборе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02,6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граничитель размера бумаги в дуплексе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04,1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9 T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9,9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OEM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092,9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77,1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без мотора)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225,9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печи верхняя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8,9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и резинового вала (комплект) OEM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83,9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правый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0,1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левый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6,4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ечи правый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9,5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ечи левый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9,7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узла термозакрепления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34,2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прижимной) вал OEM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41,6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черный, без антистатического ролика)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37,4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выхода бумаги из печи в сборе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20,9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ма узла выхода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35,3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ечь в сборе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015,6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818,7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29T резинового вала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2,5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51,4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не сетевая) ОЕМ LJ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384,5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сетевая) OEM LJ 1320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601,5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из узла захвата 250-лист. кассеты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14,9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в сборе LJ 1320/116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96,9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OEM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279,9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ОЕМ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008,8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Вал переноса (коротрон)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29,6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3,0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60,2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картриджа верхняя (левая)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45,9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направляющая картриджа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9,5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платы памяти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03,8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напрвляющая кассеты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12,0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ая крышка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58,9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Картридж Q5949A HP LaserJet 13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67,2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2"/>
                <w:szCs w:val="22"/>
              </w:rPr>
            </w:pPr>
            <w:r>
              <w:rPr>
                <w:b/>
                <w:bCs/>
                <w:color w:val="000000"/>
                <w:sz w:val="22"/>
                <w:szCs w:val="22"/>
              </w:rPr>
              <w:t>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Кабель</w:t>
            </w:r>
            <w:r>
              <w:rPr>
                <w:color w:val="000000"/>
                <w:sz w:val="22"/>
                <w:szCs w:val="22"/>
                <w:lang w:val="en-US"/>
              </w:rPr>
              <w:t xml:space="preserve"> USB2.0 A-B 1.8m M-M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02,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лейф сканирующей линейки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46,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Стопор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Соленоид (лотка 2)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7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Соленоид дуплекса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1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лата выходного датчика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45,3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Узел термозакрепления(печь в сборе) ОЕМ LBP3300/336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75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ередаточная шестерня 19T/105T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4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резинового вала, 29T L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ружина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2,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Винт</w:t>
            </w:r>
            <w:r>
              <w:rPr>
                <w:color w:val="000000"/>
                <w:sz w:val="22"/>
                <w:szCs w:val="22"/>
                <w:lang w:val="en-US"/>
              </w:rPr>
              <w:t xml:space="preserve"> M3 X 8mm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76,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Магнитный вал в сборе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9,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Фотовал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8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Узел захвата в сборе ADF (ролики + тормозная площадка)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6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Узел захвата в сборе ADF (блок роликов с осью)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46,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Узел регистрации в сборе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7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Тормозная площадка в сборе с держателем для 250-листовой кассеты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7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Тормозная площадка из ADF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1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Флажок наличия бумаги в ADF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8,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емкомплект захвата в ADF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16,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ходной лоток в сборе в автоподатчике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1 04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ADF в сборе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95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Дополнительная 250-лист. кассета (лоток 3,4)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 48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одшипник оси привода ролика захвата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ограничительный узла захвата из кассеты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Ось привода ролика захвата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Флажок датчика наличия бумаги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одшипник вала выхода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захвата бумаги из кассеты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4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Ролик захвата бумаги из кассеты (лоток 2)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Узел датчика регистрации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Направляющая узла подачи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8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250-лист. кассета (лоток 2)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19,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Муфта узла захвата из кассеты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5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Узел привода дуплекса (3 шестерни на держателе)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6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Муфта дуплекса прямого вращения в сборе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Муфта дуплекса обратного вращения в сборе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0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Дуплекс в сборе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84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Ограничитель размера бумаги в дуплексе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9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19 T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Главный мотор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86,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едуктор в сборе (без мотора)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20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ечь в сборе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79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Направляющая печи верхняя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25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одшипники резинового вала (комплект)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одшипник резинового вала правый L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одшипник резинового вала левый L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ычаг печи правый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Рычаг печи левый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Крышка узла термозакрепления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6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езиновое кольцо резин. Вала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езиновый (прижимной) вал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0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езиновый вал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2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езиновый вал (черный, без антистатического ролика)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93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ал выхода бумаги из печи в сборе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8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Термопленка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16,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ама узла выхода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0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Узел закрепления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636,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Термопленка(ресурс 60 000)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9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27T привода резинового вала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29T резинового вала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2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лата памяти (64MB)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22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Телефонная плата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86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лата факса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1 536,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лата форматирования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74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Сканирующая линейка в сборе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53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ланшетный сканер в сборе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52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Соленоид из узла захвата 250-лист. кассеты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2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Блок сканера (лазер)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22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ал переноса (коротрон)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2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Плата</w:t>
            </w:r>
            <w:r>
              <w:rPr>
                <w:color w:val="000000"/>
                <w:sz w:val="22"/>
                <w:szCs w:val="22"/>
                <w:lang w:val="en-US"/>
              </w:rPr>
              <w:t xml:space="preserve"> Engine control unit (ECU) PC board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88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HP Сканирующая линейка в сборе Сканирующая линейка в сборе</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34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Барабан (фотовал)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акель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анель управления в сборе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5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арниры (петли) комплект ADF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7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Крышка ADF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8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Направляющая картриджа верхняя (левая)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ычаг картриджа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Держатель платы памяти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8,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равая напрвляющая кассеты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Крышка задняя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68,7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ал заряда (PCR) ОЕМ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Магнитный вал (оболочка)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одшипники магнитного вала (2шт. в комплекте)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Фотовал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8,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Картридж Q5949A HP LaserJet 33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67,2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 137fn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захвата бумаги ADF (с шестерней на оси Gear 16T) HP Laser 137fn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81,1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Ось привода узла захвата ADF HP Laser 137fn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75,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привода резинового вала 22T HP Laser 137fn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36,9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Фотовал HP Laser 137fn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8,0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ал заряда (PCR) HP Laser 137fn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43,8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муфта подачи картриджа HP Laser 137fn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56,9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ычаг размера бумаги HP Laser 137fn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57,1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Главный двигатель HP Laser 137fn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459,8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Соленоид HHP Laser 137fn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83,4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лейф HHP Laser 137fn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97,3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Узел переноса в сборе HP Laser 137fn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457,9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Сканер в сборе HP Laser 137fn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951,9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Лоток в сборе HP Laser 137fn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725,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лата мотора HHP Laser 137fn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97,6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Датчик бумаги в сборе HP Laser 137fn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12,6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захвата HHP Laser 137fn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55,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Направляющая HP Laser 137fn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75,7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Тормозная площадка с держателем HP Laser 137fn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41,5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езиновый вал HP Laser 137fn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26,1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Термопленка HP Laser 137fn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30,3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ечь в сборе HP Laser 137fn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 727,6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Узел закрепления HP Laser 137fn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853,0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одшипники резинового вала (компл.) HP Laser 137fn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6,9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лата форматирования HP Laser 137fn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858,4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Низковольтная плата HP Laser 137fn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372,6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ал переноса HP Laser 137fn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51,9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Лазер в сборе HP Laser 137fn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845,3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Сканер HP Laser 137fn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955,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Линейка сканера HP Laser 137fn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794,6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Кнопка вклчения HP Laser 137fn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91,1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ысоковольтная плата HP Laser 137fn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060,7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анель управления HP Laser 137fn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117,6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ADF в сборе HP Laser 137fn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135,3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ерхняя крышка HHP Laser 137fn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11,8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арнир (кронштйн) крышки HP Laser 137fn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28,8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Главный привод HP Laser 137fn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708,8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Картридж</w:t>
            </w:r>
            <w:r>
              <w:rPr>
                <w:color w:val="000000"/>
                <w:sz w:val="22"/>
                <w:szCs w:val="22"/>
                <w:lang w:val="en-US"/>
              </w:rPr>
              <w:t xml:space="preserve"> W1106A (1</w:t>
            </w:r>
            <w:r>
              <w:rPr>
                <w:color w:val="000000"/>
                <w:sz w:val="22"/>
                <w:szCs w:val="22"/>
              </w:rPr>
              <w:t>К</w:t>
            </w:r>
            <w:r>
              <w:rPr>
                <w:color w:val="000000"/>
                <w:sz w:val="22"/>
                <w:szCs w:val="22"/>
                <w:lang w:val="en-US"/>
              </w:rPr>
              <w:t>)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79,7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2"/>
                <w:szCs w:val="22"/>
                <w:lang w:val="en-US"/>
              </w:rPr>
            </w:pPr>
            <w:r>
              <w:rPr>
                <w:b/>
                <w:bCs/>
                <w:color w:val="000000"/>
                <w:sz w:val="22"/>
                <w:szCs w:val="22"/>
                <w:lang w:val="en-US"/>
              </w:rPr>
              <w:t>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lang w:val="en-US"/>
              </w:rPr>
            </w:pPr>
            <w:r>
              <w:rPr>
                <w:color w:val="000000"/>
                <w:sz w:val="22"/>
                <w:szCs w:val="22"/>
                <w:lang w:val="en-US"/>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захвата бумаги ADF (с шестерней на оси Gear 16T)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6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Ось привода узла захвата ADF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38,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привода резинового вала 22T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6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Фотовал</w:t>
            </w:r>
            <w:r>
              <w:rPr>
                <w:color w:val="000000"/>
                <w:sz w:val="22"/>
                <w:szCs w:val="22"/>
                <w:lang w:val="en-US"/>
              </w:rPr>
              <w:t xml:space="preserve">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Вал</w:t>
            </w:r>
            <w:r>
              <w:rPr>
                <w:color w:val="000000"/>
                <w:sz w:val="22"/>
                <w:szCs w:val="22"/>
                <w:lang w:val="en-US"/>
              </w:rPr>
              <w:t xml:space="preserve"> </w:t>
            </w:r>
            <w:r>
              <w:rPr>
                <w:color w:val="000000"/>
                <w:sz w:val="22"/>
                <w:szCs w:val="22"/>
              </w:rPr>
              <w:t>заряда</w:t>
            </w:r>
            <w:r>
              <w:rPr>
                <w:color w:val="000000"/>
                <w:sz w:val="22"/>
                <w:szCs w:val="22"/>
                <w:lang w:val="en-US"/>
              </w:rPr>
              <w:t xml:space="preserve"> (PCR)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0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муфта подачи картриджа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1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Рычаг размера бумаги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79,4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Главный двигатель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678,2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Соленоид</w:t>
            </w:r>
            <w:r>
              <w:rPr>
                <w:color w:val="000000"/>
                <w:sz w:val="22"/>
                <w:szCs w:val="22"/>
                <w:lang w:val="en-US"/>
              </w:rPr>
              <w:t xml:space="preserve">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7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Шлейф</w:t>
            </w:r>
            <w:r>
              <w:rPr>
                <w:color w:val="000000"/>
                <w:sz w:val="22"/>
                <w:szCs w:val="22"/>
                <w:lang w:val="en-US"/>
              </w:rPr>
              <w:t xml:space="preserve">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5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Термопленка (ресурс 60000)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7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Узел переноса в сборе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796,2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Сканер в сборе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35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езиновый вал 2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4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Лоток в сборе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03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Плата</w:t>
            </w:r>
            <w:r>
              <w:rPr>
                <w:color w:val="000000"/>
                <w:sz w:val="22"/>
                <w:szCs w:val="22"/>
                <w:lang w:val="en-US"/>
              </w:rPr>
              <w:t xml:space="preserve"> </w:t>
            </w:r>
            <w:r>
              <w:rPr>
                <w:color w:val="000000"/>
                <w:sz w:val="22"/>
                <w:szCs w:val="22"/>
              </w:rPr>
              <w:t>мотора</w:t>
            </w:r>
            <w:r>
              <w:rPr>
                <w:color w:val="000000"/>
                <w:sz w:val="22"/>
                <w:szCs w:val="22"/>
                <w:lang w:val="en-US"/>
              </w:rPr>
              <w:t xml:space="preserve">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9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Датчик бумаги в сборе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0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захвата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0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Направляющая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98,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Тормозная площадка в подаче документа с держателем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87,6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Тормозная площадка с держателем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9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езиновый вал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9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Термопленка</w:t>
            </w:r>
            <w:r>
              <w:rPr>
                <w:color w:val="000000"/>
                <w:sz w:val="22"/>
                <w:szCs w:val="22"/>
                <w:lang w:val="en-US"/>
              </w:rPr>
              <w:t xml:space="preserve">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4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Улез термозакрепления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 90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Узел закрепления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 40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одшипники резинового вала(2шт в комплекте)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ечь в сборе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97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лата форматирования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48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Низковольтная плата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74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ал переноса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2 55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Лазер в сборе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19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Линейка сканера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14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Сканер</w:t>
            </w:r>
            <w:r>
              <w:rPr>
                <w:color w:val="000000"/>
                <w:sz w:val="22"/>
                <w:szCs w:val="22"/>
                <w:lang w:val="en-US"/>
              </w:rPr>
              <w:t xml:space="preserve">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80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Кнопка вклчения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18,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ысоковольтная плата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26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анель управления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36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Низковольтная плата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1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lang w:val="en-US"/>
              </w:rPr>
              <w:t xml:space="preserve">ADF </w:t>
            </w:r>
            <w:r>
              <w:rPr>
                <w:color w:val="000000"/>
                <w:sz w:val="22"/>
                <w:szCs w:val="22"/>
              </w:rPr>
              <w:t>в</w:t>
            </w:r>
            <w:r>
              <w:rPr>
                <w:color w:val="000000"/>
                <w:sz w:val="22"/>
                <w:szCs w:val="22"/>
                <w:lang w:val="en-US"/>
              </w:rPr>
              <w:t xml:space="preserve"> </w:t>
            </w:r>
            <w:r>
              <w:rPr>
                <w:color w:val="000000"/>
                <w:sz w:val="22"/>
                <w:szCs w:val="22"/>
              </w:rPr>
              <w:t>сборе</w:t>
            </w:r>
            <w:r>
              <w:rPr>
                <w:color w:val="000000"/>
                <w:sz w:val="22"/>
                <w:szCs w:val="22"/>
                <w:lang w:val="en-US"/>
              </w:rPr>
              <w:t xml:space="preserve">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66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ерхняя крышка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68,3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ходной лоток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16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арнир (кронштйн) крышки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66,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Главный привод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897,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Дверца дуплекса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61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Дуплекс</w:t>
            </w:r>
            <w:r>
              <w:rPr>
                <w:color w:val="000000"/>
                <w:sz w:val="22"/>
                <w:szCs w:val="22"/>
                <w:lang w:val="en-US"/>
              </w:rPr>
              <w:t xml:space="preserve">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99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Чип</w:t>
            </w:r>
            <w:r>
              <w:rPr>
                <w:color w:val="000000"/>
                <w:sz w:val="22"/>
                <w:szCs w:val="22"/>
                <w:lang w:val="en-US"/>
              </w:rPr>
              <w:t xml:space="preserve"> </w:t>
            </w:r>
            <w:r>
              <w:rPr>
                <w:color w:val="000000"/>
                <w:sz w:val="22"/>
                <w:szCs w:val="22"/>
              </w:rPr>
              <w:t>картриджа</w:t>
            </w:r>
            <w:r>
              <w:rPr>
                <w:color w:val="000000"/>
                <w:sz w:val="22"/>
                <w:szCs w:val="22"/>
                <w:lang w:val="en-US"/>
              </w:rPr>
              <w:t xml:space="preserve"> CF230A (1.6</w:t>
            </w:r>
            <w:r>
              <w:rPr>
                <w:color w:val="000000"/>
                <w:sz w:val="22"/>
                <w:szCs w:val="22"/>
              </w:rPr>
              <w:t>К</w:t>
            </w:r>
            <w:r>
              <w:rPr>
                <w:color w:val="000000"/>
                <w:sz w:val="22"/>
                <w:szCs w:val="22"/>
                <w:lang w:val="en-US"/>
              </w:rPr>
              <w:t>)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Картридж</w:t>
            </w:r>
            <w:r>
              <w:rPr>
                <w:color w:val="000000"/>
                <w:sz w:val="22"/>
                <w:szCs w:val="22"/>
                <w:lang w:val="en-US"/>
              </w:rPr>
              <w:t xml:space="preserve"> CF230A (1.6</w:t>
            </w:r>
            <w:r>
              <w:rPr>
                <w:color w:val="000000"/>
                <w:sz w:val="22"/>
                <w:szCs w:val="22"/>
              </w:rPr>
              <w:t>К</w:t>
            </w:r>
            <w:r>
              <w:rPr>
                <w:color w:val="000000"/>
                <w:sz w:val="22"/>
                <w:szCs w:val="22"/>
                <w:lang w:val="en-US"/>
              </w:rPr>
              <w:t>) HP LaserJet Pro M 227 fd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10,9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инейка сканирования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78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планшетного сканера в сборе с линейкой сканирования ОЕМ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5 819,1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планшетного сканера ОЕМ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05,0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сканера широкий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46,8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дуктора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1,6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OEM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3,3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Шестерня привода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3,4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зинового вала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9,9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ролика захвата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18,5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соединяет плату форматирования с табло (дисплеем)) OEM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93,1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ая направляющая кассеты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8,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направляющая кассеты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8,4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15,0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ротяжки бумаги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45,2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ормозная площадка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03,7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250 лист.-кассета)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16,6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ыходной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35,3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бумаги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362,1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57,4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резинового вала,108T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30,6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прижимной) вал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23,1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10,4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2,8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ечь в сборе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730,8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 муфта 23/ 56T привода печи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16,0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6T резинового вала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31,8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подшипников резинового вала OEM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1,0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97,0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108,9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45,1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OEM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89,4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Блок сканера (лазер)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820,4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лата</w:t>
            </w:r>
            <w:r>
              <w:rPr>
                <w:sz w:val="22"/>
                <w:szCs w:val="22"/>
                <w:lang w:val="en-US"/>
              </w:rPr>
              <w:t xml:space="preserve"> Engine controller PC board OEM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026,3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лата</w:t>
            </w:r>
            <w:r>
              <w:rPr>
                <w:sz w:val="22"/>
                <w:szCs w:val="22"/>
                <w:lang w:val="en-US"/>
              </w:rPr>
              <w:t xml:space="preserve"> Engine controller PC board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29,2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сканера OEM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25,7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Защелка сканера левая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95,0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елка сканера правая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48,9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крышка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5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петля) левая для сканера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47,1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Шарнир (петля) правая для сканера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17,9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картриджа,85T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1,4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планшетного сканера 20P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09,2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ёлка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9,3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элемент 220 V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50,1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в сборе в ADF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85,5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в ADF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16,2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втоподатчик в сборе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456,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из ADF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67,3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наличия бумаги в ADF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1,7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3T/ 56T привода печи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0,1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канирующая линейка в сборе (OEM)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18,5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бель факса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0,4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ланшетный сканер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984,3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для моделей с факсом)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40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для моделей с факсом) OEM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621,5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акса ОЕМ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51,5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акса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166,7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мотор) сканера OEM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60,5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для аппаратов с факсом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088,6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для аппаратов без факса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11,2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ень привода узла сканирования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9,8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Картридж CB436A HP LaserJet 3390 HP LaserJet M1522nf/M1522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27,5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6,4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7,4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Направляющая входа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0,6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реверса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03,8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ая защёлка вала захвата ручной подачи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8,8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защёлка вала захвата ручной подачи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90,3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8,5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дисплея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81,8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датчика бумаги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36,6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однятия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91,3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дверцы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35,3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7T привода т/блока произ-во Россия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2,6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ередаточная шестерня 19T/105T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64,5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5,1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зъём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8,9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5,2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в сборе из 250-листовой кассеты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57,7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одшипник вала захвата правый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0,7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захвата левый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0,7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оси привода ролика захвата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0,6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из кассеты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14,4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олик захвата бумаги из кассеты (лоток 2)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27,9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накладка из ручной подачи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92,2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граничительный в узле ручной подачи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граничительный узла захвата из кассеты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11,2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Ось привода ролика захвата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3,7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наличия бумаги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0,8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выхода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0,3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ролика захвата ручной подачи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8,6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ручной подачи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4,2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нование для тормозной площадки ручного лотка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65,8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ролика захвата из ручного лотка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9,4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левый) обходного лотка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7,5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правый) обходного лотка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7,6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узла захвата с ручного лотка (лоток 1)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4,1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ручного лотка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1,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ручного лотка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5,0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датчика регистрации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4,8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узла захвата из кассеты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6,5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граничитель размера бумаги в дуплексе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31,7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гистрации в сборе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86,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08,3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250-лист. кассета (лоток 2)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32,5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крышка кассеты (лотка 2)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94,2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дуплекса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23,3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ямого хода привода дуплекса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3,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обратного хода привода дуплекса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2,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Дуплекс в сборе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911,6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подачи бумаги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00,8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узла захвата из ручной подачи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3,1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9 T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6,2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6T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1,1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4T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475,0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Мотор</w:t>
            </w:r>
            <w:r>
              <w:rPr>
                <w:sz w:val="22"/>
                <w:szCs w:val="22"/>
                <w:lang w:val="en-US"/>
              </w:rPr>
              <w:t xml:space="preserve"> OEM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84,4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127,2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без мотора)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82,2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печи верхняя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3,2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правый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6,1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левый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0,4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жняя направляющая бумаги отделения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1,9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выхода бумаги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8,8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1,5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ечи правый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1,5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ечи левый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2,8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08,7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черный, без антистатического ролика)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68,5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печки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7,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выхода бумаги из печи в сборе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504,0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ма узла выхода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51,1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82,8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366,3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17T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8,7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29T резинового вала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6,9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ермопленка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72,5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амяти 64MB OEM LJ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23,7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амяти 64MB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73,8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OEM (не сетевая)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45,1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не сетевая)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082,7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сетевая)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169,9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ма печи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33,7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привода дуплекса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14,6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03,4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правления двигателем дуплекса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31,8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99,1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ОЕМ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44,9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189,3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ОЕМ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63,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39,9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2,0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 </w:t>
            </w:r>
            <w:r>
              <w:rPr>
                <w:sz w:val="22"/>
                <w:szCs w:val="22"/>
              </w:rPr>
              <w:t>Замок (фиксатор) пластины лотка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4,8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напрвляющая кассеты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1,4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крышка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72,1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контакта L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1,1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ая верхняя направляющая картриджа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6,9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верхняя направляющая картриджа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8,7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крышка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27,6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дняя часть кассеты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02,4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ерца картриджа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82,3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дняя крышка в сборе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98,7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крышка в сборе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57,0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замка пластины лотка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5,4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Q7553А HP LaserJet P2015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13,2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панели управления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2 650,5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сканирующей линейки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98,0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8,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2,8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входа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77,6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реверса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8,0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ая защёлка вала захвата ручной подачи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8,5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защёлка вала захвата ручной подачи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13,7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6,2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дуплекса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89,1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дисплея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16,7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датчика бумаги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86,8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однятия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44,7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дверцы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277,4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7T привода т/блока произ-во Россия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9,5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аточная шестерня 19T/105T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98,3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6,2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зъём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0,4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Static Control (запатентов.шестерня)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82,5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в сборе в ADF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51,0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втоподатчик (ADF) в сборе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377,7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в сборе из 250-листовой кассеты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09,2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из ADF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37,2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наличия бумаги в ADF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4,3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ополнительная 250-лист. кассета (лоток 3)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12 908,0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в сборе в автоподатчике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21,5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захвата правый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5,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захвата левый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5,8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оси привода ролика захвата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6,8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из кассеты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81,3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из кассеты (лоток 2)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95,6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накладка из ручной подачи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21,7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олик ограничительный в узле ручной подачи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3,4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граничительный узла захвата из кассеты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35,9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привода ролика захвата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5,4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наличия бумаги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5,9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выхода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9,9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ролика захвата ручной подачи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2,3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ручной подачи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7,7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нование для тормозной площадки ручного лотка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05,8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ролика захвата из ручного лотка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380,9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левый) обходного лотка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9,3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правый) обходного лотка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9,4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узла захвата с ручного лотка (лоток 1)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96,5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ручного лотка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394,1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ручного лотка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9,7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датчика регистрации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2,5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узла захвата из кассеты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6,7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граничитель размера бумаги в дуплексе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7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гистрации в сборе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47,3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32,8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250-лист. кассета (лоток 2)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66,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крышка кассеты (лотка 2)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43,8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дуплекса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96,7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ямого хода привода дуплекса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9,6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обратного хода привода дуплекса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9,4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уплекс в сборе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146,3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подачи бумаги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78,8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узла захвата из ручной подачи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4,3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9 T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9,2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6T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2,5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4T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03,5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Мотор</w:t>
            </w:r>
            <w:r>
              <w:rPr>
                <w:sz w:val="22"/>
                <w:szCs w:val="22"/>
                <w:lang w:val="en-US"/>
              </w:rPr>
              <w:t xml:space="preserve"> OEM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85,5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14,8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едуктор (без мотора)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89,1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печи верхняя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7,2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правый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7,9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левый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4,8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Нижняя направляющая бумаги отделения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3,4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выхода бумаги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4,8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4,2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ечи правый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4,2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ечи левый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5,6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езиновый</w:t>
            </w:r>
            <w:r>
              <w:rPr>
                <w:sz w:val="22"/>
                <w:szCs w:val="22"/>
                <w:lang w:val="en-US"/>
              </w:rPr>
              <w:t xml:space="preserve"> </w:t>
            </w:r>
            <w:r>
              <w:rPr>
                <w:sz w:val="22"/>
                <w:szCs w:val="22"/>
              </w:rPr>
              <w:t>вал</w:t>
            </w:r>
            <w:r>
              <w:rPr>
                <w:sz w:val="22"/>
                <w:szCs w:val="22"/>
                <w:lang w:val="en-US"/>
              </w:rPr>
              <w:t xml:space="preserve"> Original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17,2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черный, без антистатического ролика)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464,6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печки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10,7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выхода бумаги из печи в сборе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34,3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ма узла выхода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20,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ечь в сборе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85,8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628,2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17T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4,8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29T резинового вала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3,5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ермопленка</w:t>
            </w:r>
            <w:r>
              <w:rPr>
                <w:sz w:val="22"/>
                <w:szCs w:val="22"/>
                <w:lang w:val="en-US"/>
              </w:rPr>
              <w:t xml:space="preserve"> Original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66,9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03,8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канирующая линейка в сборе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89,1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ншетный сканер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861,3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бель факса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3,3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916,3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амяти 64MB OEM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75,1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амяти 64MB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04,2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акса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97,9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мотор) сканера OEM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49,3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ма печи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65,7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привода дуплекса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57,5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Вентилятор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93,6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правления двигателем дуплекса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7,7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83,0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ОЕМ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0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40,7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ОЕМ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63,0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32,3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OEM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589,1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0,5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777,4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Шарниры (петли) ADF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28,9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ADF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37,7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 </w:t>
            </w:r>
            <w:r>
              <w:rPr>
                <w:sz w:val="22"/>
                <w:szCs w:val="22"/>
              </w:rPr>
              <w:t>Замок (фиксатор) пластины лотка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3,5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напрвляющая кассеты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1,3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крышка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30,4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ружина контакта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4,4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ая верхняя направляющая картриджа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6,5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верхняя направляющая картриджа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1,2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крышка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55,3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дняя часть кассеты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50,5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крышка в сборе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58,4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дняя крышка в сборе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87,8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ерца картриджа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45,6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замка пластины лотка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2,4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Q7553А HP LaserJet M2727nf</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13,2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sz w:val="22"/>
                <w:szCs w:val="22"/>
              </w:rPr>
              <w:t>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выхода Original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7,0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8,7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рама) шестерни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5,4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шестерни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8,4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термоблока,27T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47,0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26,8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ключатель питания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27,9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ручного лотка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5,8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OEM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26,0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крышка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6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в сборе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94,9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7T привода т/блока произ-во Россия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1,7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Шестерня привода картриджа с осью и держателем в сборе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54,6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аточная шестерня 96/21T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99,7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элемент 220 V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21,6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ополнительная 500-лист. кассета (лоток 3) с податчиком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836,3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узла захвата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96,8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дуплекса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88,5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выхода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2,7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выходной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09,8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из ручного лотка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279,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из ручной подачи (лотка 1)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7,3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узла захвата из кассеты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4,6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узла захвата из ручной подачи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5,3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250-лист. кассета (лоток 2)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798,4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из кассеты (лоток 2)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87,1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60,1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из кассеты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77,3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Узел регистрации в сборе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689,7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реверса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71,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уплекс в сборе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837,6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реверса в сборе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82,9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выхода P203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89,9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ополнительная 500-лист. кассета (лоток 3) без податчика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120,8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из лотка 3 (из кассеты)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47,0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из 500-лист. кассеты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39,6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ыхода бумаги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14,5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27,8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514,0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799,7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7T привода т/блока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2,7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Шестерня 27T резинового вала OEM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9,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резинового вала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2,1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и резинового вала (комплект)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15,5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75,8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ермопленка</w:t>
            </w:r>
            <w:r>
              <w:rPr>
                <w:sz w:val="22"/>
                <w:szCs w:val="22"/>
                <w:lang w:val="en-US"/>
              </w:rPr>
              <w:t xml:space="preserve"> Original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36,8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OEM (не сетевая) HP LaserJet P203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619,4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не сетевая) HP LaserJet P203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443,2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сетевая) HP LaserJet P203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58,0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лата форматирования (не сетевая) HP LaserJet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941,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сетевая) HP LaserJet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650,7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амяти 64MB OEM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992,4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58,6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соединения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19,9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лата</w:t>
            </w:r>
            <w:r>
              <w:rPr>
                <w:sz w:val="22"/>
                <w:szCs w:val="22"/>
                <w:lang w:val="en-US"/>
              </w:rPr>
              <w:t xml:space="preserve"> Engine control unit OEM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388,5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лата</w:t>
            </w:r>
            <w:r>
              <w:rPr>
                <w:sz w:val="22"/>
                <w:szCs w:val="22"/>
                <w:lang w:val="en-US"/>
              </w:rPr>
              <w:t xml:space="preserve"> Engine control unit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420,7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915,6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OEM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573,1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45T привода картриджа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92,8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крышка с панелью управления HP LaserJet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050,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крышка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90,0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крышка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06,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ерца картриджа HP LaserJet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092,0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ерца картриджа HP LaserJet P203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693,3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дняя крышка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32,2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CE505А HP LaserJet P2035/ P2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64,6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ая ножка принтера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6,9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Держатель соленоида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3,3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направляющая выхода бумаги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7,6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6,2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нтакт заземления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7,9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земляющая пластина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8,3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улачок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7,0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итная пластина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7,0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 </w:t>
            </w:r>
            <w:r>
              <w:rPr>
                <w:sz w:val="22"/>
                <w:szCs w:val="22"/>
              </w:rPr>
              <w:t>Фотовал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11,9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в сборе из 250-листовой кассеты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36,3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500- лист. податчик с кассетой в сборе (доп. лоток 3)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600,0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ёлка шестерни привода захвата лотка 1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7,5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направляющий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1,7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из кассеты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70,2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из 500-листовой кассеты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17,5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накладка из ручной подачи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72,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граничительный узла захвата из кассеты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94,0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выхода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3,9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привода ролика захвата из кассеты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0,3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тормозной накладки из ручной подачи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43,9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бумаги ручного лотка (лоток 1)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7,5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выхода прижимной нижний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1,6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выходной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9,4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бумаги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0,7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флажка бумаги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5,8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ая петля лотка ручной подачи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7,9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петля лотка ручной подачи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8,5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узла захвата с ручного лотка (лоток 1)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10,9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из кассеты (лоток 2)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9,0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из ручной подачи (лоток 1)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85,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выхода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73,3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из кассеты (лоток 2)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28,7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Муфта узла захвата из кассеты (лоток 2)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8,9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бумаги из ручной подачи (Лоток 1)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73,1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лотка ручной подачи (лотка 1)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67,1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гистрации в сборе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92,7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Направляющая подачи бумаги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47,3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узла выхода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5,1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30T привода ручной подачи (лоток 1)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5,3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5T вала выхода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72,3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4T вала регистрации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8,7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тормозн. площадки лотка 1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6,4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шестерни 201T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5,4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51,9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71,8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45T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74,5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Шестерня 98T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78,8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7T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21,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 шестерней (19T,20T,21T )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57,1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сжатия ролика выхода из печи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3,6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крышки печки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8,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правый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4,1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левый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1,2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ОЕМ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39,2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09,3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ривода печи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108,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Направляющая отделения в сборе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95,0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ривода печи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32,6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581,8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839,0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29T резинового вала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4,8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Шестерня 21T привода печи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2,3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20T привода печи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0,0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9T привода печи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8,4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85,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OEM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13,7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серая) OEM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1 197,4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элемент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90,4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нт-сервер внутренний (Jetdirect 620n)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207,5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сетевая)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191,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не сетевая)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826,9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Модуль памяти 32MB, 100-pin, DDR DIMM LJ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138,6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мять 128MB, 100-pin, DDR DIMM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958,3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мять 256MB 100-pin DDR DIMM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677,0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ириллический модуль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90,1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тулка правая вала (коротрона) переноса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1,5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из захвата лотка 2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60,6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с узла захвата из кассеты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47,6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икровыключатель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40,7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нижний правый передний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1 485,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нижний левый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0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бель лазера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36,0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соковольтная плата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183,3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в сборе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33,9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OEM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1 838,8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48,5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лата</w:t>
            </w:r>
            <w:r>
              <w:rPr>
                <w:sz w:val="22"/>
                <w:szCs w:val="22"/>
                <w:lang w:val="en-US"/>
              </w:rPr>
              <w:t xml:space="preserve"> Engine controller assembly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01,4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в сборе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273,8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 564,7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7,1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платы дуплекса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2,4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стина снятия статическаго заряда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2,0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дверцы картиджа L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7,5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рычага дверцы картриджа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8,1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ычаг контакта картриджа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3,6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контакта картриджа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9,5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шестерни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6,4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правая направляющая картриджа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8,4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из блока шестерен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3,0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картриджа верхняя левая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43,6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нтакт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6,8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крышка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54,9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передняя крышка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50,1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задняя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47,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Держатель датчика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3,4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дуплекса в сборе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58,1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дняя крышка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70,7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01T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00,3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рычага дверцы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4,6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зъем кассеты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38,6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Q6511А HP LaserJet 242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15,3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30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сканера (wire-form) HP LaserJet 30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89,2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втоподатчик (ADF) в сборе HP LaserJet 30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825,2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привода картриджа HP LaserJet 30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7,6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жний соединитель HP LaserJet 30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32,1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онштейн HP LaserJet 30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26,9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и подачи из автоподатчика ADF HP LaserJet 30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55,7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из ADF HP LaserJet 30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20,3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ADF в сборе HP LaserJet 30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95,2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HP LaserJet 30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72,3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в сборе HP LaserJet 30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11,7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в сборе OEM HP LaserJet 30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92,0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лоток в сборе HP LaserJet 30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35,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в сканере HP LaserJet 30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18,9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ормозная площадка сканера в сборе HP LaserJet 30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78,2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накладка в сканере HP LaserJet 30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37,8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сканера OEM HP LaserJet 30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94,1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в сборе HP LaserJet 30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00,0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 вала HP LaserJet 30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6,0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ОЕМ) HP LaserJet 30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79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HP LaserJet 30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80,3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зинового вала,29T HP LaserJet 30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84,5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печь) в сборе</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374,5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465,2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Original HP LaserJet 30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09,7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ермопленка OEM TYPE HP LaserJet 30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53,2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HP LaserJet 30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95,6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HP LaserJet 30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052,8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мотор) сканера OEM HP LaserJet 30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02,4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ложка крышки сканера HP LaserJet 30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97,7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канирующая линейка в сборе</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220,1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HP LaserJet 30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195,9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HP LaserJet 30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36,4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OEM HP LaserJet 30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578,5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HP LaserJet 30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036,7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HP LaserJet 30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3,9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тля между ADF и сканером HP LaserJet 30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8,1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петля) левая для сканера HP LaserJet 30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99,1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петля) правая для сканера HP LaserJet 30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13,1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для шарнира (петли) HP LaserJet 30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0,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Q2612A HP LaserJet 30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53,7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без двигателя сканера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7,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ADF (без крышки сканера)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810,9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ADF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65,5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привода картриджа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6,7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жний соединитель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22,6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онштейн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18,0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25,2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лотка левая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51,5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Направляющая лотка правая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26,1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канирующая линейка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81,6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крышка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98,7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жимной ролик вала выхода OEM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03,4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Шлейф планшетного сканера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66,8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в сборе в ADF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63,7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из ADF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30,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ADF в сборе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11,2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Флажок наличия бумаги в ADF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8,4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лоток документа из сканера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96,5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97,8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в сканере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21,8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ормозная площадка сканера в сборе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87,2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накладка в сканере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48,8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в сборе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08,6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в сборе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659,8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Выходной лоток в сборе совмест.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66,5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лоток в сборе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52,2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в сборе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57,5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сканера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19,0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Мотор шаговый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28,2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резинового вала,108T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08,7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прижимной) вал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63,8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OEM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68,4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Вал резиновый (прижимной)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31,1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37T резинового вала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15,2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 вала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5,3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10,6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дефектная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764,9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89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печь в сборе) OEM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527,7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OEM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196,1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акса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21,8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мотор) планшетного сканера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20,5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канирующая линейка в сборе OEM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471,6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ншетный сканер в сборе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033,0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лефонная трубка HP LaserJet 30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31,1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OEM HP LaserJet 305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845,2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HP LaserJet 305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053,0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Original HP LaserJet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316,8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OEM HP LaserJet 30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604,8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HP LaserJet 30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436,8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ложка крышки сканера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80,5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сканера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53,3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OEM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658,4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632,7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Вал переноса (коротрон)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40,5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канер в сборе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812,4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OEM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122,7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24,0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лата</w:t>
            </w:r>
            <w:r>
              <w:rPr>
                <w:sz w:val="22"/>
                <w:szCs w:val="22"/>
                <w:lang w:val="en-US"/>
              </w:rPr>
              <w:t xml:space="preserve"> Engine control unit (ECU) PC board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77,0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лата</w:t>
            </w:r>
            <w:r>
              <w:rPr>
                <w:sz w:val="22"/>
                <w:szCs w:val="22"/>
                <w:lang w:val="en-US"/>
              </w:rPr>
              <w:t xml:space="preserve"> Engine control unit (ECU) PC board OEM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23,6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канирующая линейка в сборе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396,8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3,3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анель управления в сборе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60,8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анели управления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120,6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сканера в сборе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56,3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ёлка петли между ADF и сканером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27,0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Защелка сканера левая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38,5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елка сканера правая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89,8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петля) левая для сканера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10,1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петля) правая для сканера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98,0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сканера в сборе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39,6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для шарнира (петли)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8,3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Q2612A HP LaserJet 3050/ 3052/ 305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53,7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97,0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форматера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39,3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1500- лист. податчика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61,9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определения формата бумаги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29,0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крышка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628,3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ружина заземления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2,3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плотн. лезвие магнитного ролика (внутр.+наружн.)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5,2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роликов для лотков 2,3,4,5,6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470,5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роликов для ручного лотка (лоток 1)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2 341,1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уплекс в сборе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 611,7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кладчик для 500-лист. кассеты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719,1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1500- листовая кассета (HCI)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0 304,5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Дополнительная 500-лист. кассета с податчиком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 788,6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лотка HCI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32,9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выхода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47,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выхода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2,3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бумаги 1500- лист. кассеты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80,9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ручной подачи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15,5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граничительный ролик 500-лист. кассеты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15,1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привода узла захвата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46,1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захвата лотка 2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73,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правой передней направляющей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8,5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из 500-листовой и 1500-листовой кассеты в сборе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40,4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из 500-листовой и 1500-листовой кассеты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7,7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узла выхода бумаги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19,5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одачи в сборе в ручном лотке (лоток 1)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47,5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езиновый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28,3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ыхода бумаги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909,5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бумаги в сборе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45,1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500-лист. кассета (лоток 2)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986,9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осей роликов захвата и подачи в сборе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50,7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из ручного лотка (лотка 1)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76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подъёмника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51,7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ерца дополнительного 1500- лист. податчика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701,6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бумаги в 1500-лист. податчике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13,4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лоток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20,3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гистрации в сборе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625,2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8T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47,7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3T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31,1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главного привода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542,7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узла захвата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211,6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левый (полукольцо)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 172,9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левый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3,6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правый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8,4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зинового вала 32T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6,1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ривода термоузла (колебательный узел) ОЕМ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01,9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ривода печи (колебательный узел)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81,2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направляющая печи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69,1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ривода печи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978,2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и резинового вала (комплект) OEM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5,2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OEM)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77,8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28,1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не сетевая)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940,3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сетевая)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 103,7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нт-сервер внутренний (Jetdirect 690N)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 245,3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1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98,9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2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87,7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OEM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544,1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166,1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ОЕМ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378,8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5 637,0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ривода фотовала OEM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144,0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ротрон в сборе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34,4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ОЕМ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104,5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443,9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ривода фотовала (с шестерн.)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44,9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фотобарабана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903,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26,7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421,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 410,2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13,3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дуплекса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57,9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крышка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16,9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бель датчика размера бумаги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3,0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CC364А HP LaserJet 4014х/ 40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20,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sz w:val="22"/>
                <w:szCs w:val="22"/>
              </w:rPr>
              <w:t>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620,2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озирующее лезвие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9,7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и резинового вала (2шт в комплекте)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2,2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ор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10,4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500-листовая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924,3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ручной подачи в сборе (лоток 1)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20,5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уплекс в сборе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050,5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 обходного лотка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8,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отделения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5,1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егмент (ролик) вала захвата из кассеты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40,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 роликов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657,9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елка пружины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2,3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ень подачи бумаги зубчатый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90,4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транспорта бумаги (большой)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71,7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вал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20,3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с захвата ручного лотка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62,5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одъема бумаги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0,0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узла захвата (лоток 1)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5,4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ролика захвата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98,6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Cоединитель узла захвата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3,7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узла захвата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5,4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единитель ролика отделения (500-лист. лоток)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9,3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ролика подачи/ отделения 500-лист. кассеты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0,0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ролика подачи/ отделения в 500-листовой кассете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5,2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500-лист. кассеты (сегмент)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01,9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ъемник левый (500-лист. лоток)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4,1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ъемник правый (500-лист. лоток)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77,9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ролика отделения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02,9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ный рычаг узла захвата (лоток-1)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7,7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выхода левый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6,3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в подаче бумаги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0,6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в ADF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67,4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подъема бумаги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6,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отделения нижней кассеты совместимый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2,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отделения нижней кассеты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7,1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захвата в сборе (включает в себя 4 сегмента)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41,5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епление узла ролика отделения (500-лист. лоток)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67,6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транспорта бумаги (малый) L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27,5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ручного лотка в сборе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86,8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отделения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98,1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ADF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60,8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в сборе в ручной подаче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42,0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рама из 500-листового лотка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724,7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ручная подача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60,3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49,0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в сборе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94,8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из ручной подачи (лотка 1) в сборе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659,4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гистрации в сборе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265,7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бумаги в сборе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51,0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Датчики выхода в сборе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99,4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ыхода бумаги в сборе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662,5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выхода бумаги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65,2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в сборе (лотка 500 листов)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081,4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втоподатчик ADF в сборе (не включает лоток)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28 002,4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ADF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249,0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в ADF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884,8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из ручного лотка (лоток 1)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08,9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дуплекса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24,0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4/19T с захвата ручного лотка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9,0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узла захвата (500-листовой лоток)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1,7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в сборе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832,3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ьюзер (печка) в сборе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556,9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01,6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езиновый вал совмест.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37,3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LJ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798,0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прибалтика OEM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72,8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248,9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34T резинового вала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93,0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ечки 33T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01,0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серая) OEM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08,5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элемент ТЭН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80,1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302,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OEM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53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ереноса в сборе LaserJet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61,5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нт-сервер внутренний (Jetdirect 620n)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17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нтроллер сканера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 716,4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екло сканера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324,4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узла регистрации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98,9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узла захвата в сборе нижний (опция) (дополн. лотка 500 листов)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275,9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в сборе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53,9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нижней кассеты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82,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контроллера памяти картриджа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083,4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1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92,3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2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79,6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89,8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прерыватель (датчик)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25,7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в сборе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17,5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927,2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18 472,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онтный комплект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775,6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ерца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61,0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елка выходного лотка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5,3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узла обходной подачи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2,0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верхняя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396,1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определения размера бумаги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962,6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задняя в сборе (выходной лоток)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04,6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температуры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81,3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агнитный вал в сборе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2,7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0,6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886,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С8061А HP LaserJet 41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82,5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жняя направляющая фьюзера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1,9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направляющая фьюзера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86,5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Шестерня привода резинового вала 40T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2,2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езинового вала, левый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4,6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езинового вала, правый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7,9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привода подъемника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6,8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качающихся шестерен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11,6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4,1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1500- лист. податчика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60,9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крышка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851,1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Стэплер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558,7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термоузла 18Т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2,1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41t колебательного узла (чёрная)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74,1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мня подачи в сборе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122,9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уплекс в сборе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 352,1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500- лист. (лоток 3) кассета с податчиком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 178,9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Держатель ролика захвата лотка 2 OEM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65,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подачи из кассеты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92,2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выхода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3,3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привода захвата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05,4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Держатель датчика бумаги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6,7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захвата бумаги из кассеты (лоток 2)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92,7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оси ролика подачи LJ 4200/4300/4250/4350/424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0,3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ролика подачи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60,1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жимная пружина ролика захвата 2-го лотка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7,7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оси ролика подачи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6,2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граничительный в 500-листовой кассете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75,9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флажка датчика захвата бумаги из кассеты (лоток 2)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29,3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узла захвата 500-лист. лотка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26,5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из ручной подачи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8,7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шестерен в держателе ролика захвата из кассеты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92,3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ручной подачи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1,1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с осью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12,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Колебательный узел дуплекса в сборе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11,2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учного лотка в сборе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031,0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в ручной подаче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60,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ранспорта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695,8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бумаги в сборе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185,6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ыхода бумаги в сборе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87,5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узла захвата из ручной подачи (лотка 1)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901,7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олик подхвата 1-го лотка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3,1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1-го лотка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7,5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выхода в сборе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98,1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из 500-листовой и 1500-листовой кассеты в сборе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9,2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из 500-листовой и 1500-листовой кассеты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01,0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59,9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7,1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391,4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лотка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43,8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крышка (лоток 1) LJ 4200/ 4300/ 4250/ 43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11,0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ролика захвата из 500- лист. кассеты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006,7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захвата бумаги из 1500-лист. кассеты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148,8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бумаги в сборе в 1500- лист. кассете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94,8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500-листовая кассета (лоток 2,3)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674,5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Узел подъема 500-лист. лотка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24,5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гистрации в сборе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624,7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3T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0,8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8T LJ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33,6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Шестерня 30T узла подачи бумаги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68,2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32T лотка 3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67,1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8T оси захвата 500-лист. кассеты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87,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ное кольцо (E-type)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8,7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Стопорное кольцо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5,3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картриджа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2,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в сборе OEM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698,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OEM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636,0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Колебательный узел в сборе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14,1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левый (полукольцо)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9,6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кольцо)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0,6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OEM LJ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71,1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левый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0,3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правый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7,5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721,5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Узел закрепнения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412,7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40T резинового вала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5,0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OEM (ресурс 35 000)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56,8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OEM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29,5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ермоэлемент ТЭН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74,8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800,0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нт-сервер внутренний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042,3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мять 128MB, 100-pin, DDR DIMM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375,6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амять 256MB 100-pin DDR DIMM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510,8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OEM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999,2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левый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321,2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правый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458,3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между DC Controller (J80) и блоком питания (J51)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90,6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между DC Controller (J81) и блоком питания (J50)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36,1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в сборе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804,7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прерыватель (датчик)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26,8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гревательный элемент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65,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бель панели управления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83,5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в сборе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586,6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220V)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797,7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еталлический стержень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7,7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задняя крышка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72,8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дуплекса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76,1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задняя (выходной лоток) в сборе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46,9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определения размера бумаги в сборе в 500-лист. кассете (лоток 2)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76,7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крышка в сборе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80,3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размера бумаги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59,9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температуры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26,1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печь) в сборе восcтановленная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059,9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1500- лист. кассета с податчиком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 222,3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3T ролика подачи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1,1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подъемника (лоток 2)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73,2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1 в сборе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872,2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в сборе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422,8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782,1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91,9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47,5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Шестерня-муфта 40T резинового вала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2,6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и резинового вала (комплект) OEM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19,4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Жесткий диск 40GB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 776,5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сетевая) OEM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8 653,7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сетевая)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910,1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амяти 64MB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768,7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OEM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709,8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Блок сканера (лазер)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317,2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855,2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739,8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в сборе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87,9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емкомплект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 980,0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ривода картриджа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012,4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ерца картриджа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504,3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Q1338А HP LaserJet 4200/ 4250n/ 4250dt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78,1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Вал резиновый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009,1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езинового вала, левый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6,9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резинового вала 32T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46,0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14,7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форматера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60,0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1500- лист. податчика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59,9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определения формата бумаги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91,5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крышка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678,1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заземления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0,3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плотн. лезвие магнитного ролика (внутр.+наружн.)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1,0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роликов для лотков 2,3,4,5,6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86,9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роликов для ручного лотка (лоток 1) включает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29,4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Дополнительная 500-лист. кассета с податчиком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 386,7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уплекс в сборе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883,4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кладчик для 500-лист. кассеты CB521A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 845,2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1500- листовая кассета (HCI)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1 978,8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олик выхода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83,7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бумаги 1500- лист. кассеты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42,3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граничительный ролик 500-лист. кассеты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78,1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привода узла захвата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95,4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Соленоид захвата лотка 2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52,9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правой передней направляющей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85,3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из 500-листовой и 1500-листовой кассеты в сборе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61,4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из 500-листовой и 1500-листовой кассеты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59,7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6,4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выхода в сборе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09,2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85,3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лотка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44,2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выхода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388,1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1-го лотка (3 ролика)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5,1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51,6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узла выхода бумаги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95,2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одачи в сборе в ручном лотке (лоток 1)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26,8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ыхода бумаги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72,3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бумаги в сборе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55,8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500-лист. кассета (лоток 2)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993,4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осей роликов захвата и подачи в сборе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2 599,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из ручного лотка (лотка 1)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048,2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подъёмника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31,7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ерца дополнительного 1500- лист. податчика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287,2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Датчик бумаги в 1500-лист. податчике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80,5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лоток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63,5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гистрации в сборе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288,6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8T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6,7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3T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86,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Мотор главного привода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771,6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узла захвата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820,0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левый (полукольцо)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5,4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 096,8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одшипник резинового вала левый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7,9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правый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0,4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зинового вала 32T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0,3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ривода термоузла (колебательный узел) ОЕМ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92,9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ривода печи (колебательный узел)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99,2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направляющая печи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88,7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ривода печи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110,8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и резинового вала (комплект)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48,9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езиновый вал (OEM)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77,3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46,3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OEM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94,9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не сетевая)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985,1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сетевая)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 092,2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амять 512MB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2 358,5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а параллельного интерфейса 1284B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966,1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нт-сервер внутренний (Jetdirect 690N)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 016,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69,7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лата питания OEM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258,6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 140,4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ОЕМ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90,9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31,5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ривода фотовала OEM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686,4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ротрон в сборе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80,8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ОЕМ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580,5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980,5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ривода фотовала (с шестерн.)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055,4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ривод фотобарабана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995,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10,5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252,8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для 110 Вольт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 815,1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6 859,0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Крышка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33,1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дуплекса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89,9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ручной подачи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68,3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крышка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20,8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бель датчика размера бумаги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2,3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Картридж CC364А HP LaserJet 4515/ 4515x</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20,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рпус металлический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382,5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и флиппера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51,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иппер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1 085,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етка степлера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7 713,1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еплер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 092,9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ккумулятор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1 225,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элеватора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 405,2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ремня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251,1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элеватора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517,7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шарнира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92,1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ередняя крышка петли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6,3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левая крышка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258,9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передняя углова крышка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605,2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ий держатель в ADF крышка фьюзера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16,4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дний держатель в ADF крышка фьюзера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2 399,5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ривода выхода бумаги из печи OEM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 772,5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ий кабель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36,6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учка правой крышки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85,8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количества бумаги доп.2000-лист. (лотка 4)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55,5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нижний степлера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 734,5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итания DE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4 482,6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2000- лист. кассета (лоток 4)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 522,3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уплекс в сборе ОЕМ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 856,8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уплекс в сборе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 851,9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лоток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455,7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граничительный ролик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97,4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датчика выхода бумаги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23,6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выхода бумаги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44,7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ружина рычага датчика выхода бумаги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96,7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ень отделения в ADF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22,3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отделения из кассеты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57,7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из кассеты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3,4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из доп. лотка 1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52,4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из доп. лотка 1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74,7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выхода, нижний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98,2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23,0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в ADF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165,6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ий выходной вал ADF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504,1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Флажок датчика ADF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23,5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500-листовая кассета (лоток 2, 3)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257,8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ыхода бумаги в сборе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 29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Узел</w:t>
            </w:r>
            <w:r>
              <w:rPr>
                <w:sz w:val="22"/>
                <w:szCs w:val="22"/>
                <w:lang w:val="en-US"/>
              </w:rPr>
              <w:t xml:space="preserve"> </w:t>
            </w:r>
            <w:r>
              <w:rPr>
                <w:sz w:val="22"/>
                <w:szCs w:val="22"/>
              </w:rPr>
              <w:t>выхода</w:t>
            </w:r>
            <w:r>
              <w:rPr>
                <w:sz w:val="22"/>
                <w:szCs w:val="22"/>
                <w:lang w:val="en-US"/>
              </w:rPr>
              <w:t xml:space="preserve"> Face-up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378,5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подачи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24,6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гистрации в сборе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 482,6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бумаги из лотков 2, 3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 985,9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тжимной рычаг картриджа в сборе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988,5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роликов захвата и отделения в доп. лотке 1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90,9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размера бумаги в 2000-лист. кассете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22,5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бумаги в 2000-лист. кассету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910,7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ертикальной регистрации в 2000-лист. кассете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 480,6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Направляющая бумаги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696,5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подачи бумаги в 2000-лист. кассете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77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датчика размера бумаги в 2000-лист. кассете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85,6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жний выходной вал ADF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20,5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из ADF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36 969,7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жний вал регистрации ADF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880,0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одачи в ADF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280,7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захвата ADF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130,0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ий вал регистрации в сборе в ADF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088,6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регистрации с держателем в ADF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95,1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лоток из ADF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78,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втоподатчик в сборе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2 877,1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ADF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464,0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узла регистрации 19T OEM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2,0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драма в сборе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 377,0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ее крепление печки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08,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днее крепление печки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6,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прижимной) вал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9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2 шт/компл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29,8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флоновый вал OEM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500,9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флоновый вал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107,0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тефлонового вала, 2 шт/компл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06,6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соединителя печи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11,7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 299,4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выхода из печки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678,3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бель печки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58,7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выхода из печи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956,0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итания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4 581,6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птический датчик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617,7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кладчика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0 402,7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сканера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0 373,6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форматера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85,6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Жесткий диск 40GB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 770,4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нт-сервер внутренний (Jetdirect 620n)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256,0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Жёсткий диск 20GB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764,2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нт-сервер внутренний (Jetdirect 625n)OEM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 297,3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а параллельного интерфейса 1284B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966,1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нт-сервер внутренний (Jetdirect 690N)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 332,9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модема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684,0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базовые модели)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 276,9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сетевая)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 086,8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 729,8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OEM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2 205,3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контроллера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8 474,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дуль памяти 32MB, 100-pin, DDR DIMM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729,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амяти 64MB Series Mfr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776,4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мять 128MB, 100-pin, DDR DIMM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675,6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амять 256MB 100-pin DDR DIMM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615,6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оситель информации 32MB версия 08.140.5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083,0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ириллический модуль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64,4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канер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14 253,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сканера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91 333,0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коротрона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88,6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коротрона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10,0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в сборе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73,5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контроллера памяти картриджа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886,1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Высоковольтная плата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 119,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лазера в сборе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819,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контроллера лотка 4 (2000листов)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 761,8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итания для 2000-лист. податчика (лотка 4)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 543,9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ланшетный сканер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0 281,8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канер автоподатчика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 286,3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ампа сканера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07,6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лата</w:t>
            </w:r>
            <w:r>
              <w:rPr>
                <w:sz w:val="22"/>
                <w:szCs w:val="22"/>
                <w:lang w:val="en-US"/>
              </w:rPr>
              <w:t xml:space="preserve"> DC controller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351,4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зла выхода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59,1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2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67,0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 1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99,7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3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99,7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4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99,7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6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455,0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5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85,9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Низковольтная плата питания OEM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 905,9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зковольтная плата питания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9 018,4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едохранитель платы питания (3.15A, 250V max)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14,9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ривода драма OEM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978,0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ривода драма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430,0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с сенсорными кнопками)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897,7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OEM с гарантией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 763,6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кладка на панель управления (русская)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57,6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кладка панели управления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45,7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 451,7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2 394,9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степлера в сборе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9 220,2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дуль офсетной печати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8 467,3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крышка 2000- лист. кассеты (лотка 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05,2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ая панель с вентиляторами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010,5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Чистящий узел печки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17,9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крышка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454,7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ая верхняя направляющая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638,5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ая нижняя направляющая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23,8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ключатель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29,8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C8543Х HP LasetJet 905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24,7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2"/>
                <w:szCs w:val="22"/>
              </w:rPr>
            </w:pPr>
            <w:r>
              <w:rPr>
                <w:b/>
                <w:bCs/>
                <w:color w:val="000000"/>
                <w:sz w:val="22"/>
                <w:szCs w:val="22"/>
              </w:rPr>
              <w:t>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Z19L задняя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5,6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ружина ввода универсального лотка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0,8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ентилятор охлаждения аппарата, мощность 24 Вт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12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Шестерня</w:t>
            </w:r>
            <w:r>
              <w:rPr>
                <w:color w:val="000000"/>
                <w:sz w:val="22"/>
                <w:szCs w:val="22"/>
                <w:lang w:val="en-US"/>
              </w:rPr>
              <w:t xml:space="preserve"> Z16S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0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Z59R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3,2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Крышка бункера отработанного тонера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6,0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Комплект привода подачи тонера(5 шт: 2шестерни, 2держателя, пружина)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7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Комплект роликов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95,5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Тормозная площадка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8,62</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Шестерня узла регистрации Kyocera Z23R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тулка вала регистрации левая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6,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Флажок регистрации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9,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привода Z68L-Z20R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Z85L-Z38L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9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Шестерня Z70L-Z29R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8,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Z34L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Z47R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Шестерня</w:t>
            </w:r>
            <w:r>
              <w:rPr>
                <w:color w:val="000000"/>
                <w:sz w:val="22"/>
                <w:szCs w:val="22"/>
                <w:lang w:val="en-US"/>
              </w:rPr>
              <w:t xml:space="preserve"> Z23S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8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Шестерня</w:t>
            </w:r>
            <w:r>
              <w:rPr>
                <w:color w:val="000000"/>
                <w:sz w:val="22"/>
                <w:szCs w:val="22"/>
                <w:lang w:val="en-US"/>
              </w:rPr>
              <w:t xml:space="preserve"> B Z38S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5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Заглушка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ама узла подачи в сборе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62,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Термистор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4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олзунок блока сканера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6,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Кабель узла сканерa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1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Кабель (шлейф) узла сканерa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11,6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Двигатель сканера, постоянного тока, синхронный, 7 Вт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450,0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Датчик сканирования оригиналов, на напряжение +5V постоянного тока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29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ластина стекла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28,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Крепление прокладки автоподатчика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19,6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Фетровая полоса узла подачи бумаги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Крышка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4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Втулка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подачи бумаги из ADF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8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Вал</w:t>
            </w:r>
            <w:r>
              <w:rPr>
                <w:color w:val="000000"/>
                <w:sz w:val="22"/>
                <w:szCs w:val="22"/>
                <w:lang w:val="en-US"/>
              </w:rPr>
              <w:t xml:space="preserve">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ал резиновый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35,5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Бушинг резинового вала (правый)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05,1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Бушинг резинового вала (левый)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6,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Шестерня</w:t>
            </w:r>
            <w:r>
              <w:rPr>
                <w:color w:val="000000"/>
                <w:sz w:val="22"/>
                <w:szCs w:val="22"/>
                <w:lang w:val="en-US"/>
              </w:rPr>
              <w:t xml:space="preserve"> Z22S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0,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Соеденительная часть устройства подачи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Шестерня</w:t>
            </w:r>
            <w:r>
              <w:rPr>
                <w:color w:val="000000"/>
                <w:sz w:val="22"/>
                <w:szCs w:val="22"/>
                <w:lang w:val="en-US"/>
              </w:rPr>
              <w:t xml:space="preserve"> Z32S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Шестерни+пружина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Z20R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3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Нижняя часть опоры автоподатчика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Шуруп</w:t>
            </w:r>
            <w:r>
              <w:rPr>
                <w:color w:val="000000"/>
                <w:sz w:val="22"/>
                <w:szCs w:val="22"/>
                <w:lang w:val="en-US"/>
              </w:rPr>
              <w:t xml:space="preserve">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акель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Фотовал (80k)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29,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Фотовал ELP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30,8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одшипник левый вала транспортировки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0,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одшипник правый вала транспортировки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9,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Шестерня А 38 узла подачи бумаги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Лоток подачи бумаги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35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подачи бумаги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2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отделения бумаги из кассеты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57,6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Соленоид узла захвата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1 115,2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захвата бумаги из кассеты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52,3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Направляющая ролика отделения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6,3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ал узла регистрации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89,2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Узел захвата/подачи в сборе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3 658,7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подачи ADF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32,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захвата ADF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9,24</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лощадка отделения (торм.) в сборе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082,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ластина регистрации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5,9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передачи Z17S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ал переноса (коротрон)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69,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ружина шестерни подачи тонера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ружина муфты загрузки тонера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привода подачи тонера л.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привода подачи тонера п.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Фиксатор шестерни подачи тонера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Блок проявки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806,0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Соединительная муфта загрузки тонера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привода подачи тонера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68-34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82-40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68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27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53-24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57-36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8,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19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Соленоид узла регистрации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58,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Мотор главного редуктора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58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Бункер отработанного тонера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58,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Тефлоновый вал совместимый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8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Тефлоновый вал (верхний)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84,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Бушинг тефлонового вала (правый)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95,4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Бушинг тефлонового вала (левый)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5,9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ечь в сборе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88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Блок лазера (сканер)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74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лата питания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64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лата высоковольтная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74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лата форматирования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85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Оптический датчик захвата бумаги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3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Сканирующая линейка в сборе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789,4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Фотовал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8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Драм-юнит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08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заряда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1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Барабан 100000 стр.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68,2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Фотовал с шестернями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78,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Ремкомплект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 32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Соленоид тонера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0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Картридж TK-1110 (2,5К) Kyocera ECOSYS FS 1120 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9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онтный комплект Kyocera MK-1150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 352,7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в сборе для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81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43,1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ень каретки сканера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63,7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подачи бумаги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90,0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Шестерня Z22S в узле подачи бумаги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6,93</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узла подачи бумаги, мощность - 40 ватт, постоянное напряжение - 24 вольта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888,4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без мотора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246,81</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лата питания высоковольного преобразователя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295,61</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высоковольного преобразователя ОЕМ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911,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истор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42,3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истор ОЕМ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30,45</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 мощность 20 Вт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2 675,83</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 мощность (тех.уп.) 20 Вт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62,8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правый вала транспортировки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50,84</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и(бушинги) термопленки (комплект 2 шт)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21,3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бумаги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36,2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 тип - индукционный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995,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мка узла захвата из лотка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27,1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в кассете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52,9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Шестерня</w:t>
            </w:r>
            <w:r>
              <w:rPr>
                <w:sz w:val="22"/>
                <w:szCs w:val="22"/>
                <w:lang w:val="en-US"/>
              </w:rPr>
              <w:t xml:space="preserve"> Z14S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3,7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одачи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30,0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автоподатчика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87,8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узла сканера (верхняя)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954,0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фьюзера (левая)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76,4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Крышка фьюзера (правая)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76,4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линейки сканера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52,4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стола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72,1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кассеты лотка 2 (передняя) для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735,3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в сборе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596,3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9 45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олика захвата из кассеты в сборе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613,3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59,7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ерритовый сердечник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92,7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Соленоид ролика захвата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78,4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дуплекса нижний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1,7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бумаги из кассеты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450,66</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кладка площадки отделения ручной подачи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8,4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олик отделения из кассеты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12,0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из кассеты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81,32</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ручной подачи в сборе для моделей с дуплексом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84,7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автоподатчика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70,1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автоподатчика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21,4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подачи из кассеты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65,47</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подачи из кассеты ОЕМ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739,8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ведомая 18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8,5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зинового вала левая 31T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97,6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зинового вала правая 52T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97,65</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Жидкокристаллический дисплей панели управления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 983,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выхода (часть B)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9,0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стина антитстатик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32,5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стина автоподатчика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64,6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формата бумаги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851,3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ара в сборе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824,4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Направляющая бумаги (левая) для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20,2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правая) для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12,5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52,0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фьюзера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35,2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вала регистрации (левый) для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9,8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вала регистрации (правый) для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3,6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020,4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ОЕМ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991,7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Картридж TK-1170 (7,2К) Kyocera ECOSYS M2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40,2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ий подшипник оси ролика подачи бумаги автоподатчика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3,1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дуплекса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1,4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выхода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3,78</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подачи бумаги универсальный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6,5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из кассеты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541,7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единительное кольцо ролика захвата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4,9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бумаги из кассеты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456,2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из кассеты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1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роликов дуплекса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6,7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роликов дуплекса в сборе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20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дуплекса в сборе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481,48</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роликов подачи/захвата бумаги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2,4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Ось редуктора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9,4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флажка выхода бумаги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9,9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редняя часть лотка ручной подачи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30,9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флажка ручной подачи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5,5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ролика захвата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1 345,67</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ручной подачи в сборе для моделей с дуплексом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27,5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правый вала регистрации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19,4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левый вала регистрации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15,7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одшипник вала дуплекса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0,9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роликов выхода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39,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в сборе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071,61</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ручной подачи в сборе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27,8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Вал регистрации в сборе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760,1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бумаги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641,33</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кладка площадки отделения автоподатчика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22,4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узла регистрации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кладка отделения передняя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86,5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енка отделения автоподатчика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0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подачи бумаги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303,1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автоподатчика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112,2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автоподатчика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84,8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единительное кольцо ролика подачи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3,0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обгонная подачи автоподатчика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80,8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соединительная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8,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автоподатчика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21,2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узла захвата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6,2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ролика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8,4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олика подачи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09,2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ролика подачи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8,5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рикционная накладка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0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олик направляющий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50,4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оригинала автоподатчика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59,6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ий ролик автоподатчика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9,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 ADF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8,78</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олик отделения с держателем (Long Life)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92,5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Long Life)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77,2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олик</w:t>
            </w:r>
            <w:r>
              <w:rPr>
                <w:sz w:val="22"/>
                <w:szCs w:val="22"/>
                <w:lang w:val="en-US"/>
              </w:rPr>
              <w:t xml:space="preserve"> </w:t>
            </w:r>
            <w:r>
              <w:rPr>
                <w:sz w:val="22"/>
                <w:szCs w:val="22"/>
              </w:rPr>
              <w:t>подачи</w:t>
            </w:r>
            <w:r>
              <w:rPr>
                <w:sz w:val="22"/>
                <w:szCs w:val="22"/>
                <w:lang w:val="en-US"/>
              </w:rPr>
              <w:t xml:space="preserve"> (Long Life)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99,2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олик</w:t>
            </w:r>
            <w:r>
              <w:rPr>
                <w:sz w:val="22"/>
                <w:szCs w:val="22"/>
                <w:lang w:val="en-US"/>
              </w:rPr>
              <w:t xml:space="preserve"> </w:t>
            </w:r>
            <w:r>
              <w:rPr>
                <w:sz w:val="22"/>
                <w:szCs w:val="22"/>
              </w:rPr>
              <w:t>подхвата</w:t>
            </w:r>
            <w:r>
              <w:rPr>
                <w:sz w:val="22"/>
                <w:szCs w:val="22"/>
                <w:lang w:val="en-US"/>
              </w:rPr>
              <w:t xml:space="preserve"> (Long Life)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02,8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87,4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в сборе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24,5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ка ролика подхвата ADF (CET)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0,4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363,6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роявки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 516,1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58L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474,5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35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8,7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в сборе для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64,5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флоновый вал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42,2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тефлонового вала левый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42,3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одшипник тефлонового вала правый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82,0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ьюзер (печь) в сборе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135,8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72,5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подачи бумаги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587,9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 583,5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лата высоковольтная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479,3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сканера в сборе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707,6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лазера (сканер)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228,5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000,42</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правления мотором автоподатчика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sz w:val="22"/>
                <w:szCs w:val="22"/>
              </w:rPr>
              <w:t>5 636,4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автоподатчика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085,2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прерыватель (датчик)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26,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99,3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рам-юнит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 727,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коротрон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090,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Кнопка</w:t>
            </w:r>
            <w:r>
              <w:rPr>
                <w:sz w:val="22"/>
                <w:szCs w:val="22"/>
                <w:lang w:val="en-US"/>
              </w:rPr>
              <w:t xml:space="preserve"> START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29,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в сборе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387,45</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анели управления с ЖК экраном в сборе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256,8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 560,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в сборе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 400,8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дуплекса правая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7,4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соленоида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5,4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иксатор крышки дуплекса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9,6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нование устройства ручной подачи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2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шестерни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9,9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выхода бумаги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70,1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зъём сканера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429,6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ма ручной подачи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88,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поворота ручной подачи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7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Основание кассеты для Kyocera ECOSYS  M2535DN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185,0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задняя в сборе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306,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автоподатчика левый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74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автоподатчика правый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85,6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бель интерфейсный для автоподатчика оригиналов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716,7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единительный электрический кабель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68,8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Картридж TK-1140 (7,2К) Kyocera ECOSYS M253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84,2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ктиватор датчика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3,0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олика переноса левый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1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тля автоподатчика (левая)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9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03,5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блока подачи, в сборе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93,0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контроллера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 754,2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бумаги из кассеты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487,8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из кассеты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15,1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Long Life)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7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50/35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18,88</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ручной подачи в сборе для моделей с дуплексом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2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бумаги в сборе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919,8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33,9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Long Life) 3 шт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52,6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ка ролика подхвата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88,0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ролика захвата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46,5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епаратор тефлонового вала с пружиной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78,25</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правый вала транспортировки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78,2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роявки тех.упаковка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 824,5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роявки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470,3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169,6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ОЕМ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843,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6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96,0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35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23,5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нкер отработанного тонера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07,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крепления в сборе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 779,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истор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12,5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ервисный комплект автоподатчика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 388,74</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мощность 20 Вт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81,93</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мощность 20 Вт (тех.уп.)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62,3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птический датчик захвата бумаги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35,7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коротрон FS-2100DN,4100DN,4200DN,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 901,5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рам-юнит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 15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чистки ролика заряда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73,6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ряда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7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 88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питания (120)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55,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30H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1,5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выброса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378,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без мотора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40,0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редуктора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45,9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в сборе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04,87</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осевой, мощность 24 Вт,напряжение 24 В, встраиваемый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46,8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ень каретки сканера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15,9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термоузла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86,5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тулка вентилятора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7,8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сканирования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544,2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регистрации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37,8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Шестерня</w:t>
            </w:r>
            <w:r>
              <w:rPr>
                <w:sz w:val="22"/>
                <w:szCs w:val="22"/>
                <w:lang w:val="en-US"/>
              </w:rPr>
              <w:t xml:space="preserve"> Z21S EXIT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9,6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Kyocera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 995,2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128R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4,8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86R-Z36L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36,9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высоковольтного напряжения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886,3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ОЕМ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891,2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777,5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нижняя левая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657,2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окладка ролика переноса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41,9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главная плата)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 508,5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Шестерня</w:t>
            </w:r>
            <w:r>
              <w:rPr>
                <w:sz w:val="22"/>
                <w:szCs w:val="22"/>
                <w:lang w:val="en-US"/>
              </w:rPr>
              <w:t xml:space="preserve"> Z22S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3,3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подачи бумаги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75,56</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бумаги в сборе ОЕМ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57,5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соединительная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2,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передняя кассеты в сборе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525,3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тонера в сборе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1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роликов регистрации (нижняя)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6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Картридж TK-3100 (12,5К) Kyocera ECOSYS M304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70,5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2"/>
                <w:szCs w:val="22"/>
              </w:rPr>
            </w:pPr>
            <w:r>
              <w:rPr>
                <w:b/>
                <w:bCs/>
                <w:color w:val="000000"/>
                <w:sz w:val="22"/>
                <w:szCs w:val="22"/>
              </w:rPr>
              <w:t>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Жесткий диск HD-6 32Gb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 77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Жесткий диск 128 Гб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 76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емкомплект автоподатчика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 38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ереключатель блокиратора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0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Z80R-Z36L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6,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Z30H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Мотор выброса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521,6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ентилятор охлаждения аппарата,осевой, мощность 24 Вт,напряжение 24 В,встраиваемый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46,40</w:t>
            </w:r>
          </w:p>
        </w:tc>
      </w:tr>
      <w:tr>
        <w:trPr>
          <w:trHeight w:val="9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ентилятор охлаждения аппарата,осевой, мощность 24 Вт,напряжение 24 В,встраиваемый ОЕМ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04,8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Синхронный двигатель постоянного тока мощность 60Вт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26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Опора</w:t>
            </w:r>
            <w:r>
              <w:rPr>
                <w:color w:val="000000"/>
                <w:sz w:val="22"/>
                <w:szCs w:val="22"/>
                <w:lang w:val="en-US"/>
              </w:rPr>
              <w:t xml:space="preserve">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8,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Стоппер узла лазера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Стоппер узла лазера (левый)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ружина захвата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Активатор датчика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Крышка шестерни подъема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1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Флажок изображения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8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Бушинг ролика переноса левый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1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регистрации Z32L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2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Крышка аппарата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26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ысоковольтная плата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06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лата питания 230V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94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ал переноса заряда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132,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Ось роликов регистрации (нижняя)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6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Узел блока подачи, в сборе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66,0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Главный двигатель постоянного тока, синхронный, 20 Вт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33,2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Главный двигатель постоянного тока, синхронный, 20 Вт ОЕМ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62,8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ентилятор охлаждения аппарата, мощность 24 Вт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127,6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ентилятор охлаждения аппарата, мощность 24 Вт ОЕМ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3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Актуатор датчика узла дуплекса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етля автоподатчика (левая)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9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Стекло оригинала с рамкой в сборе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30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лата контроллера в сборе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 93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лата питания аппарата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1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лата в сборе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139,6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ереключатель датчика подачи бумаги кнопочный, на напряжение 5 вольт постоянного тока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86,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Барабан a-Si (новый) 500000 стр.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58,15</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одшипник тефлонового вала 2 шт/компл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21,2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одшипник резинового вала 2 шт/компл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10,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привода тефлонового вала 48T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7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Бушинг тефлонового вала 2 шт/компл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2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акель ОЕМ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Ракель</w:t>
            </w:r>
            <w:r>
              <w:rPr>
                <w:color w:val="000000"/>
                <w:sz w:val="22"/>
                <w:szCs w:val="22"/>
                <w:lang w:val="en-US"/>
              </w:rPr>
              <w:t xml:space="preserve">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34,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26 узла захвата бумаги из кассеты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подачи бумаги из кассеты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45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отделения из кассеты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12,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ручной подачи в сборе для моделей с дуплексом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27,6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ручной подачи в сборе для моделей с дуплексом техупаковка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86,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Муфта</w:t>
            </w:r>
            <w:r>
              <w:rPr>
                <w:color w:val="000000"/>
                <w:sz w:val="22"/>
                <w:szCs w:val="22"/>
                <w:lang w:val="en-US"/>
              </w:rPr>
              <w:t xml:space="preserve"> 50/35 </w:t>
            </w:r>
            <w:r>
              <w:rPr>
                <w:color w:val="000000"/>
                <w:sz w:val="22"/>
                <w:szCs w:val="22"/>
              </w:rPr>
              <w:t>ОЕМ</w:t>
            </w:r>
            <w:r>
              <w:rPr>
                <w:color w:val="000000"/>
                <w:sz w:val="22"/>
                <w:szCs w:val="22"/>
                <w:lang w:val="en-US"/>
              </w:rPr>
              <w:t xml:space="preserve">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0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Муфта</w:t>
            </w:r>
            <w:r>
              <w:rPr>
                <w:color w:val="000000"/>
                <w:sz w:val="22"/>
                <w:szCs w:val="22"/>
                <w:lang w:val="en-US"/>
              </w:rPr>
              <w:t xml:space="preserve"> 50/35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18,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15 кассеты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48 подъема бумаги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Кассета в сборе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31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Узел захвата/подачи бумаги в сборе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46,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Узел захвата/подачи бумаги в сборе в тех.упаковке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3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езинка ролика подхвата ADF (CET)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Ролик</w:t>
            </w:r>
            <w:r>
              <w:rPr>
                <w:color w:val="000000"/>
                <w:sz w:val="22"/>
                <w:szCs w:val="22"/>
                <w:lang w:val="en-US"/>
              </w:rPr>
              <w:t xml:space="preserve"> </w:t>
            </w:r>
            <w:r>
              <w:rPr>
                <w:color w:val="000000"/>
                <w:sz w:val="22"/>
                <w:szCs w:val="22"/>
              </w:rPr>
              <w:t>отделения</w:t>
            </w:r>
            <w:r>
              <w:rPr>
                <w:color w:val="000000"/>
                <w:sz w:val="22"/>
                <w:szCs w:val="22"/>
                <w:lang w:val="en-US"/>
              </w:rPr>
              <w:t xml:space="preserve"> (Long Life)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7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Ролик</w:t>
            </w:r>
            <w:r>
              <w:rPr>
                <w:color w:val="000000"/>
                <w:sz w:val="22"/>
                <w:szCs w:val="22"/>
                <w:lang w:val="en-US"/>
              </w:rPr>
              <w:t xml:space="preserve"> </w:t>
            </w:r>
            <w:r>
              <w:rPr>
                <w:color w:val="000000"/>
                <w:sz w:val="22"/>
                <w:szCs w:val="22"/>
              </w:rPr>
              <w:t>подачи</w:t>
            </w:r>
            <w:r>
              <w:rPr>
                <w:color w:val="000000"/>
                <w:sz w:val="22"/>
                <w:szCs w:val="22"/>
                <w:lang w:val="en-US"/>
              </w:rPr>
              <w:t xml:space="preserve"> (Long Life)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9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подхвата бумаги (Long Life)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69,2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Сепаратор тефлонового вала с пружиной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7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подачи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6,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Комплект роликов (Long Life) 3 шт/компл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5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езинка ролика подачи ADF (CET)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езиновая насадка ролика подхвата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Соленоид в сборе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156,87</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одшипник правый вала транспортировки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7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Главный мотор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43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Главный мотор ОЕМ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06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Шестерня</w:t>
            </w:r>
            <w:r>
              <w:rPr>
                <w:color w:val="000000"/>
                <w:sz w:val="22"/>
                <w:szCs w:val="22"/>
                <w:lang w:val="en-US"/>
              </w:rPr>
              <w:t xml:space="preserve"> 26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Муфта</w:t>
            </w:r>
            <w:r>
              <w:rPr>
                <w:color w:val="000000"/>
                <w:sz w:val="22"/>
                <w:szCs w:val="22"/>
                <w:lang w:val="en-US"/>
              </w:rPr>
              <w:t xml:space="preserve"> 35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2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Муфта</w:t>
            </w:r>
            <w:r>
              <w:rPr>
                <w:color w:val="000000"/>
                <w:sz w:val="22"/>
                <w:szCs w:val="22"/>
                <w:lang w:val="en-US"/>
              </w:rPr>
              <w:t xml:space="preserve"> 35 </w:t>
            </w:r>
            <w:r>
              <w:rPr>
                <w:color w:val="000000"/>
                <w:sz w:val="22"/>
                <w:szCs w:val="22"/>
              </w:rPr>
              <w:t>ОЕМ</w:t>
            </w:r>
            <w:r>
              <w:rPr>
                <w:color w:val="000000"/>
                <w:sz w:val="22"/>
                <w:szCs w:val="22"/>
                <w:lang w:val="en-US"/>
              </w:rPr>
              <w:t xml:space="preserve">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7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едуктор в сборе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07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едуктор в сборе ОЕМ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38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Бункер отработанного тонера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0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Бункер отработанного тонера ОЕМ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0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ечь в сборе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 25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Фьюзер (печь) в сборе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40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Тефлоновый</w:t>
            </w:r>
            <w:r>
              <w:rPr>
                <w:color w:val="000000"/>
                <w:sz w:val="22"/>
                <w:szCs w:val="22"/>
                <w:lang w:val="en-US"/>
              </w:rPr>
              <w:t xml:space="preserve"> </w:t>
            </w:r>
            <w:r>
              <w:rPr>
                <w:color w:val="000000"/>
                <w:sz w:val="22"/>
                <w:szCs w:val="22"/>
              </w:rPr>
              <w:t>вал</w:t>
            </w:r>
            <w:r>
              <w:rPr>
                <w:color w:val="000000"/>
                <w:sz w:val="22"/>
                <w:szCs w:val="22"/>
                <w:lang w:val="en-US"/>
              </w:rPr>
              <w:t xml:space="preserve"> (Long Life)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6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Соленоид ролика захвата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09,74</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ентилятор охлаждения аппарата,мощность 20 Вт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35,2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ентилятор охлаждения аппарата,мощность 20 Вт техупаковка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3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Оптический датчик захвата бумаги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3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Главный коротрон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 57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Блок фотобарабана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 16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очистки ролика заряда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0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заряда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7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емкомплект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9 03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емонтный комплект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 63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Стопорное кольцо 5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Картридж TK-3130 (25К) Kyocera ECOSYS M 3550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20,1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2"/>
                <w:szCs w:val="22"/>
              </w:rPr>
            </w:pPr>
            <w:r>
              <w:rPr>
                <w:b/>
                <w:bCs/>
                <w:color w:val="000000"/>
                <w:sz w:val="22"/>
                <w:szCs w:val="22"/>
              </w:rPr>
              <w:t>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емкомплект (ресурс 500 000 отп.)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 613,6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Сервисный комплект (устройства автоподачи документов)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60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ереключатель блокиратора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0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Z80R-Z36L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6,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Z30H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Накладка площадки отделения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2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Тормозная площадка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17,6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ентилятор охлаждения аппарата,осевой, мощность 24 Вт,напряжение 24 В,встраиваемый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46,40</w:t>
            </w:r>
          </w:p>
        </w:tc>
      </w:tr>
      <w:tr>
        <w:trPr>
          <w:trHeight w:val="9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ентилятор охлаждения аппарата,осевой, мощность 24 Вт,напряжение 24 В,встраиваемый ОЕМ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0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Крышка аппарата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54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Флажок регистрации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3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Шестерня</w:t>
            </w:r>
            <w:r>
              <w:rPr>
                <w:color w:val="000000"/>
                <w:sz w:val="22"/>
                <w:szCs w:val="22"/>
                <w:lang w:val="en-US"/>
              </w:rPr>
              <w:t xml:space="preserve"> Z66R Z34S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Z128R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Z86R-Z36L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1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Стоппер узла лазера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Стоппер узла лазера (левый)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Активатор датчика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Крышка шестерни подъема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1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ружина узла подачи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3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Направляющая ролика отделения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Флажок изображения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8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Шестерня</w:t>
            </w:r>
            <w:r>
              <w:rPr>
                <w:color w:val="000000"/>
                <w:sz w:val="22"/>
                <w:szCs w:val="22"/>
                <w:lang w:val="en-US"/>
              </w:rPr>
              <w:t xml:space="preserve"> Z22L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4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Шестерня</w:t>
            </w:r>
            <w:r>
              <w:rPr>
                <w:color w:val="000000"/>
                <w:sz w:val="22"/>
                <w:szCs w:val="22"/>
                <w:lang w:val="en-US"/>
              </w:rPr>
              <w:t xml:space="preserve"> Z19R-Z22R REGIST UP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9,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Направляющая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Бушинг ролика переноса левый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1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Шестерня</w:t>
            </w:r>
            <w:r>
              <w:rPr>
                <w:color w:val="000000"/>
                <w:sz w:val="22"/>
                <w:szCs w:val="22"/>
                <w:lang w:val="en-US"/>
              </w:rPr>
              <w:t xml:space="preserve"> Z66R-Z40S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2,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Актуатор переполнения выходного лотка принтера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регистрации Z32L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2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ысоковольтная плата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06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ал переноса заряда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132,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Ось роликов регистрации (нижняя)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6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Узел блока подачи, в сборе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66,0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Главный двигатель постоянного тока, синхронный, 20 Вт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33,2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Главный двигатель постоянного тока, синхронный, 20 Вт ОЕМ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62,8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ентилятор охлаждения аппарата, мощность 24 Вт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127,6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ентилятор охлаждения аппарата, мощность 24 Вт ОЕМ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3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Держатель ролика отделения в сборе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1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подачи бумаги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5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етля автоподатчика (левая)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9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етля автоподатчика (правая)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1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Сенсорная панель оператора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62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Узел привода в сборе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81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Муфта механическая 20 Z35R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0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Муфта механическая 20 Z35R техупак.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987,3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Датчик</w:t>
            </w:r>
            <w:r>
              <w:rPr>
                <w:color w:val="000000"/>
                <w:sz w:val="22"/>
                <w:szCs w:val="22"/>
                <w:lang w:val="en-US"/>
              </w:rPr>
              <w:t xml:space="preserve">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3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Узел фотобарабана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0 04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лата барабана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18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лата питания 230 тех.упак.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15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лата питания 230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 16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лата аппарата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598,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Узел подачи оригиналов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1 46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лощадка отделения в сборе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0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Сканирующая линейка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55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Держатель ролика подачи бумаги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0,0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лощадка отделения ручной подачи в сборе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59,2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Держатель ролика подачи бумаги, пластик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Флажок</w:t>
            </w:r>
            <w:r>
              <w:rPr>
                <w:color w:val="000000"/>
                <w:sz w:val="22"/>
                <w:szCs w:val="22"/>
                <w:lang w:val="en-US"/>
              </w:rPr>
              <w:t xml:space="preserve"> DU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Шестерня</w:t>
            </w:r>
            <w:r>
              <w:rPr>
                <w:color w:val="000000"/>
                <w:sz w:val="22"/>
                <w:szCs w:val="22"/>
                <w:lang w:val="en-US"/>
              </w:rPr>
              <w:t xml:space="preserve"> Z37S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Шестерня</w:t>
            </w:r>
            <w:r>
              <w:rPr>
                <w:color w:val="000000"/>
                <w:sz w:val="22"/>
                <w:szCs w:val="22"/>
                <w:lang w:val="en-US"/>
              </w:rPr>
              <w:t xml:space="preserve"> Z32L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Держатель муфты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2,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ереключатель датчика подачи бумаги кнопочный, на напряжение 5 вольт постоянного тока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86,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одшипник тефлонового вала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2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одшипник резинового вала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10,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26 узла захвата бумаги из кассеты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подачи бумаги из кассеты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45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отделения из кассеты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12,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ручной подачи в сборе для моделей с дуплексом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27,6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ручной подачи в сборе для моделей с дуплексом тех.упаковка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86,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Муфта</w:t>
            </w:r>
            <w:r>
              <w:rPr>
                <w:color w:val="000000"/>
                <w:sz w:val="22"/>
                <w:szCs w:val="22"/>
                <w:lang w:val="en-US"/>
              </w:rPr>
              <w:t xml:space="preserve"> 50/35 </w:t>
            </w:r>
            <w:r>
              <w:rPr>
                <w:color w:val="000000"/>
                <w:sz w:val="22"/>
                <w:szCs w:val="22"/>
              </w:rPr>
              <w:t>ОЕМ</w:t>
            </w:r>
            <w:r>
              <w:rPr>
                <w:color w:val="000000"/>
                <w:sz w:val="22"/>
                <w:szCs w:val="22"/>
                <w:lang w:val="en-US"/>
              </w:rPr>
              <w:t xml:space="preserve">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0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Муфта</w:t>
            </w:r>
            <w:r>
              <w:rPr>
                <w:color w:val="000000"/>
                <w:sz w:val="22"/>
                <w:szCs w:val="22"/>
                <w:lang w:val="en-US"/>
              </w:rPr>
              <w:t xml:space="preserve"> 50/35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18,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15 кассеты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48 подъема бумаги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Узел захвата/подачи бумаги в сборе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46,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Узел захвата/подачи бумаги в сборе в тех.упаковке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3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Соленоид ролика захвата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50,64</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Накладка площадки отделения автоподатчика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22,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езинка ролика подхвата ADF (CET)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подачи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езинка ролика подачи ADF (CET)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6,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одшипник правый вала транспортировки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7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Блок проявки тех.упаковка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 82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Блок проявки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47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Соленоид в сборе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164,5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Главный мотор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43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Главный мотор ОЕМ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06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Шестерня</w:t>
            </w:r>
            <w:r>
              <w:rPr>
                <w:color w:val="000000"/>
                <w:sz w:val="22"/>
                <w:szCs w:val="22"/>
                <w:lang w:val="en-US"/>
              </w:rPr>
              <w:t xml:space="preserve"> 26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Муфта</w:t>
            </w:r>
            <w:r>
              <w:rPr>
                <w:color w:val="000000"/>
                <w:sz w:val="22"/>
                <w:szCs w:val="22"/>
                <w:lang w:val="en-US"/>
              </w:rPr>
              <w:t xml:space="preserve"> 35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2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Муфта</w:t>
            </w:r>
            <w:r>
              <w:rPr>
                <w:color w:val="000000"/>
                <w:sz w:val="22"/>
                <w:szCs w:val="22"/>
                <w:lang w:val="en-US"/>
              </w:rPr>
              <w:t xml:space="preserve"> 35 </w:t>
            </w:r>
            <w:r>
              <w:rPr>
                <w:color w:val="000000"/>
                <w:sz w:val="22"/>
                <w:szCs w:val="22"/>
              </w:rPr>
              <w:t>ОЕМ</w:t>
            </w:r>
            <w:r>
              <w:rPr>
                <w:color w:val="000000"/>
                <w:sz w:val="22"/>
                <w:szCs w:val="22"/>
                <w:lang w:val="en-US"/>
              </w:rPr>
              <w:t xml:space="preserve">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7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едуктор в сборе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07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едуктор в сборе ОЕМ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38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Бункер отработанного тонера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0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Бункер отработанного тонера ОЕМ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0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ечь в сборе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 25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ведомая 18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8,75</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ентилятор охлаждения аппарата, мощность 20 Вт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35,2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Вентилятор охлаждения аппарата, мощность 20 Вт техупаковка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3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Оптический датчик захвата бумаги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3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Главный коротрон Kyocera ECOSYS M 3655 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 57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Стопорное кольцо 5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Картридж TK-3190 (25К) Kyocera ECOSYS M 3655i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4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2"/>
                <w:szCs w:val="22"/>
              </w:rPr>
            </w:pPr>
            <w:r>
              <w:rPr>
                <w:b/>
                <w:bCs/>
                <w:color w:val="000000"/>
                <w:sz w:val="22"/>
                <w:szCs w:val="22"/>
              </w:rPr>
              <w:t>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ереключатель блокиратора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0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Соленоид подачи бумаги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9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Соленоид подачи бумаги ОЕМ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67,2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Двигатель узла подачи бумаги, мощность - 40 ватт, постоянное напряжение - 24 вольта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144,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Двигатель узла подачи бумаги, мощность - 40 ватт, постоянное напряжение - 24 вольта ОЕМ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329,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Термистор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4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Термистор ОЕМ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58,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Муфта механическая 20 Z35R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00,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Муфта механическая 20 Z35R тех.упак.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994,5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Датчик</w:t>
            </w:r>
            <w:r>
              <w:rPr>
                <w:color w:val="000000"/>
                <w:sz w:val="22"/>
                <w:szCs w:val="22"/>
                <w:lang w:val="en-US"/>
              </w:rPr>
              <w:t xml:space="preserve">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3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Направляющая контейнера К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8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Ограничитель бумаги задний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5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Блок фотобарабана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 07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Блок фотобарабана тех. упаковка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259,6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Блок фотобарабана розовый Техупаковка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782,0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Блок фотобарабана желтый Техупаковка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78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Блок фотобарабана (100 000стр.)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94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Блок проявки DV-5230K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41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Блок проявки DV-5230K ОЕМ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71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Блок проявки DV-5230Y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41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Блок проявки DV-5230Y ОЕМ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71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Блок проявки DV-5230M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41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Блок проявки DV-5230M ОЕМ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71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Блок проявки DV-5230C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41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Блок проявки DV-5230C ОЕМ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71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Узел переноса изображения TR-5230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 47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ечь в сборе FK-5230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81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Блок лазера LK-5230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005,6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Узел захвата/подачи оргининалов ADF в сборе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 05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Лоток</w:t>
            </w:r>
            <w:r>
              <w:rPr>
                <w:color w:val="000000"/>
                <w:sz w:val="22"/>
                <w:szCs w:val="22"/>
                <w:lang w:val="en-US"/>
              </w:rPr>
              <w:t xml:space="preserve">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82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едуктор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79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анель оператора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86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Набор роликов подачи в сборе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65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лата соединения блоков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702,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Линейка сканирования А4,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07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Линейка сканирования А4, ОЕМ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87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подачи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94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Ролик</w:t>
            </w:r>
            <w:r>
              <w:rPr>
                <w:color w:val="000000"/>
                <w:sz w:val="22"/>
                <w:szCs w:val="22"/>
                <w:lang w:val="en-US"/>
              </w:rPr>
              <w:t xml:space="preserve">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6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Плата форматера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 416,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Блок термозакрепления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10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Главная плата аппарата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 82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емень каретки сканера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6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Z25L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8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Z30R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5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Крышка автоподатчика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8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Нижний шарнир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2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Крепление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5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Двигатель COVER P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49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Защелка крышки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Z18-8 D3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4,6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Z18-5 D3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7,8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Z16 D3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4,2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Шуруп</w:t>
            </w:r>
            <w:r>
              <w:rPr>
                <w:color w:val="000000"/>
                <w:sz w:val="22"/>
                <w:szCs w:val="22"/>
                <w:lang w:val="en-US"/>
              </w:rPr>
              <w:t xml:space="preserve">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Ракель</w:t>
            </w:r>
            <w:r>
              <w:rPr>
                <w:color w:val="000000"/>
                <w:sz w:val="22"/>
                <w:szCs w:val="22"/>
                <w:lang w:val="en-US"/>
              </w:rPr>
              <w:t xml:space="preserve">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76,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отделения из кассеты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1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Направляющий ролик узла протяжки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Соленоид ролика захвата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56,8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Соленоид в сборе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47,64</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ручной подачи в сборе для моделей с дуплексом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27,6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ручной подачи в сборе для моделей с дуплексом техупаковка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86,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захвата бумаги автоподатчика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7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Ролик подачи автоподатчика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2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Барабан (Япония), 100000 стр.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376,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Шестерня ведомая 18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47,94</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Жидкокристаллический дисплей панели управления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 91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Соленоид тонера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0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Тонер-картридж TK-5230K (2,6К)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 00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Тонер-картридж TK-5220K (1,2К)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73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Тонер-картридж TK-5230Y (2,2К)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 948,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Тонер-картридж TK-5220Y (1,2К)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65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Тонер-картридж TK-5230M (2,2К)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 948,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Тонер-картридж TK-5220M (1,2К)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65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Тонер-картридж TK-5230C (2,2К)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 948,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Тонер-картридж TK-5220C (1,2К) Kyocera ECOSYS M 5521c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65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онтный комплект Kyocera MK-3170 (ресурс 500 000 стр.)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02,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80R-Z36L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6,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торм.) в сборе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9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выброса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82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LSU 60-25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83,8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пора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3,1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соковольтная плата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16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наличия тонера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67,3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72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дняя крышка в сборе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56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роликов регистрации (нижняя)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9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гистрации Z32L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9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Long Life) 3 шт/компл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65,1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бумаги из кассеты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450,3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из кассеты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01,2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полиуритан)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3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из кассеты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46,54</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ручной подачи в сборе для моделей с дуплексом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60,8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ручной подачи в сборе для моделей с дуплексом тех.упак.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0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Соленоид ролика захвата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64,1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Соленоид в сборе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145,6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епаратор тефлонового вала с пружиной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7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50/35 ОЕМ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55,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50/35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118,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5 кассеты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8,5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48 подъёма бумаги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 85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в сборе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992,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бумаги в сборе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427,2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бумаги в сборе тех.упак.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74,5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в сборе ОЕМ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586,8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граничитель вращающего момента узла ручной подачи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77,5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ное кольцо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7,4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ное кольцо 3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7,4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правый вала транспортировки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3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роявки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 824,5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роявки тех.упак.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47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599,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ОЕМ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98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6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8,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35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2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35 ОЕМ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26,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07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тех.упак.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40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нкер отработанного тонера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0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нкер отработанного тонера ОЕМ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6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 954,4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флоновый вал ОЕМ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7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истор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7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ера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406,1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ьюзер (печь) в сборе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 17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ведомая 18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95,0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флоновый вал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1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02,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мощность 20 Вт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35,2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мощность 20 Вт тех.упаковка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0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птический датчик захвата бумаги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6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коротрон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 27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ное кольцо 5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5,2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передней крышки левый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4,7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передней крышки правый Kyocera ECOSYS Р3055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4,6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Тонер-картридж TK-3160 (12,5К) Kyocera ECOSYS P 305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4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рямой интерфейс Wi-Fi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32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емонтный комплект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 87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ереключатель блокиратора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0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Z80R-Z36L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6,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Z30H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Накладка площадки отделения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2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Мотор выброса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521,6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ентилятор охлаждения аппарата,осевой, мощность 24 Вт,напряжение 24 В,встраиваемый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46,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ентилятор охлаждения аппарата,осевой, мощность 24 Вт,напряжение 24 В,встраиваемый ОЕМ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0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Нижняя накладка аппарата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Опора</w:t>
            </w:r>
            <w:r>
              <w:rPr>
                <w:color w:val="000000"/>
                <w:sz w:val="22"/>
                <w:szCs w:val="22"/>
                <w:lang w:val="en-US"/>
              </w:rPr>
              <w:t xml:space="preserve">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8,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Z26Z15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2,8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Двигатель узла закрпления постоянного тока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196,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Крышка аппарата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54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Флажок регистрации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3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оленоид ролика захвата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64,8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Шестерня</w:t>
            </w:r>
            <w:r>
              <w:rPr>
                <w:color w:val="000000"/>
                <w:sz w:val="22"/>
                <w:szCs w:val="22"/>
                <w:lang w:val="en-US"/>
              </w:rPr>
              <w:t xml:space="preserve"> Z21S EXIT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Шестерня</w:t>
            </w:r>
            <w:r>
              <w:rPr>
                <w:color w:val="000000"/>
                <w:sz w:val="22"/>
                <w:szCs w:val="22"/>
                <w:lang w:val="en-US"/>
              </w:rPr>
              <w:t xml:space="preserve"> Z66R Z34S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Z128R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Z86R-Z36L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1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топпер узла лазера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топпер узла лазера (левый)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Направляющая лотка ручной подачи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52,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Активатор датчика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Крышка шестерни подъема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1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ружина узла подачи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3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Направляющая ролика отделения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оленоид в сборе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984,2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Флажок изображения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8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Z22R TC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Z22L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4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Шестерня</w:t>
            </w:r>
            <w:r>
              <w:rPr>
                <w:color w:val="000000"/>
                <w:sz w:val="22"/>
                <w:szCs w:val="22"/>
                <w:lang w:val="en-US"/>
              </w:rPr>
              <w:t xml:space="preserve"> Z19R-Z22R REGIST UP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9,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Направляющая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ушинг ролика переноса левый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1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Шестерня</w:t>
            </w:r>
            <w:r>
              <w:rPr>
                <w:color w:val="000000"/>
                <w:sz w:val="22"/>
                <w:szCs w:val="22"/>
                <w:lang w:val="en-US"/>
              </w:rPr>
              <w:t xml:space="preserve"> Z66R-Z40S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Шестерня</w:t>
            </w:r>
            <w:r>
              <w:rPr>
                <w:color w:val="000000"/>
                <w:sz w:val="22"/>
                <w:szCs w:val="22"/>
                <w:lang w:val="en-US"/>
              </w:rPr>
              <w:t xml:space="preserve"> Z17S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Шестерня</w:t>
            </w:r>
            <w:r>
              <w:rPr>
                <w:color w:val="000000"/>
                <w:sz w:val="22"/>
                <w:szCs w:val="22"/>
                <w:lang w:val="en-US"/>
              </w:rPr>
              <w:t xml:space="preserve"> Z22S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Шестерня</w:t>
            </w:r>
            <w:r>
              <w:rPr>
                <w:color w:val="000000"/>
                <w:sz w:val="22"/>
                <w:szCs w:val="22"/>
                <w:lang w:val="en-US"/>
              </w:rPr>
              <w:t xml:space="preserve"> R Z20S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Шестерня</w:t>
            </w:r>
            <w:r>
              <w:rPr>
                <w:color w:val="000000"/>
                <w:sz w:val="22"/>
                <w:szCs w:val="22"/>
                <w:lang w:val="en-US"/>
              </w:rPr>
              <w:t xml:space="preserve"> Z22S A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2,0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Актуатор переполнения выходного лотка принтера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Шестерня</w:t>
            </w:r>
            <w:r>
              <w:rPr>
                <w:color w:val="000000"/>
                <w:sz w:val="22"/>
                <w:szCs w:val="22"/>
                <w:lang w:val="en-US"/>
              </w:rPr>
              <w:t xml:space="preserve"> Z22S B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Муфта</w:t>
            </w:r>
            <w:r>
              <w:rPr>
                <w:color w:val="000000"/>
                <w:sz w:val="22"/>
                <w:szCs w:val="22"/>
                <w:lang w:val="en-US"/>
              </w:rPr>
              <w:t xml:space="preserve">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Z119R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2,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регистрации Z32L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2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ейка платы питания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Шлейф</w:t>
            </w:r>
            <w:r>
              <w:rPr>
                <w:color w:val="000000"/>
                <w:sz w:val="22"/>
                <w:szCs w:val="22"/>
                <w:lang w:val="en-US"/>
              </w:rPr>
              <w:t xml:space="preserve">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4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ысоковольтная плата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06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ал переноса заряда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132,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Задняя крышка в сборе 1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94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Ось роликов регистрации (нижняя)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6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Узел блока подачи, в сборе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66,0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Главный двигатель постоянного тока, синхронный, 20 Вт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33,2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Главный двигатель постоянного тока, синхронный, 20 Вт ОЕМ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62,8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ентилятор охлаждения аппарата, мощность 24 Вт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127,6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ентилятор охлаждения аппарата, мощность 24 Вт ОЕМ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3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подачи бумаги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5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Актуатор датчика узла дуплекса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Задняя крышка в сборе 2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30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Датчик</w:t>
            </w:r>
            <w:r>
              <w:rPr>
                <w:color w:val="000000"/>
                <w:sz w:val="22"/>
                <w:szCs w:val="22"/>
                <w:lang w:val="en-US"/>
              </w:rPr>
              <w:t xml:space="preserve">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3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Двигатель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49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лок лазера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84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Узел фотобарабана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0 04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Главная плата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 60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Главная плата ОЕМ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29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ата ОЕМ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4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ата барабана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18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Плата</w:t>
            </w:r>
            <w:r>
              <w:rPr>
                <w:color w:val="000000"/>
                <w:sz w:val="22"/>
                <w:szCs w:val="22"/>
                <w:lang w:val="en-US"/>
              </w:rPr>
              <w:t xml:space="preserve">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638,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ата питания 230 тех.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15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ата питания 230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 16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ечь в сборе ОЕМ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 48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ечь в сборе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9 46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лок лазера ОЕМ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438,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Главная плата аппарата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496,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ата аппарата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598,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Актуатор выхода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Z58L узла подачи бумаги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8,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Шестерня</w:t>
            </w:r>
            <w:r>
              <w:rPr>
                <w:color w:val="000000"/>
                <w:sz w:val="22"/>
                <w:szCs w:val="22"/>
                <w:lang w:val="en-US"/>
              </w:rPr>
              <w:t xml:space="preserve"> Z36R Z20S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Держатель ролика подачи бумаги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0,0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ощадка отделения ручной подачи в сборе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59,2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Держатель ролика подачи бумаги, пластик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Флажок DU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Шестерня</w:t>
            </w:r>
            <w:r>
              <w:rPr>
                <w:color w:val="000000"/>
                <w:sz w:val="22"/>
                <w:szCs w:val="22"/>
                <w:lang w:val="en-US"/>
              </w:rPr>
              <w:t xml:space="preserve"> Z46L FREE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4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Шестерня</w:t>
            </w:r>
            <w:r>
              <w:rPr>
                <w:color w:val="000000"/>
                <w:sz w:val="22"/>
                <w:szCs w:val="22"/>
                <w:lang w:val="en-US"/>
              </w:rPr>
              <w:t xml:space="preserve"> Z37S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Z32L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и подачи бумаги в сборе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355,2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ереключатель датчика подачи бумаги кнопочный, на напряжение 5 вольт постоянного тока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86,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Опция памяти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189,2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одшипник тефлонового вала 2 шт/компл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21,2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одшипник резинового вала 2 шт/компл ОЕМ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10,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привода тефлонового вала 48T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7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ушинг тефлонового вала 2 шт/компл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25,6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26 узла захвата бумаги из кассеты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подачи бумаги из кассеты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45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отделения из кассеты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1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захвата бумаги из кассеты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81,6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ручной подачи в сборе для моделей с дуплексом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27,6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ручной подачи в сборе для моделей с дуплексом техупаковка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86,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Муфта 50/35 ОЕМ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0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Муфта</w:t>
            </w:r>
            <w:r>
              <w:rPr>
                <w:color w:val="000000"/>
                <w:sz w:val="22"/>
                <w:szCs w:val="22"/>
                <w:lang w:val="en-US"/>
              </w:rPr>
              <w:t xml:space="preserve"> 50/35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18,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15 кассеты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48 подъема бумаги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Кассета в сборе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31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Узел захвата/подачи бумаги в сборе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46,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Узел захвата/подачи бумаги в сборе в тех.упаковке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3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Кассета в сборе ОЕМ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318,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Ограничитель вращающего момента узла ручной подачи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6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топорное кольцо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топорное кольцо 3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Ролик</w:t>
            </w:r>
            <w:r>
              <w:rPr>
                <w:color w:val="000000"/>
                <w:sz w:val="22"/>
                <w:szCs w:val="22"/>
                <w:lang w:val="en-US"/>
              </w:rPr>
              <w:t xml:space="preserve"> </w:t>
            </w:r>
            <w:r>
              <w:rPr>
                <w:color w:val="000000"/>
                <w:sz w:val="22"/>
                <w:szCs w:val="22"/>
              </w:rPr>
              <w:t>подачи</w:t>
            </w:r>
            <w:r>
              <w:rPr>
                <w:color w:val="000000"/>
                <w:sz w:val="22"/>
                <w:szCs w:val="22"/>
                <w:lang w:val="en-US"/>
              </w:rPr>
              <w:t xml:space="preserve"> (Long Life)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9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подхвата бумаги (Long Life)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6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епаратор тефлонового вала с пружиной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7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подачи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6,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Комплект роликов (Long Life) 3 шт/компл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5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езиновая насадка ролика подхвата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6,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одшипник правый вала транспортировки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7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лок проявки тех.упаковка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 82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лок проявки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47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Главный мотор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43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Главный мотор ОЕМ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06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26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Муфта</w:t>
            </w:r>
            <w:r>
              <w:rPr>
                <w:color w:val="000000"/>
                <w:sz w:val="22"/>
                <w:szCs w:val="22"/>
                <w:lang w:val="en-US"/>
              </w:rPr>
              <w:t xml:space="preserve"> 35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2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Муфта 35 ОЕМ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7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едуктор в сборе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07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едуктор в сборе ОЕМ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38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ункер отработанного тонера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0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ункер отработанного тонера ОЕМ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0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Термистор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6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Фьюзер (печь) в сборе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40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Тефлоновый</w:t>
            </w:r>
            <w:r>
              <w:rPr>
                <w:color w:val="000000"/>
                <w:sz w:val="22"/>
                <w:szCs w:val="22"/>
                <w:lang w:val="en-US"/>
              </w:rPr>
              <w:t xml:space="preserve"> </w:t>
            </w:r>
            <w:r>
              <w:rPr>
                <w:color w:val="000000"/>
                <w:sz w:val="22"/>
                <w:szCs w:val="22"/>
              </w:rPr>
              <w:t>вал</w:t>
            </w:r>
            <w:r>
              <w:rPr>
                <w:color w:val="000000"/>
                <w:sz w:val="22"/>
                <w:szCs w:val="22"/>
                <w:lang w:val="en-US"/>
              </w:rPr>
              <w:t xml:space="preserve"> (Long Life)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60,0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ентилятор охлаждения аппарата,мощность 20 Вт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35,2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ентилятор охлаждения аппарата,мощность 20 Вт техупаковка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3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Оптический датчик захвата бумаги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3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Главный коротрон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 57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топорное кольцо 5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арнир передней крышки левый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арнир передней крышки правый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5,60</w:t>
            </w:r>
          </w:p>
        </w:tc>
      </w:tr>
      <w:tr>
        <w:trPr>
          <w:trHeight w:val="72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Тонер-картридж TK-3160 (12,5К) Kyocera ECOSYS P 306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4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ервисный комплект (ресурс 300 000 отп.)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 898,8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езинка(насадка) на ролик захвата бумаги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ереключатель блокиратора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0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Z80R-Z36L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6,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Z30H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Накладка площадки отделения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2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Тормозная площадка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17,6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ентилятор охлаждения аппарата,осевой, мощность 24 Вт,напряжение 24 В,встраиваемый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46,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ентилятор охлаждения аппарата,осевой, мощность 24 Вт,напряжение 24 В,встраиваемый ОЕМ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0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одшипник 6 EW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Нижняя накладка аппарата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Опора</w:t>
            </w:r>
            <w:r>
              <w:rPr>
                <w:color w:val="000000"/>
                <w:sz w:val="22"/>
                <w:szCs w:val="22"/>
                <w:lang w:val="en-US"/>
              </w:rPr>
              <w:t xml:space="preserve">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8,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Шестерня</w:t>
            </w:r>
            <w:r>
              <w:rPr>
                <w:color w:val="000000"/>
                <w:sz w:val="22"/>
                <w:szCs w:val="22"/>
                <w:lang w:val="en-US"/>
              </w:rPr>
              <w:t xml:space="preserve"> Z34S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66,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Z26Z15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2,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Крышка аппарата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54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Шестерня</w:t>
            </w:r>
            <w:r>
              <w:rPr>
                <w:color w:val="000000"/>
                <w:sz w:val="22"/>
                <w:szCs w:val="22"/>
                <w:lang w:val="en-US"/>
              </w:rPr>
              <w:t xml:space="preserve"> Z66R Z34S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Z128R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Z86R-Z36L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1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Направляющая кассеты (правая)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52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топпер узла лазера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топпер узла лазера (левый)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Направляющая лотка ручной подачи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52,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Активатор датчика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Крышка шестерни подъема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1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ружина узла подачи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3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Направляющая ролика отделения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Флажок изображения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8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Z22L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4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Шестерня</w:t>
            </w:r>
            <w:r>
              <w:rPr>
                <w:color w:val="000000"/>
                <w:sz w:val="22"/>
                <w:szCs w:val="22"/>
                <w:lang w:val="en-US"/>
              </w:rPr>
              <w:t xml:space="preserve"> Z19R-Z22R REGIST UP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9,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ушинг ролика переноса левый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1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Шестерня</w:t>
            </w:r>
            <w:r>
              <w:rPr>
                <w:color w:val="000000"/>
                <w:sz w:val="22"/>
                <w:szCs w:val="22"/>
                <w:lang w:val="en-US"/>
              </w:rPr>
              <w:t xml:space="preserve"> Z66R-Z40S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2,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Актуатор переполнения выходного лотка принтера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регистрации Z32L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2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ейка платы питания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Шлейф</w:t>
            </w:r>
            <w:r>
              <w:rPr>
                <w:color w:val="000000"/>
                <w:sz w:val="22"/>
                <w:szCs w:val="22"/>
                <w:lang w:val="en-US"/>
              </w:rPr>
              <w:t xml:space="preserve">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4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ысоковольтная плата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06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ал переноса заряда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132,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Ось роликов регистрации (нижняя)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6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Узел блока подачи, в сборе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66,0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Главный двигатель постоянного тока, синхронный, 20 Вт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33,2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Главный двигатель постоянного тока, синхронный, 20 Вт ОЕМ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62,8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ентилятор охлаждения аппарата, мощность 24 Вт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127,6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ентилятор охлаждения аппарата, мощность 24 Вт ОЕМ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3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подачи бумаги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5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Актуатор датчика узла дуплекса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Муфта механическая 20 Z35R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0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Муфта механическая 20 Z35R техупак.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987,2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Датчик</w:t>
            </w:r>
            <w:r>
              <w:rPr>
                <w:color w:val="000000"/>
                <w:sz w:val="22"/>
                <w:szCs w:val="22"/>
                <w:lang w:val="en-US"/>
              </w:rPr>
              <w:t xml:space="preserve">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3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Двигатель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49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лок лазера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84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ата барабана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18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ата питания 230 тех.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15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ата питания 230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 16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лок лазера ОЕМ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438,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Узел фотобарабана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 79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Узел фотобарабана техупаковка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 975,6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ата аппарата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598,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Кассета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05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ата питания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 23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Кассета ОЕМ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30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Актуатор выхода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Z58L узла подачи бумаги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8,8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Узел привода кассеты бумаги PF-320 в сборе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97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Кассета 1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03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торка бункера отработки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Держатель ролика подачи бумаги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0,0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ощадка отделения ручной подачи в сборе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5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Рычаг</w:t>
            </w:r>
            <w:r>
              <w:rPr>
                <w:color w:val="000000"/>
                <w:sz w:val="22"/>
                <w:szCs w:val="22"/>
                <w:lang w:val="en-US"/>
              </w:rPr>
              <w:t xml:space="preserve">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94,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Держатель ролика подачи бумаги, пластик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Флажок DU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Направляющая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Направляющая FD B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ружина направляющей FD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2,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Z35L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Шестерня</w:t>
            </w:r>
            <w:r>
              <w:rPr>
                <w:color w:val="000000"/>
                <w:sz w:val="22"/>
                <w:szCs w:val="22"/>
                <w:lang w:val="en-US"/>
              </w:rPr>
              <w:t xml:space="preserve"> Z37S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Z32L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Шестерня</w:t>
            </w:r>
            <w:r>
              <w:rPr>
                <w:color w:val="000000"/>
                <w:sz w:val="22"/>
                <w:szCs w:val="22"/>
                <w:lang w:val="en-US"/>
              </w:rPr>
              <w:t xml:space="preserve"> Z35S-Z13S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Держатель муфты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и подачи бумаги в сборе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35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Шуруп</w:t>
            </w:r>
            <w:r>
              <w:rPr>
                <w:color w:val="000000"/>
                <w:sz w:val="22"/>
                <w:szCs w:val="22"/>
                <w:lang w:val="en-US"/>
              </w:rPr>
              <w:t xml:space="preserve"> M3X03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инт 3мм x 6 мм, металл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6,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Шуруп</w:t>
            </w:r>
            <w:r>
              <w:rPr>
                <w:color w:val="000000"/>
                <w:sz w:val="22"/>
                <w:szCs w:val="22"/>
                <w:lang w:val="en-US"/>
              </w:rPr>
              <w:t xml:space="preserve">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0,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ереключатель датчика подачи бумаги кнопочный, на напряжение 5 вольт постоянного тока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86,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ереключатель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89,6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26 узла захвата бумаги из кассеты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подачи бумаги из кассеты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450,0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Накладка площадки отделения ручной подачи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отделения из кассеты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1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захвата бумаги из кассеты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81,6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ручной подачи в сборе для моделей с дуплексом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27,6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ручной подачи в сборе для моделей с дуплексом техупаковка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86,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Муфта 50/35 ОЕМ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0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Муфта</w:t>
            </w:r>
            <w:r>
              <w:rPr>
                <w:color w:val="000000"/>
                <w:sz w:val="22"/>
                <w:szCs w:val="22"/>
                <w:lang w:val="en-US"/>
              </w:rPr>
              <w:t xml:space="preserve"> 50/35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18,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15 кассеты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48 подъема бумаги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Узел захвата/подачи бумаги в сборе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46,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Узел захвата/подачи бумаги в сборе в тех.упаковке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30,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Ограничитель вращающего момента узла ручной подачи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6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топорное кольцо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подачи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6,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одшипник правый вала транспортировки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7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лок проявки тех.упаковка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 82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лок проявки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47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35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8,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Главный мотор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43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Главный мотор ОЕМ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06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26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Муфта</w:t>
            </w:r>
            <w:r>
              <w:rPr>
                <w:color w:val="000000"/>
                <w:sz w:val="22"/>
                <w:szCs w:val="22"/>
                <w:lang w:val="en-US"/>
              </w:rPr>
              <w:t xml:space="preserve"> 35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2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Муфта 35 ОЕМ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7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едуктор в сборе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07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едуктор в сборе ОЕМ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38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ункер отработанного тонера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0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ункер отработанного тонера ОЕМ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0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Узел термозакрепления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 522,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ентилятор охлаждения аппарата,мощность 20 Вт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35,2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ентилятор охлаждения аппарата,мощность 20 Вт техупаковка ОЕМ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3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Оптический датчик захвата бумаги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3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Главный коротрон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 57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топорное кольцо 5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арнир передней крышки левый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арнир передней крышки правый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Тонер-картридж TK-3160 (12,5К) Kyocera ECOSYS P 3145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4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для бумаги, 500л.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212,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ка(насадка) на ролик захвата бумаги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ключатель блокиратора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00,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80R-Z36L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7,2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платы питания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101,9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выброса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74,01</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осевой, мощность 24 Вт, напряжение 24 В, встраиваемый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698,60</w:t>
            </w:r>
          </w:p>
        </w:tc>
      </w:tr>
      <w:tr>
        <w:trPr>
          <w:trHeight w:val="9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осевой, мощность 24 Вт, напряжение 24 В, встраиваемый ОЕМ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99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жняя накладка аппарата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пора для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1,9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аппарата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54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регистрации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7,9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Шестерня</w:t>
            </w:r>
            <w:r>
              <w:rPr>
                <w:sz w:val="22"/>
                <w:szCs w:val="22"/>
                <w:lang w:val="en-US"/>
              </w:rPr>
              <w:t xml:space="preserve"> Z66R Z34S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9,7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крышка в сборе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266,2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128R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 983,9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кассеты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763,5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пер узла лазера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0,2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ктиватор датчика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0,0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шестерни подъема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14,9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изображения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87,2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олика переноса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25,9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гистрации Z32L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24,41</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ктуатор переполнения выходного лотка принтера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0,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йка платы питания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6,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анели управления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84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ая плата в сборе FS-2100DN,4100DN,4200DN,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 666,3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ая плата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 552,0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заряда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723,6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соковольтная плата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16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858,7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67,7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дняя крышка в сборе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56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дняя крышка в сборе ОЕМ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479,6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ктуатор датчика узла дуплекса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7,6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роликов регистрации (нижняя)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6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блока подачи, в сборе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462,34</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тефлонового вала 2шт/компл.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25,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бумаги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462,3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ключатель датчика подачи бумаги кнопочный, на напряжение 5 вольт постоянного тока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85,8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1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 ECOSYS M2040dn/2135dn/FS-2100D/42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3,4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акель</w:t>
            </w:r>
            <w:r>
              <w:rPr>
                <w:sz w:val="22"/>
                <w:szCs w:val="22"/>
                <w:lang w:val="en-US"/>
              </w:rPr>
              <w:t>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85,85</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6 узла захвата бумаги из кассеты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3,7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бумаги из кассеты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450,3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из кассеты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12,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ручной подачи в сборе для моделей с дуплексом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24,54</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ручной подачи в сборе для моделей с дуплексом тех.упак.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86,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50/35 ОЕМ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1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Муфта</w:t>
            </w:r>
            <w:r>
              <w:rPr>
                <w:sz w:val="22"/>
                <w:szCs w:val="22"/>
                <w:lang w:val="en-US"/>
              </w:rPr>
              <w:t xml:space="preserve"> 50/35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18,1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5 кассеты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48 подъёма бумаги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7,8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в сборе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996,03</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бумаги в сборе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645,78</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бумаги в сборе тех.упак.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00,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олик</w:t>
            </w:r>
            <w:r>
              <w:rPr>
                <w:sz w:val="22"/>
                <w:szCs w:val="22"/>
                <w:lang w:val="en-US"/>
              </w:rPr>
              <w:t xml:space="preserve"> </w:t>
            </w:r>
            <w:r>
              <w:rPr>
                <w:sz w:val="22"/>
                <w:szCs w:val="22"/>
              </w:rPr>
              <w:t>отделения</w:t>
            </w:r>
            <w:r>
              <w:rPr>
                <w:sz w:val="22"/>
                <w:szCs w:val="22"/>
                <w:lang w:val="en-US"/>
              </w:rPr>
              <w:t xml:space="preserve"> (Long Life)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77,2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ка ролика отделения (Long Life)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епаратор тефлонового вала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7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олик</w:t>
            </w:r>
            <w:r>
              <w:rPr>
                <w:sz w:val="22"/>
                <w:szCs w:val="22"/>
                <w:lang w:val="en-US"/>
              </w:rPr>
              <w:t xml:space="preserve"> </w:t>
            </w:r>
            <w:r>
              <w:rPr>
                <w:sz w:val="22"/>
                <w:szCs w:val="22"/>
              </w:rPr>
              <w:t>подачи</w:t>
            </w:r>
            <w:r>
              <w:rPr>
                <w:sz w:val="22"/>
                <w:szCs w:val="22"/>
                <w:lang w:val="en-US"/>
              </w:rPr>
              <w:t xml:space="preserve"> (Long Life)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00,4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ка ролика подачи (Long Life)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87,98</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правый вала транспортировки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75,65</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левый вала транспортировки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79,5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роявки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 824,5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роявки тех.упак.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47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599,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ОЕМ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366,2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6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9,5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Муфта</w:t>
            </w:r>
            <w:r>
              <w:rPr>
                <w:sz w:val="22"/>
                <w:szCs w:val="22"/>
                <w:lang w:val="en-US"/>
              </w:rPr>
              <w:t xml:space="preserve"> 35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2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35 ОЕМ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79,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07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ОЕМ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74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нкер отработанного тонера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07,28</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нкер отработанного тонера ОЕМ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1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 95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флоновый вал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87,6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Тефлоновый</w:t>
            </w:r>
            <w:r>
              <w:rPr>
                <w:sz w:val="22"/>
                <w:szCs w:val="22"/>
                <w:lang w:val="en-US"/>
              </w:rPr>
              <w:t xml:space="preserve"> </w:t>
            </w:r>
            <w:r>
              <w:rPr>
                <w:sz w:val="22"/>
                <w:szCs w:val="22"/>
              </w:rPr>
              <w:t>вал</w:t>
            </w:r>
            <w:r>
              <w:rPr>
                <w:sz w:val="22"/>
                <w:szCs w:val="22"/>
                <w:lang w:val="en-US"/>
              </w:rPr>
              <w:t xml:space="preserve"> (Long Life)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91,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76,1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тефлоновый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74,95</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 мощность 20 Вт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39,3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 мощность 20 Вт тех.упак.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18,7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лазера (сканер)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073,4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правления двигателем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496,29</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птический датчик захвата бумаги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3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ереноса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94,2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коротрон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 44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фотобарабана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46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рам-юнит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 488,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ряда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7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акель</w:t>
            </w:r>
            <w:r>
              <w:rPr>
                <w:sz w:val="22"/>
                <w:szCs w:val="22"/>
                <w:lang w:val="en-US"/>
              </w:rPr>
              <w:t xml:space="preserve">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11,9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ОЕМ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 148,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 176,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ное кольцо 5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Тонер-картридж TK-3100 (12,5К)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67,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Тонер-картридж TK-3110 (15,5К)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30,5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Тонер-картридж TK-3130 (25К) KYOCERA ECOSYS FS-4300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50,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Автоподатчик оригиналов реверсивный DP-480,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 922,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етевая карта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85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Держатель тросика ОЕМ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6,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Ограничитель основания обходного лотка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ал подачи бумаги с обходного лотка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Кулачок универсальный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тулка дуплекса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Мотор выброса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52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анель (позиция А)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Опора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8,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ружина ввода универсального лотка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оленоид подачи бумаги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9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оленоид подачи бумаги ОЕМ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6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Z26Z15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2,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ружина узла подачи бумаги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ружина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ушинг ролика переноса передний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8,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ушинг ролика переноса задний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транспортного узла Kyocera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Z28S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3,2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 xml:space="preserve"> </w:t>
            </w:r>
            <w:r>
              <w:rPr>
                <w:color w:val="000000"/>
                <w:sz w:val="22"/>
                <w:szCs w:val="22"/>
              </w:rPr>
              <w:t>Втулка узла подачи бумаги, материал - пластик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Задняя гребенчатая пластинка сканера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Направляющая рычага подхвата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7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Направляющая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ычаг подхвата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06,0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ружина узла вывода бумаги, металл, на растяжение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Держатель ролика подачи бумаги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оединительный ремешок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2,8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ерхняя направляющая многофункционального ролика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3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ушинг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2,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Контактный ролик подачи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ружина многофункционального ролика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Ограничитель бумаги задний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ружина нижняя R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ычаг определения размера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8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Активатор формата бумаги аппарата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ычаг высвобождения указателя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Z52R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Направляющая бумаги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90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ычаг узла подачи бумаги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равая направляющая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6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ычаг ролика переноса передний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ычаг ролика переноса задний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Левая направляющая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3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Направляющая выхода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Шестерня</w:t>
            </w:r>
            <w:r>
              <w:rPr>
                <w:color w:val="000000"/>
                <w:sz w:val="22"/>
                <w:szCs w:val="22"/>
                <w:lang w:val="en-US"/>
              </w:rPr>
              <w:t xml:space="preserve"> Z45S </w:t>
            </w:r>
            <w:r>
              <w:rPr>
                <w:color w:val="000000"/>
                <w:sz w:val="22"/>
                <w:szCs w:val="22"/>
              </w:rPr>
              <w:t>входная</w:t>
            </w:r>
            <w:r>
              <w:rPr>
                <w:color w:val="000000"/>
                <w:sz w:val="22"/>
                <w:szCs w:val="22"/>
                <w:lang w:val="en-US"/>
              </w:rPr>
              <w:t xml:space="preserve"> A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Z45S входная B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ровод дигателя аппарата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48,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ровод мотора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1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лок лазера (сканер) LK-4105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38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лок лазера (сканер) LK-4105 ОЕМ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06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Оригинальный главный коротрон MC-4105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37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лок сканера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 63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ункер отработанного тонера (WT-4105) T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2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Узел подачи бумаги из кассеты в сборе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26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Двигатель подачи тонера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37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Узел выхода бумаги в сборе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16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текло сканера в сборе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988,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 xml:space="preserve"> </w:t>
            </w:r>
            <w:r>
              <w:rPr>
                <w:color w:val="000000"/>
                <w:sz w:val="22"/>
                <w:szCs w:val="22"/>
              </w:rPr>
              <w:t>Ролик захвата в сборе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6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подачи бумаги с обходного лотка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3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ал переноса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368,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Мотор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09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Муфта 50 Z35R в сборе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20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ата питания 230 SP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11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ата управления в сборе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 888,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ощадка отделения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8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уруп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Комплект восстановления драм-юнита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326,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арабан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6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топорное кольцо 5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направляющий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Ось ролика отделения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29,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Накладка кассеты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подачи бумаги из кассеты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45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одшипник ролика вертикальной подачи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одшипник вала транспортировки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Кассета в сборе CT-4105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45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топорное кольцо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езинка ролика подачи (Long Life)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езинка ролика подхвата (Long Life)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езинка ролика подхвата/подачи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езинка ролика отделения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лок проявки DV-4105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 17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лок проявки ОЕМ DV-4105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64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ечь в сборе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 68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Тефлоновый вал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3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езиновый вал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2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одкладка крышки оригинала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58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Оптический датчик захвата бумаги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3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Концевой переключатель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6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очистки ролика заряда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2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акель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4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арабан (Япония) T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15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емкомплект MK-4105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 72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Крышка стола оригинала в сборе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7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Фиксатор кассеты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Тонер-картридж TK-4105 (15К) Kyocera TASKalfa 18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76,3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ервисный комплект TK-4105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9 319,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ата узла ручной подачи бумаги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18,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ружина основания узла девелопера фронтальная ОЕМ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65,3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Ограничитель основания обходного лотка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ереключатель блокиратора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00,0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Удлинитель ограничителя (складывающийся)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кассетной рейки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Защелка держателя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6,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Подшипник</w:t>
            </w:r>
            <w:r>
              <w:rPr>
                <w:color w:val="000000"/>
                <w:sz w:val="22"/>
                <w:szCs w:val="22"/>
                <w:lang w:val="en-US"/>
              </w:rPr>
              <w:t xml:space="preserve"> 6 EW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Крепление крышки оригинала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31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Втулка</w:t>
            </w:r>
            <w:r>
              <w:rPr>
                <w:color w:val="000000"/>
                <w:sz w:val="22"/>
                <w:szCs w:val="22"/>
                <w:lang w:val="en-US"/>
              </w:rPr>
              <w:t xml:space="preserve"> </w:t>
            </w:r>
            <w:r>
              <w:rPr>
                <w:color w:val="000000"/>
                <w:sz w:val="22"/>
                <w:szCs w:val="22"/>
              </w:rPr>
              <w:t>привода</w:t>
            </w:r>
            <w:r>
              <w:rPr>
                <w:color w:val="000000"/>
                <w:sz w:val="22"/>
                <w:szCs w:val="22"/>
                <w:lang w:val="en-US"/>
              </w:rPr>
              <w:t xml:space="preserve">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ружина ввода универсального лотка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оленоид подачи бумаги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9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оленоид подачи бумаги ОЕМ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6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регистрации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086,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ал многофункционального лотка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подачи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2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астина соединения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астина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Левая пружина заземления кассеты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астина определения размера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ружина узла подачи бумаги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ружина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ушинг ролика переноса передний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8,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ушинг ролика переноса задний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Направляющая выхода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0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Направляющая выхода правая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24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транспортного узла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Шестерня</w:t>
            </w:r>
            <w:r>
              <w:rPr>
                <w:color w:val="000000"/>
                <w:sz w:val="22"/>
                <w:szCs w:val="22"/>
                <w:lang w:val="en-US"/>
              </w:rPr>
              <w:t xml:space="preserve"> Z28S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3,2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тулка узла подачи бумаги, материал - пластик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узла дуплекса в сборе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4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lang w:val="en-US"/>
              </w:rPr>
              <w:t>SD-</w:t>
            </w:r>
            <w:r>
              <w:rPr>
                <w:color w:val="000000"/>
                <w:sz w:val="22"/>
                <w:szCs w:val="22"/>
              </w:rPr>
              <w:t>накопитель</w:t>
            </w:r>
            <w:r>
              <w:rPr>
                <w:color w:val="000000"/>
                <w:sz w:val="22"/>
                <w:szCs w:val="22"/>
                <w:lang w:val="en-US"/>
              </w:rPr>
              <w:t xml:space="preserve">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 60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многофункциональный в сборе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57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Ролик</w:t>
            </w:r>
            <w:r>
              <w:rPr>
                <w:color w:val="000000"/>
                <w:sz w:val="22"/>
                <w:szCs w:val="22"/>
                <w:lang w:val="en-US"/>
              </w:rPr>
              <w:t xml:space="preserve"> </w:t>
            </w:r>
            <w:r>
              <w:rPr>
                <w:color w:val="000000"/>
                <w:sz w:val="22"/>
                <w:szCs w:val="22"/>
              </w:rPr>
              <w:t>лотка</w:t>
            </w:r>
            <w:r>
              <w:rPr>
                <w:color w:val="000000"/>
                <w:sz w:val="22"/>
                <w:szCs w:val="22"/>
                <w:lang w:val="en-US"/>
              </w:rPr>
              <w:t xml:space="preserve">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Драм</w:t>
            </w:r>
            <w:r>
              <w:rPr>
                <w:color w:val="000000"/>
                <w:sz w:val="22"/>
                <w:szCs w:val="22"/>
                <w:lang w:val="en-US"/>
              </w:rPr>
              <w:t>-</w:t>
            </w:r>
            <w:r>
              <w:rPr>
                <w:color w:val="000000"/>
                <w:sz w:val="22"/>
                <w:szCs w:val="22"/>
              </w:rPr>
              <w:t>юнит</w:t>
            </w:r>
            <w:r>
              <w:rPr>
                <w:color w:val="000000"/>
                <w:sz w:val="22"/>
                <w:szCs w:val="22"/>
                <w:lang w:val="en-US"/>
              </w:rPr>
              <w:t xml:space="preserve"> DK-7105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 97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лок проявления DV-7105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 62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лок термозакрепления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 858,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Главный коротрон MC-7105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47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Узел переноса изображения TR-7105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15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Очиститель вала регистрации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4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ата панели управления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00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енсорная панель ЖК дисплея принтера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868,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астина отделения узла подачи бумаги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852,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Фиксатор подкладки оригинала автоподатчика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одушка оригинала В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ата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71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топорное кольцо 5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ружина ограничителя формата бумаги А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дуплекса нижний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Накладка кассеты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подачи бумаги из кассеты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45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отделения из кассеты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1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одшипник ролика вертикальной подачи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одшипник вала транспортировки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захвата бумаги из кассеты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8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Направляющий ролик узла протяжки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28 ручной подачи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Муфта</w:t>
            </w:r>
            <w:r>
              <w:rPr>
                <w:color w:val="000000"/>
                <w:sz w:val="22"/>
                <w:szCs w:val="22"/>
                <w:lang w:val="en-US"/>
              </w:rPr>
              <w:t xml:space="preserve"> 50/35 </w:t>
            </w:r>
            <w:r>
              <w:rPr>
                <w:color w:val="000000"/>
                <w:sz w:val="22"/>
                <w:szCs w:val="22"/>
              </w:rPr>
              <w:t>ОЕМ</w:t>
            </w:r>
            <w:r>
              <w:rPr>
                <w:color w:val="000000"/>
                <w:sz w:val="22"/>
                <w:szCs w:val="22"/>
                <w:lang w:val="en-US"/>
              </w:rPr>
              <w:t xml:space="preserve">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0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Муфта 50/35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18,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Узел первичной подачи в сборе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56,8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15 узла подачи и транспортировки бумаги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0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топорное кольцо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топорное кольцо 3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Главный мотор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43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Главный мотор ОЕМ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06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едуктор в сборе DR-8315D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499,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ункер отработанного тонера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3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оленоид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95,2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ентилятор охлаждения аппарата,мощность 20 Вт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35,2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ентилятор охлаждения аппарата,мощность 20 Вт техупаковка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3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Мотор</w:t>
            </w:r>
            <w:r>
              <w:rPr>
                <w:color w:val="000000"/>
                <w:sz w:val="22"/>
                <w:szCs w:val="22"/>
                <w:lang w:val="en-US"/>
              </w:rPr>
              <w:t xml:space="preserve"> </w:t>
            </w:r>
            <w:r>
              <w:rPr>
                <w:color w:val="000000"/>
                <w:sz w:val="22"/>
                <w:szCs w:val="22"/>
              </w:rPr>
              <w:t>подъема</w:t>
            </w:r>
            <w:r>
              <w:rPr>
                <w:color w:val="000000"/>
                <w:sz w:val="22"/>
                <w:szCs w:val="22"/>
                <w:lang w:val="en-US"/>
              </w:rPr>
              <w:t xml:space="preserve">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974,0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Крышка стола оригинала Type E формата А3 универсальная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92,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Ограничитель боковой крышки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астина оригинала автоподатчика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3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Фиксатор пластины оригинала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8,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Картидж</w:t>
            </w:r>
            <w:r>
              <w:rPr>
                <w:color w:val="000000"/>
                <w:sz w:val="22"/>
                <w:szCs w:val="22"/>
                <w:lang w:val="en-US"/>
              </w:rPr>
              <w:t xml:space="preserve"> TK-7105 (20</w:t>
            </w:r>
            <w:r>
              <w:rPr>
                <w:color w:val="000000"/>
                <w:sz w:val="22"/>
                <w:szCs w:val="22"/>
              </w:rPr>
              <w:t>К</w:t>
            </w:r>
            <w:r>
              <w:rPr>
                <w:color w:val="000000"/>
                <w:sz w:val="22"/>
                <w:szCs w:val="22"/>
                <w:lang w:val="en-US"/>
              </w:rPr>
              <w:t>) KYOCERA Taskalfa 301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50,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ервисный комплект Kyocera MK-7125 (ресурс 600 000 стр.)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3 53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ата узла ручной подачи бумаги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18,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ружина основания узла девелопера фронтальная ОЕМ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6,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Ограничитель основания обходного лотка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ереключатель блокиратора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00,0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Удлинитель ограничителя (складывающийся)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кассетной рейки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Защелка держателя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6,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Подшипник</w:t>
            </w:r>
            <w:r>
              <w:rPr>
                <w:color w:val="000000"/>
                <w:sz w:val="22"/>
                <w:szCs w:val="22"/>
                <w:lang w:val="en-US"/>
              </w:rPr>
              <w:t xml:space="preserve"> 6 EW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Втулка</w:t>
            </w:r>
            <w:r>
              <w:rPr>
                <w:color w:val="000000"/>
                <w:sz w:val="22"/>
                <w:szCs w:val="22"/>
                <w:lang w:val="en-US"/>
              </w:rPr>
              <w:t xml:space="preserve"> </w:t>
            </w:r>
            <w:r>
              <w:rPr>
                <w:color w:val="000000"/>
                <w:sz w:val="22"/>
                <w:szCs w:val="22"/>
              </w:rPr>
              <w:t>привода</w:t>
            </w:r>
            <w:r>
              <w:rPr>
                <w:color w:val="000000"/>
                <w:sz w:val="22"/>
                <w:szCs w:val="22"/>
                <w:lang w:val="en-US"/>
              </w:rPr>
              <w:t xml:space="preserve">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ружина ввода универсального лотка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оленоид подачи бумаги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9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оленоид подачи бумаги ОЕМ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6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регистрации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086,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ал многофункционального лотка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подачи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2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астина соединения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астина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Левая пружина заземления кассеты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астина определения размера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ружина узла подачи бумаги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ружина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ушинг ролика переноса передний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8,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ушинг ролика переноса задний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транспортного узла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Шестерня</w:t>
            </w:r>
            <w:r>
              <w:rPr>
                <w:color w:val="000000"/>
                <w:sz w:val="22"/>
                <w:szCs w:val="22"/>
                <w:lang w:val="en-US"/>
              </w:rPr>
              <w:t xml:space="preserve"> Z28S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3,2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тулка узла подачи бумаги, материал - пластик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узла дуплекса в сборе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4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lang w:val="en-US"/>
              </w:rPr>
              <w:t>SD-</w:t>
            </w:r>
            <w:r>
              <w:rPr>
                <w:color w:val="000000"/>
                <w:sz w:val="22"/>
                <w:szCs w:val="22"/>
              </w:rPr>
              <w:t>накопитель</w:t>
            </w:r>
            <w:r>
              <w:rPr>
                <w:color w:val="000000"/>
                <w:sz w:val="22"/>
                <w:szCs w:val="22"/>
                <w:lang w:val="en-US"/>
              </w:rPr>
              <w:t xml:space="preserve">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 60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Термистор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4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Термистор</w:t>
            </w:r>
            <w:r>
              <w:rPr>
                <w:color w:val="000000"/>
                <w:sz w:val="22"/>
                <w:szCs w:val="22"/>
                <w:lang w:val="en-US"/>
              </w:rPr>
              <w:t xml:space="preserve"> </w:t>
            </w:r>
            <w:r>
              <w:rPr>
                <w:color w:val="000000"/>
                <w:sz w:val="22"/>
                <w:szCs w:val="22"/>
              </w:rPr>
              <w:t>ОЕМ</w:t>
            </w:r>
            <w:r>
              <w:rPr>
                <w:color w:val="000000"/>
                <w:sz w:val="22"/>
                <w:szCs w:val="22"/>
                <w:lang w:val="en-US"/>
              </w:rPr>
              <w:t xml:space="preserve">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58,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многофункциональный в сборе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57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Ролик</w:t>
            </w:r>
            <w:r>
              <w:rPr>
                <w:color w:val="000000"/>
                <w:sz w:val="22"/>
                <w:szCs w:val="22"/>
                <w:lang w:val="en-US"/>
              </w:rPr>
              <w:t xml:space="preserve"> </w:t>
            </w:r>
            <w:r>
              <w:rPr>
                <w:color w:val="000000"/>
                <w:sz w:val="22"/>
                <w:szCs w:val="22"/>
              </w:rPr>
              <w:t>лотка</w:t>
            </w:r>
            <w:r>
              <w:rPr>
                <w:color w:val="000000"/>
                <w:sz w:val="22"/>
                <w:szCs w:val="22"/>
                <w:lang w:val="en-US"/>
              </w:rPr>
              <w:t xml:space="preserve">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Очиститель вала регистрации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4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Блок</w:t>
            </w:r>
            <w:r>
              <w:rPr>
                <w:color w:val="000000"/>
                <w:sz w:val="22"/>
                <w:szCs w:val="22"/>
                <w:lang w:val="en-US"/>
              </w:rPr>
              <w:t xml:space="preserve"> </w:t>
            </w:r>
            <w:r>
              <w:rPr>
                <w:color w:val="000000"/>
                <w:sz w:val="22"/>
                <w:szCs w:val="22"/>
              </w:rPr>
              <w:t>лазера</w:t>
            </w:r>
            <w:r>
              <w:rPr>
                <w:color w:val="000000"/>
                <w:sz w:val="22"/>
                <w:szCs w:val="22"/>
                <w:lang w:val="en-US"/>
              </w:rPr>
              <w:t xml:space="preserve"> LK-6115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 27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Направляющая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29,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 xml:space="preserve">Плата панели управления KYOCERA Taskalfa 3212i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00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енсорная панель ЖК дисплея принтера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868,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астина отделения узла подачи бумаги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85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Двигатель постоянного тока в сборе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139,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Блок</w:t>
            </w:r>
            <w:r>
              <w:rPr>
                <w:color w:val="000000"/>
                <w:sz w:val="22"/>
                <w:szCs w:val="22"/>
                <w:lang w:val="en-US"/>
              </w:rPr>
              <w:t xml:space="preserve"> </w:t>
            </w:r>
            <w:r>
              <w:rPr>
                <w:color w:val="000000"/>
                <w:sz w:val="22"/>
                <w:szCs w:val="22"/>
              </w:rPr>
              <w:t>проявки</w:t>
            </w:r>
            <w:r>
              <w:rPr>
                <w:color w:val="000000"/>
                <w:sz w:val="22"/>
                <w:szCs w:val="22"/>
                <w:lang w:val="en-US"/>
              </w:rPr>
              <w:t xml:space="preserve"> DV-7125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 22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лок фотобарабана DK-7125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 046,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Коротрон заряда MC-7125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 46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Узел термрзакрепления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 88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ереключатель левый ОЕМ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1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одшипник тефлонового вала, 2 шт/компл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4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ушинг резинового вала, 2 шт/компл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7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топорное кольцо 5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ружина ограничителя формата бумаги А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дуплекса нижний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Накладка кассеты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подачи бумаги из кассеты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45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отделения из кассеты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1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одшипник ролика вертикальной подачи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одшипник вала транспортировки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захвата бумаги из кассеты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8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Направляющий ролик узла протяжки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28 ручной подачи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Муфта</w:t>
            </w:r>
            <w:r>
              <w:rPr>
                <w:color w:val="000000"/>
                <w:sz w:val="22"/>
                <w:szCs w:val="22"/>
                <w:lang w:val="en-US"/>
              </w:rPr>
              <w:t xml:space="preserve"> 50/35 </w:t>
            </w:r>
            <w:r>
              <w:rPr>
                <w:color w:val="000000"/>
                <w:sz w:val="22"/>
                <w:szCs w:val="22"/>
              </w:rPr>
              <w:t>ОЕМ</w:t>
            </w:r>
            <w:r>
              <w:rPr>
                <w:color w:val="000000"/>
                <w:sz w:val="22"/>
                <w:szCs w:val="22"/>
                <w:lang w:val="en-US"/>
              </w:rPr>
              <w:t xml:space="preserve">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0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Муфта 50/35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18,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Узел первичной подачи в сборе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56,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топорное кольцо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топорное кольцо 3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ункер отработанного тонера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3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оленоид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95,2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ентилятор охлаждения аппарата,мощность 20 Вт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35,2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ентилятор охлаждения аппарата,мощность 20 Вт техупаковка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3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Мотор</w:t>
            </w:r>
            <w:r>
              <w:rPr>
                <w:color w:val="000000"/>
                <w:sz w:val="22"/>
                <w:szCs w:val="22"/>
                <w:lang w:val="en-US"/>
              </w:rPr>
              <w:t xml:space="preserve"> </w:t>
            </w:r>
            <w:r>
              <w:rPr>
                <w:color w:val="000000"/>
                <w:sz w:val="22"/>
                <w:szCs w:val="22"/>
              </w:rPr>
              <w:t>подъема</w:t>
            </w:r>
            <w:r>
              <w:rPr>
                <w:color w:val="000000"/>
                <w:sz w:val="22"/>
                <w:szCs w:val="22"/>
                <w:lang w:val="en-US"/>
              </w:rPr>
              <w:t xml:space="preserve">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97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Датчик подачи бумаги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236,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акель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0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очистки ролика заряда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78,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Ограничитель боковой крышки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Картридж</w:t>
            </w:r>
            <w:r>
              <w:rPr>
                <w:color w:val="000000"/>
                <w:sz w:val="22"/>
                <w:szCs w:val="22"/>
                <w:lang w:val="en-US"/>
              </w:rPr>
              <w:t xml:space="preserve"> TK-7125 (25) KYOCERA Taskalfa 3212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56,8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ружинный держатель зеркала сканера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49,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Нижний очиститель узла регистрации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76,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Держатель тросика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Ограничитель основания обходного лотка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ереключатель блокиратора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0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Фильтр узла шкива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7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Тормозная площадка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1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Муфта привода блока проявки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7,6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ентилятор охлаждения аппарата,осевой, мощность 24 Вт,напряжение 24 В,встраиваемый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46,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ентилятор охлаждения аппарата,осевой, мощность 24 Вт,напряжение 24 В,встраиваемый ОЕМ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0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Ролик</w:t>
            </w:r>
            <w:r>
              <w:rPr>
                <w:color w:val="000000"/>
                <w:sz w:val="22"/>
                <w:szCs w:val="22"/>
                <w:lang w:val="en-US"/>
              </w:rPr>
              <w:t xml:space="preserve"> </w:t>
            </w:r>
            <w:r>
              <w:rPr>
                <w:color w:val="000000"/>
                <w:sz w:val="22"/>
                <w:szCs w:val="22"/>
              </w:rPr>
              <w:t>сканера</w:t>
            </w:r>
            <w:r>
              <w:rPr>
                <w:color w:val="000000"/>
                <w:sz w:val="22"/>
                <w:szCs w:val="22"/>
                <w:lang w:val="en-US"/>
              </w:rPr>
              <w:t xml:space="preserve">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68,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Подшипник</w:t>
            </w:r>
            <w:r>
              <w:rPr>
                <w:color w:val="000000"/>
                <w:sz w:val="22"/>
                <w:szCs w:val="22"/>
                <w:lang w:val="en-US"/>
              </w:rPr>
              <w:t xml:space="preserve"> 6 EW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Уплотнительный винт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2,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одкладка ЖК дисплея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6,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 xml:space="preserve">Крепление крышки оригинала KYOCERA Taskalfa 3501i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31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рокладка сенсорной панели ЖК дисплея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2,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Крышка</w:t>
            </w:r>
            <w:r>
              <w:rPr>
                <w:color w:val="000000"/>
                <w:sz w:val="22"/>
                <w:szCs w:val="22"/>
                <w:lang w:val="en-US"/>
              </w:rPr>
              <w:t xml:space="preserve"> </w:t>
            </w:r>
            <w:r>
              <w:rPr>
                <w:color w:val="000000"/>
                <w:sz w:val="22"/>
                <w:szCs w:val="22"/>
              </w:rPr>
              <w:t>нижняя</w:t>
            </w:r>
            <w:r>
              <w:rPr>
                <w:color w:val="000000"/>
                <w:sz w:val="22"/>
                <w:szCs w:val="22"/>
                <w:lang w:val="en-US"/>
              </w:rPr>
              <w:t xml:space="preserve">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60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астина двигателя постоянного тока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Задний</w:t>
            </w:r>
            <w:r>
              <w:rPr>
                <w:color w:val="000000"/>
                <w:sz w:val="22"/>
                <w:szCs w:val="22"/>
                <w:lang w:val="en-US"/>
              </w:rPr>
              <w:t xml:space="preserve"> </w:t>
            </w:r>
            <w:r>
              <w:rPr>
                <w:color w:val="000000"/>
                <w:sz w:val="22"/>
                <w:szCs w:val="22"/>
              </w:rPr>
              <w:t>курсор</w:t>
            </w:r>
            <w:r>
              <w:rPr>
                <w:color w:val="000000"/>
                <w:sz w:val="22"/>
                <w:szCs w:val="22"/>
                <w:lang w:val="en-US"/>
              </w:rPr>
              <w:t xml:space="preserve">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9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Флажок обнаружения уровня бумаги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Шестерня</w:t>
            </w:r>
            <w:r>
              <w:rPr>
                <w:color w:val="000000"/>
                <w:sz w:val="22"/>
                <w:szCs w:val="22"/>
                <w:lang w:val="en-US"/>
              </w:rPr>
              <w:t xml:space="preserve"> Z32L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42,0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держателя контейнера с тонером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3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Основание передачи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07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ружина сжатия передняя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ружина сжатия правая узла регистрации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Шестерня</w:t>
            </w:r>
            <w:r>
              <w:rPr>
                <w:color w:val="000000"/>
                <w:sz w:val="22"/>
                <w:szCs w:val="22"/>
                <w:lang w:val="en-US"/>
              </w:rPr>
              <w:t xml:space="preserve"> Z22R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Держатель сенсора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Держатель датчика регистрации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тулка вала регистрации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48,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ружина, металл, на растяжение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Держатель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Активатор дуплекса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Определитель размера в сборе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52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ал регистрации левый в сборе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435,60</w:t>
            </w:r>
          </w:p>
        </w:tc>
      </w:tr>
      <w:tr>
        <w:trPr>
          <w:trHeight w:val="9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Датчик уровня бумаги в лотке в сборе, вкл датчик - оптопара, держатель датчика, провода с разъемами +3.3.VDC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56,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Зеркало</w:t>
            </w:r>
            <w:r>
              <w:rPr>
                <w:color w:val="000000"/>
                <w:sz w:val="22"/>
                <w:szCs w:val="22"/>
                <w:lang w:val="en-US"/>
              </w:rPr>
              <w:t xml:space="preserve"> </w:t>
            </w:r>
            <w:r>
              <w:rPr>
                <w:color w:val="000000"/>
                <w:sz w:val="22"/>
                <w:szCs w:val="22"/>
              </w:rPr>
              <w:t>сканера</w:t>
            </w:r>
            <w:r>
              <w:rPr>
                <w:color w:val="000000"/>
                <w:sz w:val="22"/>
                <w:szCs w:val="22"/>
                <w:lang w:val="en-US"/>
              </w:rPr>
              <w:t xml:space="preserve"> A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0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Направляющая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68,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Направляющая ОЕМ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5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Держатель ролика отделения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6,8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Направляющая вывода бумаги Kyocera, материал - пластик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7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ружина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Активатор узла дуплекса - механика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Мотор очистки в сборе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726,0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Двигатель постоянного тока, синхронный, 24В, мощность 20Вт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70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Направляющая регистрации в сборе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14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регистрации правый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18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рокладка правого ролика регистрации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лок очистки узла регистрации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27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Лопасти очистки отработки тонера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нутренний узел в сборе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 97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анка для отработанного тонера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27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ередняя плата в сборе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418,0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ентилятор охлаждения аппарата, мощность 24 Вт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127,6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ентилятор охлаждения аппарата, мощность 24 Вт ОЕМ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3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Ограничитель направляющей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Лоток для бумаги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 92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Мотор узла сканера в сборе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18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ровод мотора узла сканера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7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Нижний флажок узла подачи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Блок</w:t>
            </w:r>
            <w:r>
              <w:rPr>
                <w:color w:val="000000"/>
                <w:sz w:val="22"/>
                <w:szCs w:val="22"/>
                <w:lang w:val="en-US"/>
              </w:rPr>
              <w:t xml:space="preserve"> </w:t>
            </w:r>
            <w:r>
              <w:rPr>
                <w:color w:val="000000"/>
                <w:sz w:val="22"/>
                <w:szCs w:val="22"/>
              </w:rPr>
              <w:t>лазера</w:t>
            </w:r>
            <w:r>
              <w:rPr>
                <w:color w:val="000000"/>
                <w:sz w:val="22"/>
                <w:szCs w:val="22"/>
                <w:lang w:val="en-US"/>
              </w:rPr>
              <w:t xml:space="preserve">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 73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лок фотобарабана DK-6306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4 39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Блок</w:t>
            </w:r>
            <w:r>
              <w:rPr>
                <w:color w:val="000000"/>
                <w:sz w:val="22"/>
                <w:szCs w:val="22"/>
                <w:lang w:val="en-US"/>
              </w:rPr>
              <w:t xml:space="preserve"> </w:t>
            </w:r>
            <w:r>
              <w:rPr>
                <w:color w:val="000000"/>
                <w:sz w:val="22"/>
                <w:szCs w:val="22"/>
              </w:rPr>
              <w:t>проявки</w:t>
            </w:r>
            <w:r>
              <w:rPr>
                <w:color w:val="000000"/>
                <w:sz w:val="22"/>
                <w:szCs w:val="22"/>
                <w:lang w:val="en-US"/>
              </w:rPr>
              <w:t xml:space="preserve"> DV-6306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 84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Главная плата в сборе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4 92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енсор наличия тонера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603,2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Фиксатор подкладки оригинала автоподатчика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Фетровая прокладка дуплекса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4,8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страиваема площадка датчика определения размера бумаги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6,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Шуруп</w:t>
            </w:r>
            <w:r>
              <w:rPr>
                <w:color w:val="000000"/>
                <w:sz w:val="22"/>
                <w:szCs w:val="22"/>
                <w:lang w:val="en-US"/>
              </w:rPr>
              <w:t xml:space="preserve">, </w:t>
            </w:r>
            <w:r>
              <w:rPr>
                <w:color w:val="000000"/>
                <w:sz w:val="22"/>
                <w:szCs w:val="22"/>
              </w:rPr>
              <w:t>опция</w:t>
            </w:r>
            <w:r>
              <w:rPr>
                <w:color w:val="000000"/>
                <w:sz w:val="22"/>
                <w:szCs w:val="22"/>
                <w:lang w:val="en-US"/>
              </w:rPr>
              <w:t xml:space="preserve">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Защелка крышки правая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9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уруп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Подшипник</w:t>
            </w:r>
            <w:r>
              <w:rPr>
                <w:color w:val="000000"/>
                <w:sz w:val="22"/>
                <w:szCs w:val="22"/>
                <w:lang w:val="en-US"/>
              </w:rPr>
              <w:t xml:space="preserve"> MR106ZZ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40,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ереключатель датчика подачи бумаги кнопочный, на напряжение 5 вольт постоянного тока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86,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ереключатель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89,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Подшипник</w:t>
            </w:r>
            <w:r>
              <w:rPr>
                <w:color w:val="000000"/>
                <w:sz w:val="22"/>
                <w:szCs w:val="22"/>
                <w:lang w:val="en-US"/>
              </w:rPr>
              <w:t xml:space="preserve"> </w:t>
            </w:r>
            <w:r>
              <w:rPr>
                <w:color w:val="000000"/>
                <w:sz w:val="22"/>
                <w:szCs w:val="22"/>
              </w:rPr>
              <w:t>ОЕМ</w:t>
            </w:r>
            <w:r>
              <w:rPr>
                <w:color w:val="000000"/>
                <w:sz w:val="22"/>
                <w:szCs w:val="22"/>
                <w:lang w:val="en-US"/>
              </w:rPr>
              <w:t xml:space="preserve">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Окантовка отверстия для проводки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одшипник нижнего вала подачи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6,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топорное кольцо 5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Ролик</w:t>
            </w:r>
            <w:r>
              <w:rPr>
                <w:color w:val="000000"/>
                <w:sz w:val="22"/>
                <w:szCs w:val="22"/>
                <w:lang w:val="en-US"/>
              </w:rPr>
              <w:t xml:space="preserve"> </w:t>
            </w:r>
            <w:r>
              <w:rPr>
                <w:color w:val="000000"/>
                <w:sz w:val="22"/>
                <w:szCs w:val="22"/>
              </w:rPr>
              <w:t>дуплекса</w:t>
            </w:r>
            <w:r>
              <w:rPr>
                <w:color w:val="000000"/>
                <w:sz w:val="22"/>
                <w:szCs w:val="22"/>
                <w:lang w:val="en-US"/>
              </w:rPr>
              <w:t xml:space="preserve">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подачи бумаги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48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отделения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48,0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26 узла захвата бумаги из кассеты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подачи бумаги из кассеты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45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отделения из кассеты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1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Муфта ограниченного трения 360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99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одшипник вала транспортировки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захвата бумаги из кассеты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8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Флажок выхода бумаги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Узел переноса в сборе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 00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Узел подачи бумаги в сборе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05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одшипник ролика подачи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6,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топорное кольцо 3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Ролик</w:t>
            </w:r>
            <w:r>
              <w:rPr>
                <w:color w:val="000000"/>
                <w:sz w:val="22"/>
                <w:szCs w:val="22"/>
                <w:lang w:val="en-US"/>
              </w:rPr>
              <w:t xml:space="preserve"> </w:t>
            </w:r>
            <w:r>
              <w:rPr>
                <w:color w:val="000000"/>
                <w:sz w:val="22"/>
                <w:szCs w:val="22"/>
              </w:rPr>
              <w:t>подачи</w:t>
            </w:r>
            <w:r>
              <w:rPr>
                <w:color w:val="000000"/>
                <w:sz w:val="22"/>
                <w:szCs w:val="22"/>
                <w:lang w:val="en-US"/>
              </w:rPr>
              <w:t xml:space="preserve"> (Long Life)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9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Ролик</w:t>
            </w:r>
            <w:r>
              <w:rPr>
                <w:color w:val="000000"/>
                <w:sz w:val="22"/>
                <w:szCs w:val="22"/>
                <w:lang w:val="en-US"/>
              </w:rPr>
              <w:t xml:space="preserve"> </w:t>
            </w:r>
            <w:r>
              <w:rPr>
                <w:color w:val="000000"/>
                <w:sz w:val="22"/>
                <w:szCs w:val="22"/>
              </w:rPr>
              <w:t>подхвата</w:t>
            </w:r>
            <w:r>
              <w:rPr>
                <w:color w:val="000000"/>
                <w:sz w:val="22"/>
                <w:szCs w:val="22"/>
                <w:lang w:val="en-US"/>
              </w:rPr>
              <w:t xml:space="preserve"> </w:t>
            </w:r>
            <w:r>
              <w:rPr>
                <w:color w:val="000000"/>
                <w:sz w:val="22"/>
                <w:szCs w:val="22"/>
              </w:rPr>
              <w:t>бумаги</w:t>
            </w:r>
            <w:r>
              <w:rPr>
                <w:color w:val="000000"/>
                <w:sz w:val="22"/>
                <w:szCs w:val="22"/>
                <w:lang w:val="en-US"/>
              </w:rPr>
              <w:t xml:space="preserve"> (Long Life)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6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подачи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Комплект роликов (Long Life) 3 шт/компл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5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езиновая насадка ролика подхвата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езинка ролика подхвата/подачи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ункер отработанного тонера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5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Фотодатчик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2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Короб с охлаждающим вентилятором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979,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Датчик узла регистрации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58,4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Мотор</w:t>
            </w:r>
            <w:r>
              <w:rPr>
                <w:color w:val="000000"/>
                <w:sz w:val="22"/>
                <w:szCs w:val="22"/>
                <w:lang w:val="en-US"/>
              </w:rPr>
              <w:t xml:space="preserve"> </w:t>
            </w:r>
            <w:r>
              <w:rPr>
                <w:color w:val="000000"/>
                <w:sz w:val="22"/>
                <w:szCs w:val="22"/>
              </w:rPr>
              <w:t>подъема</w:t>
            </w:r>
            <w:r>
              <w:rPr>
                <w:color w:val="000000"/>
                <w:sz w:val="22"/>
                <w:szCs w:val="22"/>
                <w:lang w:val="en-US"/>
              </w:rPr>
              <w:t xml:space="preserve">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97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текло стола оригинала в сборе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37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Мотор выхода бумаги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42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Модуль</w:t>
            </w:r>
            <w:r>
              <w:rPr>
                <w:color w:val="000000"/>
                <w:sz w:val="22"/>
                <w:szCs w:val="22"/>
                <w:lang w:val="en-US"/>
              </w:rPr>
              <w:t xml:space="preserve"> </w:t>
            </w:r>
            <w:r>
              <w:rPr>
                <w:color w:val="000000"/>
                <w:sz w:val="22"/>
                <w:szCs w:val="22"/>
              </w:rPr>
              <w:t>памяти</w:t>
            </w:r>
            <w:r>
              <w:rPr>
                <w:color w:val="000000"/>
                <w:sz w:val="22"/>
                <w:szCs w:val="22"/>
                <w:lang w:val="en-US"/>
              </w:rPr>
              <w:t xml:space="preserve">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 75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ата высоковольтная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56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Датчик прохождения бумаги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2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Главный коротрон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71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Ролик</w:t>
            </w:r>
            <w:r>
              <w:rPr>
                <w:color w:val="000000"/>
                <w:sz w:val="22"/>
                <w:szCs w:val="22"/>
                <w:lang w:val="en-US"/>
              </w:rPr>
              <w:t xml:space="preserve"> </w:t>
            </w:r>
            <w:r>
              <w:rPr>
                <w:color w:val="000000"/>
                <w:sz w:val="22"/>
                <w:szCs w:val="22"/>
              </w:rPr>
              <w:t>заряда</w:t>
            </w:r>
            <w:r>
              <w:rPr>
                <w:color w:val="000000"/>
                <w:sz w:val="22"/>
                <w:szCs w:val="22"/>
                <w:lang w:val="en-US"/>
              </w:rPr>
              <w:t xml:space="preserve">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9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Кнопка</w:t>
            </w:r>
            <w:r>
              <w:rPr>
                <w:color w:val="000000"/>
                <w:sz w:val="22"/>
                <w:szCs w:val="22"/>
                <w:lang w:val="en-US"/>
              </w:rPr>
              <w:t xml:space="preserve"> START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Ремкомплект</w:t>
            </w:r>
            <w:r>
              <w:rPr>
                <w:color w:val="000000"/>
                <w:sz w:val="22"/>
                <w:szCs w:val="22"/>
                <w:lang w:val="en-US"/>
              </w:rPr>
              <w:t xml:space="preserve"> MK-6315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3 556,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Крышка стола оригинала Type E формата А3 универсальная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92,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топорное кольцо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9,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Ограничитель боковой крышки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Опора</w:t>
            </w:r>
            <w:r>
              <w:rPr>
                <w:color w:val="000000"/>
                <w:sz w:val="22"/>
                <w:szCs w:val="22"/>
                <w:lang w:val="en-US"/>
              </w:rPr>
              <w:t xml:space="preserve"> </w:t>
            </w:r>
            <w:r>
              <w:rPr>
                <w:color w:val="000000"/>
                <w:sz w:val="22"/>
                <w:szCs w:val="22"/>
              </w:rPr>
              <w:t>сканера</w:t>
            </w:r>
            <w:r>
              <w:rPr>
                <w:color w:val="000000"/>
                <w:sz w:val="22"/>
                <w:szCs w:val="22"/>
                <w:lang w:val="en-US"/>
              </w:rPr>
              <w:t xml:space="preserve">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астина оригинала автоподатчика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3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Фиксатор пластины оригинала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8,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Тонер</w:t>
            </w:r>
            <w:r>
              <w:rPr>
                <w:color w:val="000000"/>
                <w:sz w:val="22"/>
                <w:szCs w:val="22"/>
                <w:lang w:val="en-US"/>
              </w:rPr>
              <w:t>-</w:t>
            </w:r>
            <w:r>
              <w:rPr>
                <w:color w:val="000000"/>
                <w:sz w:val="22"/>
                <w:szCs w:val="22"/>
              </w:rPr>
              <w:t>картридж</w:t>
            </w:r>
            <w:r>
              <w:rPr>
                <w:color w:val="000000"/>
                <w:sz w:val="22"/>
                <w:szCs w:val="22"/>
                <w:lang w:val="en-US"/>
              </w:rPr>
              <w:t xml:space="preserve"> TK-6305 (30) KYOCERA Taskalfa 3501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89,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ролика отделения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9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вала подачи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7,4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муфты вала подачи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7,2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оси муфты вала подачи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7,5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регистрации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3,87</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кладка тормозной площадки нижней части обходного лотка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4,5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торм.) кассеты и обходного лотка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96,1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затвор) узла выхода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59,0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обходного лотка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40,4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узла регистрации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42,2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в узле регистрации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72,0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направляющей вертикальной подачи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911,3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левой крышки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1,2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кассеты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43,4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выходной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3,6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ротяжки узла вертикальной подачи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2,3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одачи в обходном лотке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3,7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транспортировочный узел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98,9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обходного лотка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28,6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гистрации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645,4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наличия бумаги в кассете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4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выхода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72,0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Электромагнитная муфта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19,8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Эл. муфта вала регистрации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95,9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узла подачи бумаги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50,9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лотка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46,8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выхода бумаги из кассеты в сборе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81,9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регистрации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68,2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блокировочный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64,4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кассеты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89,1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ручной подачи в сборе (захвата)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473,6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наличия бумаги в обходном лотке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4,0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двиг.) подачи тонера в сборе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57,7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двигатель) в сборе с редуктором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274,5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шестерней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14,6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нкер отработанного тонера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27,0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выхода бумаги в сборе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41,1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лазера в сборе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 779,6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с датчиками определения размера бумаги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925,6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выхода бумаги из термоузла (оптопара)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8,8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наличия тонера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17,0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учка кассеты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15,1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елка дуплекса задняя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1,1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елка дуплекса передняя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4,7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мычка клеммная в сборе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9,1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елка крышки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19,2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ировочный выключатель левой крышки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46,2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дуплекса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25,1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крышки OKI C 9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47,3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Xerox VersaLink B4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Лоток в сборе на 550 листов Xerox VersaLink B4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18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Направляющая картриджа Xerox VersaLink B4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70,5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Барабан</w:t>
            </w:r>
            <w:r>
              <w:rPr>
                <w:color w:val="000000"/>
                <w:sz w:val="22"/>
                <w:szCs w:val="22"/>
                <w:lang w:val="en-US"/>
              </w:rPr>
              <w:t xml:space="preserve"> (65K) Xerox VersaLink B4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70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емкомплект ОЕМ Xerox VersaLink B4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7 49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емкомплект Xerox VersaLink B4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9 35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Фьюзерный модуль 220v Xerox VersaLink B4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 73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вала подачи Xerox VersaLink B4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5,6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Xerox VersaLink B40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6,4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Муфта Xerox VersaLink B4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48,6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Мотор Xerox VersaLink B4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658,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Датчик регистрации Xerox VersaLink B4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96,55</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Тканевая накладка прижимной планки фьюзера Xerox VersaLink B4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2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ункер отработанного тонера Xerox VersaLink B4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56,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оленоид ролика захвата Xerox VersaLink B4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65,3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Датчик выхода бумаги из кассеты в сборе Xerox VersaLink B4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45,6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Датчик выхода бумаги из термоузла в сборе Xerox VersaLink B40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2,88</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емкомплект (роликов) из кассеты с узлом ролика отделения Xerox VersaLink B4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62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захвата Xerox VersaLink B4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05,3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подачи Xerox VersaLink B4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95,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Тормозная площадка Xerox VersaLink B4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54,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Ось ролика захвата Xerox VersaLink B4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10,6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Тефлоновый вал Xerox VersaLink B4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7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одшипник тефлонового вала левый Xerox VersaLink B4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57,8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одшипник тефлонового вала правый Xerox VersaLink B4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97,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езиновый вал Xerox VersaLink B4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64,9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одшипник резинового вала левый Xerox VersaLink B4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53,8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одшипник резинового вала правый Xerox VersaLink B4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93,05</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Комплект блоков формирования изображения (CMYK) (60K) Xerox VersaLink B4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 07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Ремкомплект</w:t>
            </w:r>
            <w:r>
              <w:rPr>
                <w:color w:val="000000"/>
                <w:sz w:val="22"/>
                <w:szCs w:val="22"/>
                <w:lang w:val="en-US"/>
              </w:rPr>
              <w:t xml:space="preserve"> DADF Xerox VersaLink B4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15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Тонер-картридж 106R03580 (5,9K) Xerox VersaLink B4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0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Тонер-картридж 106R03582 (13,9K) Xerox VersaLink B4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83,25</w:t>
            </w:r>
          </w:p>
        </w:tc>
      </w:tr>
      <w:tr>
        <w:trPr>
          <w:trHeight w:val="693"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Тонер-картридж 106R03584 (24,6K) Xerox VersaLink B4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705,3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Xerox VersaLink B70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Дополнительный лоток на 520 листов с тумбой Xerox VersaLink B70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 89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оленоид Xerox VersaLink B70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8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Барабан</w:t>
            </w:r>
            <w:r>
              <w:rPr>
                <w:color w:val="000000"/>
                <w:sz w:val="22"/>
                <w:szCs w:val="22"/>
                <w:lang w:val="en-US"/>
              </w:rPr>
              <w:t xml:space="preserve"> (109K (K)/ 87K (CMY)) Xerox VersaLink B70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0 902,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переноса (200K) Xerox VersaLink B70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06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Лоток для конвертов Xerox VersaLink B70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 35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Жесткий диск 320 Гб Xerox VersaLink B70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 21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азделитель готовых отпечатков Xerox VersaLink B70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 78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Комплект</w:t>
            </w:r>
            <w:r>
              <w:rPr>
                <w:color w:val="000000"/>
                <w:sz w:val="22"/>
                <w:szCs w:val="22"/>
                <w:lang w:val="en-US"/>
              </w:rPr>
              <w:t xml:space="preserve"> Fax over IP Xerox VersaLink B70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0 07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Факс на 1 линию Xerox VersaLink B70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2 90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Комплект роликов подачи DADF Xerox VersaLink B70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117,6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Тканевая накладка прижимной планки фьюзера Xerox VersaLink B70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4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Муфта ролика отделения Xerox VersaLink B70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4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крепки буклетмейкера (8X2K) Xerox VersaLink B70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50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Комплект роликов Xerox VersaLink B70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0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Комплект роликов подачи Xerox VersaLink B70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49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отделения ADF Xerox VersaLink B70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02,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подхвата/подачи ADF Xerox VersaLink B70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3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Узел переноса в сборе Xerox VersaLink B70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3 02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Узел термозакрепления в сборе Xerox VersaLink B70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0 47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очистки ролика заряда Xerox VersaLink B70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1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крепки (3X5K) для HCF,MFF и п/авт. Xerox VersaLink B70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78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Картридж со скрепками Xerox VersaLink B70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26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захвата из лотка Xerox VersaLink B70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48,7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 Xerox VersaLink B70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65,8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Xerox VersaLink B70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68,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Xerox VersaLink B70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97,4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ролика захвата Xerox VersaLink B70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106,4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вала подачи Xerox VersaLink B70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5,3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Тонер-картридж 106R03395 (15,5K) Xerox VersaLink B70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650,4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Тонер-картридж 106R03396 (31K) Xerox VersaLink B70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897,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Левая крышка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9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Крышка в сборе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05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ня тефлонового вала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ня 19 привода узла подачи бумаги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лок привода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59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Двигатель сканера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63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Двигатель  в сборе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71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ружина витая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Тормозная площадка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9,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ДЕРЖАТЕЛЬ В СБОРЕ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8,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Кассета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696,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Крышка стекла оригинала в сборе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60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Крышка сканера в сборе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 99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SD Card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432,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Крышка задняя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3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лок птания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03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переноса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472,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подачи бумаги (TR1)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48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 xml:space="preserve">Ролик подачи бумаги (TR2) XEROX Phaser 3330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14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ощадка тормозная автоподатчика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38,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ощадка отделения бумаги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26,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азъем в сборе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4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Активатор датчика бумаги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56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Электромагнитная муфта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4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ДВИГАТЕЛЬ (24V 12W) В СБОРЕ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846,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Главный привод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 53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Линейка сканирования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18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лок лазера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57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Направляющая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04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Узел захвата в сборе Dadf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76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Датчик вспомогательный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196,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ата факса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306,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ата DC контроллера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764,5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Главная плата управления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 55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ата панели управления ОЕМ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6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ал протяжки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5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ал регистрации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736,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Плата</w:t>
            </w:r>
            <w:r>
              <w:rPr>
                <w:color w:val="000000"/>
                <w:sz w:val="22"/>
                <w:szCs w:val="22"/>
                <w:lang w:val="en-US"/>
              </w:rPr>
              <w:t xml:space="preserve"> Wi-Fi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8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вала подачи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7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ата управления DADF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06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лейф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5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лок высоковольтный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179,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ата управления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 828,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Дисплей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95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ушинг тефлонового вала, 2 шт/компл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5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подачи из кассеты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26,8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отделения в сборе (торм.) обходного лотка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2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Вал</w:t>
            </w:r>
            <w:r>
              <w:rPr>
                <w:color w:val="000000"/>
                <w:sz w:val="22"/>
                <w:szCs w:val="22"/>
                <w:lang w:val="en-US"/>
              </w:rPr>
              <w:t xml:space="preserve"> </w:t>
            </w:r>
            <w:r>
              <w:rPr>
                <w:color w:val="000000"/>
                <w:sz w:val="22"/>
                <w:szCs w:val="22"/>
              </w:rPr>
              <w:t>подачи</w:t>
            </w:r>
            <w:r>
              <w:rPr>
                <w:color w:val="000000"/>
                <w:sz w:val="22"/>
                <w:szCs w:val="22"/>
                <w:lang w:val="en-US"/>
              </w:rPr>
              <w:t xml:space="preserve"> Lower DADF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84,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ощадка отделения (торм.) платы подъема бумаги кассеты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леноид DADF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58,8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Муфта электромагнитная узла захвата обходного лотка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68,0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Муфта (электромагнитная) ролика захвата из кассеты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1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Датчик подачи/наличия бумаги в сборе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1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Узел захвата/подачи (рол.) обходного лотка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22,8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Узел направляющей подачи в сборе обходного лотка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71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арабан (30K)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94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амка в сборе фьюзера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6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Узел термозакрепления в сборе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 436,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Термистор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6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емень линейки сканирования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9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lang w:val="en-US"/>
              </w:rPr>
              <w:t xml:space="preserve">Xerox 106R03623 Original </w:t>
            </w:r>
            <w:r>
              <w:rPr>
                <w:color w:val="000000"/>
                <w:sz w:val="22"/>
                <w:szCs w:val="22"/>
              </w:rPr>
              <w:t>Тонер</w:t>
            </w:r>
            <w:r>
              <w:rPr>
                <w:color w:val="000000"/>
                <w:sz w:val="22"/>
                <w:szCs w:val="22"/>
                <w:lang w:val="en-US"/>
              </w:rPr>
              <w:t>-</w:t>
            </w:r>
            <w:r>
              <w:rPr>
                <w:color w:val="000000"/>
                <w:sz w:val="22"/>
                <w:szCs w:val="22"/>
              </w:rPr>
              <w:t>картридж</w:t>
            </w:r>
            <w:r>
              <w:rPr>
                <w:color w:val="000000"/>
                <w:sz w:val="22"/>
                <w:szCs w:val="22"/>
                <w:lang w:val="en-US"/>
              </w:rPr>
              <w:t xml:space="preserve"> (o) 15K</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 422,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 xml:space="preserve">Ролик очистки ролика заряда XEROX Phaser 3330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8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акель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3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ата панели управления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 906,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арнир (кронштейн) ADF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6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Мотор (двигатель) ADF в сборе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049,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подачи ADF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4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Дуплекс в сборе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98,0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оролоновая прокладка (белая) между ADF и стеклом оригинала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9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пикер (динамик)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08,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Тонер-картридж 106R03620 (2,6K)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54,8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Тонер-картридж 106R03621 (8,5K)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30,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Тонер-картридж 106R03623 (15K) XEROX Phaser 33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87,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Шестерня</w:t>
            </w:r>
            <w:r>
              <w:rPr>
                <w:color w:val="000000"/>
                <w:sz w:val="22"/>
                <w:szCs w:val="22"/>
                <w:lang w:val="en-US"/>
              </w:rPr>
              <w:t xml:space="preserve">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0,8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lang w:val="en-US"/>
              </w:rPr>
              <w:t xml:space="preserve">Xerox 106R01374 Original </w:t>
            </w:r>
            <w:r>
              <w:rPr>
                <w:color w:val="000000"/>
                <w:sz w:val="22"/>
                <w:szCs w:val="22"/>
              </w:rPr>
              <w:t>ПРИНТ</w:t>
            </w:r>
            <w:r>
              <w:rPr>
                <w:color w:val="000000"/>
                <w:sz w:val="22"/>
                <w:szCs w:val="22"/>
                <w:lang w:val="en-US"/>
              </w:rPr>
              <w:t>-</w:t>
            </w:r>
            <w:r>
              <w:rPr>
                <w:color w:val="000000"/>
                <w:sz w:val="22"/>
                <w:szCs w:val="22"/>
              </w:rPr>
              <w:t>КАРТРИДЖ</w:t>
            </w:r>
            <w:r>
              <w:rPr>
                <w:color w:val="000000"/>
                <w:sz w:val="22"/>
                <w:szCs w:val="22"/>
                <w:lang w:val="en-US"/>
              </w:rPr>
              <w:t xml:space="preserve"> (5K) Phaser 3250 Phaser 3250 D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61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Магнитный вал (вал проявки)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ушинг резинового вала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1,0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Главный редуктор в сборе с двигателем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654,7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Фиксатор бумаги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4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ал подачи (ось с двумя рез.)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78,9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Дуплекс в сборе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754,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оленоид ролика захвата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0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Электромагнитная муфта вала регистрации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6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захвата с осью и подшпниками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8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подачи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9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ал подачи/регистрации бумаги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6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Насадка (рез.) на ролик захвата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54,7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ощадка отделения (торм.) в сборе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15,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ощадка отделения (торм.) в сборе ОЕМ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6,5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езиновая насадка площадка отделения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захвата в сборе из кассеты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64,5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Задняя направляющая узла выхода бумаги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65,8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ал переноса (кор.)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6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Магнитный вал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едуктор в сборе с мотором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546,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фьюзера 37T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8,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Ступица муфты (шестерня) редуктора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ролика захвата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7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привода термоузла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8,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вала регистрации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5,6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вала выхода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12,2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вращ. теф.) левая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1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вращ. теф.) правая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Главный редуктор в сборе с мотором (двиг.)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798,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Лампа нагрева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98,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Узел термозакрепления в сборе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82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одшипник вала нагрева (теф.) левый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5,6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одшипник вала нагрева (теф.) правый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0,1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одшипник основного вала прижима (рез.)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22,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одшипники(2шт в комплекте) основного резинового вала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одшипник второго прижимного вала (рез.)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2,65</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одшипники(2 шт в комплекте) второго резинового вала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вала нагрева (теф.)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5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Тефлоновый вал ОЕМ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5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ал нагрева (тефлоновый)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98,6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Тефлоновый вал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4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ал прижимной (рез.)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3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ал резиновый ОЕМ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3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ал прижимной (рез.) вспомогательный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72,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Узел термозакрепления в сборе ОЕМ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984,7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лок в/в питания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16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ата низковольтного питания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93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лок лазера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886,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Главная плата (форматтер) сетевая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442,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Фотобарабан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92,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Крышка передняя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3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Картридж 106R04348 (3К)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33,6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Картридж 106R04349 (6К) Xerox Phaser B210 DN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879,4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 xml:space="preserve">Xerox Phaser 3435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Ролик захвата в сборе из кассеты Xerox Phaser 3435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57,4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Тормозная площадка в кассете Xerox Phaser 3435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39,1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Кассета в сборе Xerox Phaser 3435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604,6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Дополнительная 250 листовая кассета в сборе Xerox Phaser 3435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 648,7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Соленоид ролика захвата обходного лотка Xerox Phaser 3435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30,1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Ролик подхвата в сборе Xerox Phaser 3435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78,3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Направляющая выхода бумаги задней крышки Xerox Phaser 3435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4,9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Площадка отделения (торм.) кассеты в сборе Xerox Phaser 3435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00,1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Вал прижимной (рез.) вспомогательный Xerox Phaser 3435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77,6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Вал прижимной (рез.) основной Xerox Phaser 3435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07,4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Вал нагрева (теф.) Xerox Phaser 3435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469,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Подшипник резинового вала левый Xerox Phaser 3435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53,8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правый Xerox Phaser 343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93,0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истор Ph3428/3635/343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51,7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Термостат одинарный Xerox Phaser 3435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94,5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Вал прижим. (рез.) вспомогательный Xerox Phaser 3435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72,4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Шестерня вала нагрева (теф.) Xerox Phaser 3435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99,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Вал нагрева (теф.) ОЕМ  Xerox Phaser 3435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72,9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 xml:space="preserve">Подшипник тефлонового вала левый Xerox Phaser 3435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57,8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 xml:space="preserve">Подшипник тефлонового вала правый Xerox Phaser 3435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97,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Узел термозакрепления в сборе ОЕМ Xerox Phaser 3435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852,6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Xerox Phaser 343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705,2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Редуктор термоузла в сборе с двигателем Xerox Phaser 3435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51,5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Плата памяти 256 Mb Xerox Phaser 3435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 683,6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Плата высоковольтного питания ВВБП Xerox Phaser 3435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513,0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лазера в сборе Ph3428/3635/3435/WC3550/33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581,9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Главная плата (форматтер) Xerox Phaser 3435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582,2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Плата низковольтного питания - 220V тип 3 Xerox Phaser 3435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325,47</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Фотовал</w:t>
            </w:r>
            <w:r>
              <w:rPr>
                <w:sz w:val="22"/>
                <w:szCs w:val="22"/>
                <w:lang w:val="en-US"/>
              </w:rPr>
              <w:t> Dinamick ML3050/3051/3470/3471/SCX 5330/5530/5635/5835/Phaser 3428/3435/3300MFP</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8,6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Принт-картридж Xerox Phaser 3435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122,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Принт-картридж ОЕМ Xerox Phaser 3435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496,5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Фотовал Xerox Phaser 3435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8,4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106R01414 (4К) Xerox Phaser 343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54,5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Картридж 106R01415 (10К) Xerox Phaser 3435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8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Xerox Phaser 60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Xerox Phaser 60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0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садка ролика захвата Xerox Phaser 60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6,8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вывода бумаги (пластик) Xerox Phaser 60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67,9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садка (рез.) на ролик выхода Xerox Phaser 60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5,6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из обходного лотка в сборе (набор) Xerox Phaser 60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05,7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из кассеты Xerox Phaser 60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81,0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дуплекса Xerox Phaser 60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6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ень переноса изображения Xerox Phaser 60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 15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Т25 Xerox Phaser 60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двиг.) подачи тонера в сборе Xerox Phaser 60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39,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выхода из т/у Xerox Phaser 60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ролика захвата Xerox Phaser 60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8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узла отработанного тонера Xerox Phaser 60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94,7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отработанного тонера Xerox Phaser 60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7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 сборе) датчика отработанного тонера Xerox Phaser 60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34,5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нкер отработанного тонера Xerox Phaser 60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5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Xerox Phaser 60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54,3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ача зубчатая Xerox Phaser 60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360,3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Xerox Phaser 60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66,37</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олика отделения (торм.) в сборе с держателем Xerox Phaser 60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79,8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в сборе Xerox Phaser 60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02,8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узла регистрации Xerox Phaser 60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3,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наличия бумаги Xerox Phaser 60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3,1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вала регистрации (электромагнитная) Xerox Phaser 60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62,7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220V Xerox Phaser 60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790,0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низковольтного питания Xerox Phaser 60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043,8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высоковольтного питания Xerox Phaser 60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318,9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правления Xerox Phaser 60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449,0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чиститель в сборе Xerox Phaser 60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62,7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69,4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71,5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обходного лотка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1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Соленоид</w:t>
            </w:r>
            <w:r>
              <w:rPr>
                <w:sz w:val="22"/>
                <w:szCs w:val="22"/>
                <w:lang w:val="en-US"/>
              </w:rPr>
              <w:t xml:space="preserve">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44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лотка бумаги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27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ая плата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1 54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узла трансп в сборе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816,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натяжения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013,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ролика подачи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70,2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олика подачи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88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ролика отделения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9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езиновый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609,9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ряда(коротрон)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50,91</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кладка тормозной площадки нижней части обходного лотка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72,78</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накладка торм.) кассеты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65,69</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торм.) кассеты и обходного лотка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126,8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торм.) кассеты и обходного лотка ОЕМ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5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основная) в сборе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893,1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обходной (ручная подача)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 100,2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дополнительная в сборе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 676,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узла регистрации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737,6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направляющей вертикальной подачи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77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левой крышки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35,0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в узле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64,1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одачи в обходном лотке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69,32</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и подачи бумаги из дополнительной кассеты в сборе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254,4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егистрации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87,4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захвата из кассеты №1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92,0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захвата из кассеты №1 ОЕМ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94,32</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ыхода бумаги в сборе с мотором смещения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 30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ыхода бумаги в сборе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 019,5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обходного лотка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90,38</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наличия бумаги в кассете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166,8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выхода бумаги из термоузла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21,0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электромагнитная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59,3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ролика подачи из кассеты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77,0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вала регистрации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91,12</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двиг.) узла выхода бумаги ОЕМ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99,2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двиг.) узла выхода бумаги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19,62</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двиг.) смещения бумаги в узле выхода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59,14</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выхода бумаги из третьей кассеты в сборе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970,7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регистрации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970,7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кассеты (Kit)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63,26</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ъемного устройства кассеты (набор шестерней) Xerox COPY CENTRE C11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90,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ручной подачи в сборе (захвата)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938,62</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наличия бумаги в обходном лотке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6,48</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ереноса изображения (коротрон) в сборе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70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тонера в сборе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349,31</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ращения блока проявки в сборе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575,9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с мотором (двиг.)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 783,2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и + шкив (ремкомплект) главного редуктора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9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 432,6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ОЕМ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 244,56</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выхода бумаги из термоузла (оптопара)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31,2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выхода бумаги в сборе с флажком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43,3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флоновый вал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52,8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тефлоновый совм. ОЕМ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78,2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сканера в сборе (каретка)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 977,8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екло оригинала (основное)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 42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итания в сборе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 035,2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с датчиками определения размера бумаги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5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ампа сканирования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 917,9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Блок</w:t>
            </w:r>
            <w:r>
              <w:rPr>
                <w:sz w:val="22"/>
                <w:szCs w:val="22"/>
                <w:lang w:val="en-US"/>
              </w:rPr>
              <w:t xml:space="preserve"> </w:t>
            </w:r>
            <w:r>
              <w:rPr>
                <w:sz w:val="22"/>
                <w:szCs w:val="22"/>
              </w:rPr>
              <w:t>лазера</w:t>
            </w:r>
            <w:r>
              <w:rPr>
                <w:sz w:val="22"/>
                <w:szCs w:val="22"/>
                <w:lang w:val="en-US"/>
              </w:rPr>
              <w:t xml:space="preserve">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 994,9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узла сканирования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61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ера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0 380,8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ривода сканера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6 97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сканера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21,9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Фотовал</w:t>
            </w:r>
            <w:r>
              <w:rPr>
                <w:sz w:val="22"/>
                <w:szCs w:val="22"/>
                <w:lang w:val="en-US"/>
              </w:rPr>
              <w:t xml:space="preserve">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34,6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дисплея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536,8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в сборе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1 633,38</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етевой штекер с крепежом и соединительным кабелем в сборе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026,3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ключатель блокировки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80,7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ировочный выключатель левой крышки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48,79</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 - КИТ, 2TM подшипника узла выхода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762,5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овод с разъемом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70,8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левая в сборе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 766,3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стола оригиналов с шарнирами WC M118i/WC5016/50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414,54</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левой крышки CC123/128/133,WC M123/128/133,WC Pro123/128/133/WC-5225/5230/WC-M118/B9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нер-картридж 006R01179 (11К) Xerox COPY CENTRE C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0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ключатель блокировочный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4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Актуатор</w:t>
            </w:r>
            <w:r>
              <w:rPr>
                <w:sz w:val="22"/>
                <w:szCs w:val="22"/>
                <w:lang w:val="en-US"/>
              </w:rPr>
              <w:t xml:space="preserve"> Xerox Work Centre </w:t>
            </w:r>
            <w:r>
              <w:rPr>
                <w:sz w:val="22"/>
                <w:szCs w:val="22"/>
              </w:rPr>
              <w:t>М</w:t>
            </w:r>
            <w:r>
              <w:rPr>
                <w:sz w:val="22"/>
                <w:szCs w:val="22"/>
                <w:lang w:val="en-US"/>
              </w:rPr>
              <w:t>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обходного лотка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1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Соленоид</w:t>
            </w:r>
            <w:r>
              <w:rPr>
                <w:sz w:val="22"/>
                <w:szCs w:val="22"/>
                <w:lang w:val="en-US"/>
              </w:rPr>
              <w:t xml:space="preserve"> Xerox Work Centre </w:t>
            </w:r>
            <w:r>
              <w:rPr>
                <w:sz w:val="22"/>
                <w:szCs w:val="22"/>
              </w:rPr>
              <w:t>М</w:t>
            </w:r>
            <w:r>
              <w:rPr>
                <w:sz w:val="22"/>
                <w:szCs w:val="22"/>
                <w:lang w:val="en-US"/>
              </w:rPr>
              <w:t>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44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лотка бумаги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27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ая плата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1 54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узла трансп в сборе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81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натяжения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01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ружина</w:t>
            </w:r>
            <w:r>
              <w:rPr>
                <w:sz w:val="22"/>
                <w:szCs w:val="22"/>
                <w:lang w:val="en-US"/>
              </w:rPr>
              <w:t xml:space="preserve"> Xerox Work Centre </w:t>
            </w:r>
            <w:r>
              <w:rPr>
                <w:sz w:val="22"/>
                <w:szCs w:val="22"/>
              </w:rPr>
              <w:t>М</w:t>
            </w:r>
            <w:r>
              <w:rPr>
                <w:sz w:val="22"/>
                <w:szCs w:val="22"/>
                <w:lang w:val="en-US"/>
              </w:rPr>
              <w:t>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0,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ролика подачи (одноходовая)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70,2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олика подачи (одноходовая)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88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ролика отделения Xerox Work Centre М1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9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езиновый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609,9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69,4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велопер совместимый (225гр)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93,3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ряда(коротрон)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50,91</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кладка тормозной площадки нижней части обходного лотка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41,2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накладка торм.) кассеты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5,69</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торм.) кассеты и обходного лотка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126,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основная) в сборе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893,1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ходной DADF/ADF в сборе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3 135,3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обходной (ручная подача)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 627,2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дополнительная в сборе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 67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в узле регистрации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73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узла регистрации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17,5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направляющей вертикальной подачи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77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левой крышки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35,0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в узле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094,1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одачи в обходном лотке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79,32</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и подачи бумаги из дополнительной кассеты в сборе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21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егистрации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87,4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захвата из кассеты №1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92,0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ыхода бумаги в сборе с мотором смещения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 30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ыхода бумаги в сборе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 019,58</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подачи и отделения DADF в сборе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8 829,52</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 xml:space="preserve">Узел захвата/подачи бумаги (рол.) </w:t>
            </w:r>
            <w:r>
              <w:rPr>
                <w:sz w:val="22"/>
                <w:szCs w:val="22"/>
                <w:lang w:val="en-US"/>
              </w:rPr>
              <w:t xml:space="preserve">DADF </w:t>
            </w:r>
            <w:r>
              <w:rPr>
                <w:sz w:val="22"/>
                <w:szCs w:val="22"/>
              </w:rPr>
              <w:t>в</w:t>
            </w:r>
            <w:r>
              <w:rPr>
                <w:sz w:val="22"/>
                <w:szCs w:val="22"/>
                <w:lang w:val="en-US"/>
              </w:rPr>
              <w:t xml:space="preserve"> </w:t>
            </w:r>
            <w:r>
              <w:rPr>
                <w:sz w:val="22"/>
                <w:szCs w:val="22"/>
              </w:rPr>
              <w:t>сборе</w:t>
            </w:r>
            <w:r>
              <w:rPr>
                <w:sz w:val="22"/>
                <w:szCs w:val="22"/>
                <w:lang w:val="en-US"/>
              </w:rPr>
              <w:t xml:space="preserve"> Xerox Work Centre </w:t>
            </w:r>
            <w:r>
              <w:rPr>
                <w:sz w:val="22"/>
                <w:szCs w:val="22"/>
              </w:rPr>
              <w:t>М</w:t>
            </w:r>
            <w:r>
              <w:rPr>
                <w:sz w:val="22"/>
                <w:szCs w:val="22"/>
                <w:lang w:val="en-US"/>
              </w:rPr>
              <w:t>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 533,89</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отделения DADF нижний (торм.) в сборе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0 043,6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олика отделения (торм.) ADF в сборе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 240,0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обходного лотка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90,3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наличия бумаги в кассете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166,8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выхода бумаги из термоузла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21,0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электромагнитная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2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ролика подачи из кассеты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477,0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вала регистрации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84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вала регистрации DADF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75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двиг.) узла выхода бумаги ОЕМ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99,2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двиг.) узла выхода бумаги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13,2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двиг.) смещения бумаги в узле выхода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50,8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выхода бумаги из третьей кассеты в сборе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97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регистрации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98,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кассеты (Kit)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63,2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кассеты (Kit) ОЕМ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79,2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ъемного устройства кассеты (набор шестерней)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9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ручной подачи в сборе (захвата)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938,6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наличия бумаги в обходном лотке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48,02</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ереноса изображения (коротрон) в сборе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70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тонера в сборе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349,3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ращения блока проявки в сборе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571,9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с мотором (двиг.)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 783,22</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и + шкив (ремкомплект) главного редуктора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91,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ОЕМ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 244,5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 019,01</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выхода бумаги из термоузла (оптопара)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31,2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выхода бумаги в сборе с флажком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43,3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флоновый вал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52,8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тефлоновый ОЕМ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78,2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сканера в сборе (каретка)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 977,8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екло сканирования DADF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265,7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екло оригинала (основное)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 429,4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соковольтный блок питания (плата)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 035,2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итания в сборе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 528,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с датчиками определения размера бумаги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57,2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ампа сканирования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 917,9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наличия тонера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951,6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Блок</w:t>
            </w:r>
            <w:r>
              <w:rPr>
                <w:sz w:val="22"/>
                <w:szCs w:val="22"/>
                <w:lang w:val="en-US"/>
              </w:rPr>
              <w:t xml:space="preserve"> </w:t>
            </w:r>
            <w:r>
              <w:rPr>
                <w:sz w:val="22"/>
                <w:szCs w:val="22"/>
              </w:rPr>
              <w:t>лазера</w:t>
            </w:r>
            <w:r>
              <w:rPr>
                <w:sz w:val="22"/>
                <w:szCs w:val="22"/>
                <w:lang w:val="en-US"/>
              </w:rPr>
              <w:t xml:space="preserve"> Xerox Work Centre </w:t>
            </w:r>
            <w:r>
              <w:rPr>
                <w:sz w:val="22"/>
                <w:szCs w:val="22"/>
              </w:rPr>
              <w:t>М</w:t>
            </w:r>
            <w:r>
              <w:rPr>
                <w:sz w:val="22"/>
                <w:szCs w:val="22"/>
                <w:lang w:val="en-US"/>
              </w:rPr>
              <w:t>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 994,9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узла сканирования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614,8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расширения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9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ривода сканера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6 97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правления ADF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 383,2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ая плата (форматтер)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 571,0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Шлейф</w:t>
            </w:r>
            <w:r>
              <w:rPr>
                <w:sz w:val="22"/>
                <w:szCs w:val="22"/>
                <w:lang w:val="en-US"/>
              </w:rPr>
              <w:t xml:space="preserve"> </w:t>
            </w:r>
            <w:r>
              <w:rPr>
                <w:sz w:val="22"/>
                <w:szCs w:val="22"/>
              </w:rPr>
              <w:t>сканера</w:t>
            </w:r>
            <w:r>
              <w:rPr>
                <w:sz w:val="22"/>
                <w:szCs w:val="22"/>
                <w:lang w:val="en-US"/>
              </w:rPr>
              <w:t xml:space="preserve"> Xerox Work Centre </w:t>
            </w:r>
            <w:r>
              <w:rPr>
                <w:sz w:val="22"/>
                <w:szCs w:val="22"/>
              </w:rPr>
              <w:t>М</w:t>
            </w:r>
            <w:r>
              <w:rPr>
                <w:sz w:val="22"/>
                <w:szCs w:val="22"/>
                <w:lang w:val="en-US"/>
              </w:rPr>
              <w:t>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421,9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Ракель</w:t>
            </w:r>
            <w:r>
              <w:rPr>
                <w:sz w:val="22"/>
                <w:szCs w:val="22"/>
                <w:lang w:val="en-US"/>
              </w:rPr>
              <w:t xml:space="preserve"> Xerox Work Centre </w:t>
            </w:r>
            <w:r>
              <w:rPr>
                <w:sz w:val="22"/>
                <w:szCs w:val="22"/>
              </w:rPr>
              <w:t>М</w:t>
            </w:r>
            <w:r>
              <w:rPr>
                <w:sz w:val="22"/>
                <w:szCs w:val="22"/>
                <w:lang w:val="en-US"/>
              </w:rPr>
              <w:t>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25,5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Фотовал</w:t>
            </w:r>
            <w:r>
              <w:rPr>
                <w:sz w:val="22"/>
                <w:szCs w:val="22"/>
                <w:lang w:val="en-US"/>
              </w:rPr>
              <w:t xml:space="preserve"> Xerox Work Centre </w:t>
            </w:r>
            <w:r>
              <w:rPr>
                <w:sz w:val="22"/>
                <w:szCs w:val="22"/>
              </w:rPr>
              <w:t>М</w:t>
            </w:r>
            <w:r>
              <w:rPr>
                <w:sz w:val="22"/>
                <w:szCs w:val="22"/>
                <w:lang w:val="en-US"/>
              </w:rPr>
              <w:t>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34,6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Фотовал</w:t>
            </w:r>
            <w:r>
              <w:rPr>
                <w:sz w:val="22"/>
                <w:szCs w:val="22"/>
                <w:lang w:val="en-US"/>
              </w:rPr>
              <w:t xml:space="preserve"> </w:t>
            </w:r>
            <w:r>
              <w:rPr>
                <w:sz w:val="22"/>
                <w:szCs w:val="22"/>
              </w:rPr>
              <w:t>ОЕМ</w:t>
            </w:r>
            <w:r>
              <w:rPr>
                <w:sz w:val="22"/>
                <w:szCs w:val="22"/>
                <w:lang w:val="en-US"/>
              </w:rPr>
              <w:t xml:space="preserve"> Xerox Work Centre </w:t>
            </w:r>
            <w:r>
              <w:rPr>
                <w:sz w:val="22"/>
                <w:szCs w:val="22"/>
              </w:rPr>
              <w:t>М</w:t>
            </w:r>
            <w:r>
              <w:rPr>
                <w:sz w:val="22"/>
                <w:szCs w:val="22"/>
                <w:lang w:val="en-US"/>
              </w:rPr>
              <w:t>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34,6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Крышка</w:t>
            </w:r>
            <w:r>
              <w:rPr>
                <w:sz w:val="22"/>
                <w:szCs w:val="22"/>
                <w:lang w:val="en-US"/>
              </w:rPr>
              <w:t xml:space="preserve"> </w:t>
            </w:r>
            <w:r>
              <w:rPr>
                <w:sz w:val="22"/>
                <w:szCs w:val="22"/>
              </w:rPr>
              <w:t>дисплея</w:t>
            </w:r>
            <w:r>
              <w:rPr>
                <w:sz w:val="22"/>
                <w:szCs w:val="22"/>
                <w:lang w:val="en-US"/>
              </w:rPr>
              <w:t xml:space="preserve"> Xerox Work Centre </w:t>
            </w:r>
            <w:r>
              <w:rPr>
                <w:sz w:val="22"/>
                <w:szCs w:val="22"/>
              </w:rPr>
              <w:t>М</w:t>
            </w:r>
            <w:r>
              <w:rPr>
                <w:sz w:val="22"/>
                <w:szCs w:val="22"/>
                <w:lang w:val="en-US"/>
              </w:rPr>
              <w:t>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536,8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в сборе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1 626,49</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етевой штекер с крепежом и соединительным кабелем в сборе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026,8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елка кассеты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8,3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стина ADF -смягчающая ADF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905,2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укоятка открывания задней крышки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5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елка дуплекса передняя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908,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ключатель блокировки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80,7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ировочный выключатель левой крышки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31,6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 - КИТ, 2TM подшипника узла выхода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762,5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дуплекса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35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овод с разъемом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70,8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левая в сборе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 766,6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стола оригиналов с шарнирами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414,3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левой крышки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6,1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нер-картридж 006R01179 (11К) Xerox Work Centre М11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0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Xerox WorkCentre 4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Xerox WorkCentre 4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825,6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тефлоновый Xerox WorkCentre 4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863,0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тефлоновый ОЕМ Xerox WorkCentre 4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88,9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левой дверцы Xerox WorkCentre 4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48,6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из ручной подачи Xerox WorkCentre 4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76,1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из ручной подачи ОЕМ Xerox WorkCentre 4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64,9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ADF в сборе Xerox WorkCentre 4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390,8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в сборе Xerox WorkCentre 4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150,2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Xerox WorkCentre 4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48,3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ыходной Xerox WorkCentre 4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28,4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торм.) бумаги из кассеты Xerox WorkCentre 4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80,3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из кассеты Xerox WorkCentre 4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80,3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ADF Xerox WorkCentre 4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48,5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выхода бумаги в сборе с флажком Xerox WorkCentre 4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88,1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регистрации Xerox WorkCentre 4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26,6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прохождения бумаги в сборе Xerox WorkCentre 4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82,6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екло экспонирования в оправе Xerox WorkCentre 4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 822,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нтактная панель коротрона переноса Xerox WorkCentre 4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6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коротрона переноса в сборе Xerox WorkCentre 4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583,2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ротрон переноса в сборе WC Xerox WorkCentre 4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688,5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редуктор в сборе с мотором (двиг.) Xerox WorkCentre 4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332,1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жимной (резиновый) вал Xerox WorkCentre 4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36,4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нагрева (тефл.) Xerox WorkCentre 4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98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ампа нагрева Xerox WorkCentre 4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83,4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Xerox WorkCentre 4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 162,5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лазера Xerox WorkCentre 4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 111,6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ампа экспозиции Xerox WorkCentre 4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774,1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Xerox WorkCentre 4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158,6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ая плата (форматтер) Xerox WorkCentre 4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5 00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произв. Samsung Xerox WorkCentre 4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14,1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арабан Xerox WorkCentre 4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55,3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анели управления Xerox WorkCentre 4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581,4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онтный комплект панели управления Xerox WorkCentre 4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87,8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дефлектор) левой крышки в сборе Xerox WorkCentre 4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96,41</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икровыключатель (кнопка) открытой левой крышки Xerox WorkCentre 4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78,5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ADF Xerox WorkCentre 4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080,4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Картридж</w:t>
            </w:r>
            <w:r>
              <w:rPr>
                <w:sz w:val="22"/>
                <w:szCs w:val="22"/>
                <w:lang w:val="en-US"/>
              </w:rPr>
              <w:t xml:space="preserve"> 006R01044 (6</w:t>
            </w:r>
            <w:r>
              <w:rPr>
                <w:sz w:val="22"/>
                <w:szCs w:val="22"/>
              </w:rPr>
              <w:t>К</w:t>
            </w:r>
            <w:r>
              <w:rPr>
                <w:sz w:val="22"/>
                <w:szCs w:val="22"/>
                <w:lang w:val="en-US"/>
              </w:rPr>
              <w:t>) Xerox WorkCentre 4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01,5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Крышка передняя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05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Левая</w:t>
            </w:r>
            <w:r>
              <w:rPr>
                <w:color w:val="000000"/>
                <w:sz w:val="22"/>
                <w:szCs w:val="22"/>
                <w:lang w:val="en-US"/>
              </w:rPr>
              <w:t xml:space="preserve"> </w:t>
            </w:r>
            <w:r>
              <w:rPr>
                <w:color w:val="000000"/>
                <w:sz w:val="22"/>
                <w:szCs w:val="22"/>
              </w:rPr>
              <w:t>крышка</w:t>
            </w:r>
            <w:r>
              <w:rPr>
                <w:color w:val="000000"/>
                <w:sz w:val="22"/>
                <w:szCs w:val="22"/>
                <w:lang w:val="en-US"/>
              </w:rPr>
              <w:t xml:space="preserve">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9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Правая</w:t>
            </w:r>
            <w:r>
              <w:rPr>
                <w:color w:val="000000"/>
                <w:sz w:val="22"/>
                <w:szCs w:val="22"/>
                <w:lang w:val="en-US"/>
              </w:rPr>
              <w:t xml:space="preserve"> </w:t>
            </w:r>
            <w:r>
              <w:rPr>
                <w:color w:val="000000"/>
                <w:sz w:val="22"/>
                <w:szCs w:val="22"/>
              </w:rPr>
              <w:t>крышка</w:t>
            </w:r>
            <w:r>
              <w:rPr>
                <w:color w:val="000000"/>
                <w:sz w:val="22"/>
                <w:szCs w:val="22"/>
                <w:lang w:val="en-US"/>
              </w:rPr>
              <w:t xml:space="preserve">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999,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арнир автоподатчика (правый)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3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арнир автоподатчика (левый)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7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Муфта</w:t>
            </w:r>
            <w:r>
              <w:rPr>
                <w:color w:val="000000"/>
                <w:sz w:val="22"/>
                <w:szCs w:val="22"/>
                <w:lang w:val="en-US"/>
              </w:rPr>
              <w:t xml:space="preserve"> </w:t>
            </w:r>
            <w:r>
              <w:rPr>
                <w:color w:val="000000"/>
                <w:sz w:val="22"/>
                <w:szCs w:val="22"/>
              </w:rPr>
              <w:t>рычага</w:t>
            </w:r>
            <w:r>
              <w:rPr>
                <w:color w:val="000000"/>
                <w:sz w:val="22"/>
                <w:szCs w:val="22"/>
                <w:lang w:val="en-US"/>
              </w:rPr>
              <w:t xml:space="preserve">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8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ередняя крышка в сборе ОЕМ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19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Блок</w:t>
            </w:r>
            <w:r>
              <w:rPr>
                <w:color w:val="000000"/>
                <w:sz w:val="22"/>
                <w:szCs w:val="22"/>
                <w:lang w:val="en-US"/>
              </w:rPr>
              <w:t xml:space="preserve"> </w:t>
            </w:r>
            <w:r>
              <w:rPr>
                <w:color w:val="000000"/>
                <w:sz w:val="22"/>
                <w:szCs w:val="22"/>
              </w:rPr>
              <w:t>привода</w:t>
            </w:r>
            <w:r>
              <w:rPr>
                <w:color w:val="000000"/>
                <w:sz w:val="22"/>
                <w:szCs w:val="22"/>
                <w:lang w:val="en-US"/>
              </w:rPr>
              <w:t xml:space="preserve">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59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холостого хода 29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Двигатель сканера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63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Двигатель в сборе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71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Пружина</w:t>
            </w:r>
            <w:r>
              <w:rPr>
                <w:color w:val="000000"/>
                <w:sz w:val="22"/>
                <w:szCs w:val="22"/>
                <w:lang w:val="en-US"/>
              </w:rPr>
              <w:t xml:space="preserve"> </w:t>
            </w:r>
            <w:r>
              <w:rPr>
                <w:color w:val="000000"/>
                <w:sz w:val="22"/>
                <w:szCs w:val="22"/>
              </w:rPr>
              <w:t>витая</w:t>
            </w:r>
            <w:r>
              <w:rPr>
                <w:color w:val="000000"/>
                <w:sz w:val="22"/>
                <w:szCs w:val="22"/>
                <w:lang w:val="en-US"/>
              </w:rPr>
              <w:t xml:space="preserve">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Держатель флажков в сборе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49,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Держатель в сборе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8,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20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естерня 65-28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Кассета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696,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Крышка стекла оригинала в сборе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60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Крышка сканера в сборе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 99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lang w:val="en-US"/>
              </w:rPr>
            </w:pPr>
            <w:r>
              <w:rPr>
                <w:color w:val="000000"/>
                <w:sz w:val="22"/>
                <w:szCs w:val="22"/>
                <w:lang w:val="en-US"/>
              </w:rPr>
              <w:t>SD Card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432,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Крышка</w:t>
            </w:r>
            <w:r>
              <w:rPr>
                <w:color w:val="000000"/>
                <w:sz w:val="22"/>
                <w:szCs w:val="22"/>
                <w:lang w:val="en-US"/>
              </w:rPr>
              <w:t xml:space="preserve"> </w:t>
            </w:r>
            <w:r>
              <w:rPr>
                <w:color w:val="000000"/>
                <w:sz w:val="22"/>
                <w:szCs w:val="22"/>
              </w:rPr>
              <w:t>задняя</w:t>
            </w:r>
            <w:r>
              <w:rPr>
                <w:color w:val="000000"/>
                <w:sz w:val="22"/>
                <w:szCs w:val="22"/>
                <w:lang w:val="en-US"/>
              </w:rPr>
              <w:t xml:space="preserve">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3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Кабель питания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6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лок питания ОЕМ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03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Блок</w:t>
            </w:r>
            <w:r>
              <w:rPr>
                <w:color w:val="000000"/>
                <w:sz w:val="22"/>
                <w:szCs w:val="22"/>
                <w:lang w:val="en-US"/>
              </w:rPr>
              <w:t xml:space="preserve"> </w:t>
            </w:r>
            <w:r>
              <w:rPr>
                <w:color w:val="000000"/>
                <w:sz w:val="22"/>
                <w:szCs w:val="22"/>
              </w:rPr>
              <w:t>питания</w:t>
            </w:r>
            <w:r>
              <w:rPr>
                <w:color w:val="000000"/>
                <w:sz w:val="22"/>
                <w:szCs w:val="22"/>
                <w:lang w:val="en-US"/>
              </w:rPr>
              <w:t xml:space="preserve">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37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переноса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472,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подачи бумаги (TR1)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48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подачи бумаги (TR2)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14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ощадка тормозная автоподатчика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38,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Запчасть площадка отделения бумаги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26,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ереключатель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89,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азъем в сборе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4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Шлейф</w:t>
            </w:r>
            <w:r>
              <w:rPr>
                <w:color w:val="000000"/>
                <w:sz w:val="22"/>
                <w:szCs w:val="22"/>
                <w:lang w:val="en-US"/>
              </w:rPr>
              <w:t xml:space="preserve"> </w:t>
            </w:r>
            <w:r>
              <w:rPr>
                <w:color w:val="000000"/>
                <w:sz w:val="22"/>
                <w:szCs w:val="22"/>
              </w:rPr>
              <w:t>плоский</w:t>
            </w:r>
            <w:r>
              <w:rPr>
                <w:color w:val="000000"/>
                <w:sz w:val="22"/>
                <w:szCs w:val="22"/>
                <w:lang w:val="en-US"/>
              </w:rPr>
              <w:t xml:space="preserve">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5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ривод подачи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56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Муфта обходная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4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Узел термозакрепления в сборе ОЕМ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260,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Двилатель (24V 12W) в сборе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846,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Мотор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 53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Датчик выхода держателя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Линейка сканирования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18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Блок</w:t>
            </w:r>
            <w:r>
              <w:rPr>
                <w:color w:val="000000"/>
                <w:sz w:val="22"/>
                <w:szCs w:val="22"/>
                <w:lang w:val="en-US"/>
              </w:rPr>
              <w:t xml:space="preserve"> </w:t>
            </w:r>
            <w:r>
              <w:rPr>
                <w:color w:val="000000"/>
                <w:sz w:val="22"/>
                <w:szCs w:val="22"/>
              </w:rPr>
              <w:t>лазера</w:t>
            </w:r>
            <w:r>
              <w:rPr>
                <w:color w:val="000000"/>
                <w:sz w:val="22"/>
                <w:szCs w:val="22"/>
                <w:lang w:val="en-US"/>
              </w:rPr>
              <w:t xml:space="preserve">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57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Направляющая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04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Узел захвата в сборе Dadf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76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Датчик вспомогательный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196,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ередняя крышка в сборе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306,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Главная плата управления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 587,9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Основная плата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 55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ата управления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 07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анель управления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069,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ата управления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 828,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Бушинг тефлонового вала, 2 шт/компл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5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подачи из кассеты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26,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отделения в сборе (торм.) обходного лотка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2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Вал</w:t>
            </w:r>
            <w:r>
              <w:rPr>
                <w:color w:val="000000"/>
                <w:sz w:val="22"/>
                <w:szCs w:val="22"/>
                <w:lang w:val="en-US"/>
              </w:rPr>
              <w:t xml:space="preserve"> </w:t>
            </w:r>
            <w:r>
              <w:rPr>
                <w:color w:val="000000"/>
                <w:sz w:val="22"/>
                <w:szCs w:val="22"/>
              </w:rPr>
              <w:t>подачи</w:t>
            </w:r>
            <w:r>
              <w:rPr>
                <w:color w:val="000000"/>
                <w:sz w:val="22"/>
                <w:szCs w:val="22"/>
                <w:lang w:val="en-US"/>
              </w:rPr>
              <w:t xml:space="preserve"> Lower DADF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8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ощадка отделения (торм.) платы подъема бумаги кассеты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Сленоид</w:t>
            </w:r>
            <w:r>
              <w:rPr>
                <w:color w:val="000000"/>
                <w:sz w:val="22"/>
                <w:szCs w:val="22"/>
                <w:lang w:val="en-US"/>
              </w:rPr>
              <w:t xml:space="preserve"> DADF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58,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Муфта электромагнитная узла захвата обходного лотка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68,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Муфта (электромагнитная) ролика захвата из кассеты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1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Датчик подачи/наличия бумаги в сборе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1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Узел захвата/подачи (рол.) обходного лотка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22,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Узел направляющей подачи в сборе обходного лотка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71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Барабан</w:t>
            </w:r>
            <w:r>
              <w:rPr>
                <w:color w:val="000000"/>
                <w:sz w:val="22"/>
                <w:szCs w:val="22"/>
                <w:lang w:val="en-US"/>
              </w:rPr>
              <w:t xml:space="preserve"> (30K)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94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амка фьюзера в сборе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6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Узел термозакрепления в сборе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 436,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Термистор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6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емень линейки сканирования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94,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очистки ролика заряда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8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акель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3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лата панели управления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 906,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Шарнир (кронштейн) ADF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6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Мотор (двигатель) ADF в сборе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049,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подачи ADF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4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Дуплекс в сборе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098,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Поролоновая прокладка (белая) между ADF и стеклом оригинала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92,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Спикер</w:t>
            </w:r>
            <w:r>
              <w:rPr>
                <w:color w:val="000000"/>
                <w:sz w:val="22"/>
                <w:szCs w:val="22"/>
                <w:lang w:val="en-US"/>
              </w:rPr>
              <w:t xml:space="preserve"> (</w:t>
            </w:r>
            <w:r>
              <w:rPr>
                <w:color w:val="000000"/>
                <w:sz w:val="22"/>
                <w:szCs w:val="22"/>
              </w:rPr>
              <w:t>динамик</w:t>
            </w:r>
            <w:r>
              <w:rPr>
                <w:color w:val="000000"/>
                <w:sz w:val="22"/>
                <w:szCs w:val="22"/>
                <w:lang w:val="en-US"/>
              </w:rPr>
              <w:t>)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08,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Тонер</w:t>
            </w:r>
            <w:r>
              <w:rPr>
                <w:color w:val="000000"/>
                <w:sz w:val="22"/>
                <w:szCs w:val="22"/>
                <w:lang w:val="en-US"/>
              </w:rPr>
              <w:t>-</w:t>
            </w:r>
            <w:r>
              <w:rPr>
                <w:color w:val="000000"/>
                <w:sz w:val="22"/>
                <w:szCs w:val="22"/>
              </w:rPr>
              <w:t>картридж</w:t>
            </w:r>
            <w:r>
              <w:rPr>
                <w:color w:val="000000"/>
                <w:sz w:val="22"/>
                <w:szCs w:val="22"/>
                <w:lang w:val="en-US"/>
              </w:rPr>
              <w:t xml:space="preserve"> 106R03621 (8,5K) Xerox Work Center 334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72,5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епление автоподатчика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38,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тормозная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78,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ывающий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7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автоподатчика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336,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3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в сборе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830,2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ечатная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42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акса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536,4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ыхода бумаги в сборе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289,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30,8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торм.) DADF в сборе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70,3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ролика захвата из кассеты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4,9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узла регистрации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93,51</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пружиненных роликов выхода в сборе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009,5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DADF нижний в сборе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43,9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дуплекса передняя в сборе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179,1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в сборе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079,4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ма узла захвата из кассеты в сборе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 123,2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обходного лотка в сборе без ролика захвата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74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дуплекса в сборе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08,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переполнения выходного лотка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95,9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наличия бумаги в кассете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5,3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леноид DADF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91,4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муфты ролика захвата DADF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66,2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вала регистрации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65,3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ролика захвата из обходного лотка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8,2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ролика захвата из кассеты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48,3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двиг.) выхода бумаги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776,0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садка ролика захвата обходного лотка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9,2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подачи/наличия бумаги в сборе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5,7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правления DADF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57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DADF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6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4,3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 в сборе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79,5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флажков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08,4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из кассеты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47,9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подачи обходного лотка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50,3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выхода дуплекса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23,41</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регистрации обходного лотка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0,5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в сборе из кассеты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08,21</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накладка (торм.) в сборе ОЕМ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90,69</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накладка (торм.) в сборе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15,4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49,7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с мотором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684,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фьюзера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94,4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ампа нагрева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36,1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истор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91,7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стат одинарный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79,6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ОЕМ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85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70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езиновый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24,6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вспомогательный)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07,9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тефлоновый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08,9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тефлонового вала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28,4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правый)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46,2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левый)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09,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тефлонового вала (правый)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15,0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тефлонового вала (левый)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26,8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484,3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итания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390,0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сканера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034,3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лазера в сборе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596,4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сканирования без шлейфа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760,3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сканирования в сборе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 665,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главная (форматтер)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 19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двигат.) сканера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29,5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В блок питания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718,4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нопка - "старт"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9,8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кнопочная резиновая (левая)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30,4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ая кнопочная панель (правая)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2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в сборе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 615,8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анели управления с кнопками (правая)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050,3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Ж/К дисплея панели управления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 158,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панель кнопок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841,5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анели управления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550,5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правый (кронштейн) автоподатчика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31,92</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кронштейн/петля) крышки стола (в ADF) правый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55,2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DADF в боре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65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втоподатчик бумаги DADF в сборе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 999,1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DADF в сборе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 24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кронштейн/петля) ADF правый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02,1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рол.) DADF в сборе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34,5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рол.) DADF в сборе ОЕМ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5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кронштейн) DADF правый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69,4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кронштейн) левый DADF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60,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дуплекса в сборе с мотором (двиг.)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43,0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замятия бумаги в дуплексе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6,6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передняя в сборе WC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971,5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кронштейн) DADF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67,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ранспортировки бумаги DADF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65,4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термоузла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0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пикер (динамик)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6,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кронштейн) ADF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45,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Картридж</w:t>
            </w:r>
            <w:r>
              <w:rPr>
                <w:sz w:val="22"/>
                <w:szCs w:val="22"/>
                <w:lang w:val="en-US"/>
              </w:rPr>
              <w:t xml:space="preserve"> 106R01529 (5</w:t>
            </w:r>
            <w:r>
              <w:rPr>
                <w:sz w:val="22"/>
                <w:szCs w:val="22"/>
              </w:rPr>
              <w:t>К</w:t>
            </w:r>
            <w:r>
              <w:rPr>
                <w:sz w:val="22"/>
                <w:szCs w:val="22"/>
                <w:lang w:val="en-US"/>
              </w:rPr>
              <w:t>)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56,6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Картридж</w:t>
            </w:r>
            <w:r>
              <w:rPr>
                <w:sz w:val="22"/>
                <w:szCs w:val="22"/>
                <w:lang w:val="en-US"/>
              </w:rPr>
              <w:t xml:space="preserve"> 106R01531 (11</w:t>
            </w:r>
            <w:r>
              <w:rPr>
                <w:sz w:val="22"/>
                <w:szCs w:val="22"/>
              </w:rPr>
              <w:t>К</w:t>
            </w:r>
            <w:r>
              <w:rPr>
                <w:sz w:val="22"/>
                <w:szCs w:val="22"/>
                <w:lang w:val="en-US"/>
              </w:rPr>
              <w:t>) Xerox WorkCentre 35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47,5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обходной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66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итания высоковольтный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962,5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онтный комплект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 78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онтный комплект ОЕМ XEROX WorkCentre 361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 396,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бходного лотка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7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тефлонового вала , 2 шт/компл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78,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в сборе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257,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с мотором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587,5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фьюзера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094,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ампа нагрева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137,9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истор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01,9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монохром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82,4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рол.) DADF в сборе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24,5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рол.) DADF в сборе ОЕМ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355,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кронштейн) DADF правый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09,4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кронштейн) левый DADF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59,24</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рол.) из кассеты с узлом ролика отделения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21,9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из кассеты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47,9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в сборе (550 листов) ОЕМ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 808,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ыхода в сборе емонтный комплект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405,07</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в сборе обходного лотка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09,99</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роликов) из кассеты с узлом ролика отделения Phaser3610/WC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62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Эл.муфта вала регистрации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39,4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в сборе (550 листов) Phaser3610/WC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 683,8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роликов) из кассеты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848,3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ый прижимной ролик узла выхода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22,4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олика отделения в сборе (торм.)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03,24</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торм.) в сборе обходного лотка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35,4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 в сборе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801,1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флажков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43,1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15,6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роликов) из кассеты ОЕМ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06,5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774,5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агистрации в сборе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018,46</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набор для ремонта)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6 849,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ОЕМ XEROX WorkCentre 361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 749,8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флоновый вал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77,5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й вал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794,5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левый)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67,8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правый)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05,4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езинового вала (левый)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2,5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езинового вала (правый) XEROX WorkCentre 361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8,6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сканирования в сборе XEROX WorkCentre 361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 165,7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главная (форматтер) XEROX WorkCentre 361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 191,2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двигат.) сканера XEROX WorkCentre 361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27,5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лазера в сборе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 82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главного привода (редуктор)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253,9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главного привода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13,4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 248,0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ьюзер в сборе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 105,7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DADF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919,9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рам-картридж (узел барабана в сборе)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490,8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 сборе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 284,2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зъем драм картриджа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09,6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Картридж</w:t>
            </w:r>
            <w:r>
              <w:rPr>
                <w:sz w:val="22"/>
                <w:szCs w:val="22"/>
                <w:lang w:val="en-US"/>
              </w:rPr>
              <w:t xml:space="preserve"> 106R02721 (5,9</w:t>
            </w:r>
            <w:r>
              <w:rPr>
                <w:sz w:val="22"/>
                <w:szCs w:val="22"/>
              </w:rPr>
              <w:t>К</w:t>
            </w:r>
            <w:r>
              <w:rPr>
                <w:sz w:val="22"/>
                <w:szCs w:val="22"/>
                <w:lang w:val="en-US"/>
              </w:rPr>
              <w:t>)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480,5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Картридж</w:t>
            </w:r>
            <w:r>
              <w:rPr>
                <w:sz w:val="22"/>
                <w:szCs w:val="22"/>
                <w:lang w:val="en-US"/>
              </w:rPr>
              <w:t xml:space="preserve"> 106R02723 (14,1</w:t>
            </w:r>
            <w:r>
              <w:rPr>
                <w:sz w:val="22"/>
                <w:szCs w:val="22"/>
              </w:rPr>
              <w:t>К</w:t>
            </w:r>
            <w:r>
              <w:rPr>
                <w:sz w:val="22"/>
                <w:szCs w:val="22"/>
                <w:lang w:val="en-US"/>
              </w:rPr>
              <w:t>)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64,5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Картридж</w:t>
            </w:r>
            <w:r>
              <w:rPr>
                <w:sz w:val="22"/>
                <w:szCs w:val="22"/>
                <w:lang w:val="en-US"/>
              </w:rPr>
              <w:t xml:space="preserve"> 106R02732 (25,3</w:t>
            </w:r>
            <w:r>
              <w:rPr>
                <w:sz w:val="22"/>
                <w:szCs w:val="22"/>
              </w:rPr>
              <w:t>К</w:t>
            </w:r>
            <w:r>
              <w:rPr>
                <w:sz w:val="22"/>
                <w:szCs w:val="22"/>
                <w:lang w:val="en-US"/>
              </w:rPr>
              <w:t>) XEROX WorkCentre 3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09,4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модуль с инвертором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 228,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подачи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 511,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2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6,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дуплекса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02,6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ролика подачи (одноходовая)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56,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олика подачи (одноходовая) Xerox WorkCentre 522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798,2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в узле регистрации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73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егистрации Xerox WorkCentre 522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23,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в сборе из кассеты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 595,3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гистрации в сборе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 600,4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ыхода 1 в сборе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491,67</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выхода бумаги из термоузла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17,02</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ъемного устройства кассеты (набор шестерней)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8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обходного лотка в сборе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835,4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оковая крышка в сборе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 10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наличия бумаги в обходном лотке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26,4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BTR (коротрон) в сборе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395,99</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дуль ксерографии (узел барабана с блоком проявки)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 320,8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нопка открывания дверцы (с аппарата)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84,6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вала регистрации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849,2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датчика выхода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18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выхода бумаги в сборе с флажком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543,1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флоновый вал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774,3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ОЕМ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86,7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езиновый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174,0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тефлоновый (стальная труба)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6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лазера в сборе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3 68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правления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8 428,5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амяти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 799,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пция сканирования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 202,2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главная (форматтер)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 66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главная (форматтер) ОЕМ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074,7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12,0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Xerox ОЕМ WorkCentre 522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26,8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итания (плата) 220В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 972,2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в сборе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7 480,6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ол.) захвата/подачи DADF в сборе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 208,5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DADF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136,45</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и подачи, захвата, отделения (3 шт. в комплекте) DADF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5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 - КИТ, 2TM подшипника узла выхода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722,1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дуплекса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768,54</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стола оригиналов в сборе с шарнирами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 370,6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левой крышки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1,2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драм-картриджа 65/20T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46,54</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драм-картриджа 65/20Т ОЕМ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6,4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M3 (направляющий)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2,1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тефлоновый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167,9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4T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71,6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36Т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1,14</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часть DADF в сборе (узел подачи оригинала)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993,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DADF в сборе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701,8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наличия бумаги в кассете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6,3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кассеты (Kit)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95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кассеты (Kit) ОЕМ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43,6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вращает ремень) Z-30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0,7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бумаги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03,4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накладка)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5,3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дуктора 70Т/20Т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71,7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дуктора (косозубая) 65/20T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2,3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фотобарабана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 333,7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220В 50Гц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 886,8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тделитель бумаги от тефлонового вала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93,4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ампа нагрева RX-522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204,3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6 192,4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тефлонового вала,45Т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4,1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ампа нагрева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183,8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ESS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1 325,0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выхода бумаги из термоузла (оптопара)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80,8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PS DIMM (память)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 887,1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итания низкого давления 220В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2 938,9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экспозиции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18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ампа сканирования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7 685,2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экспозиции ОЕМ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664,4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94,6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сканера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438,1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рецептор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87,1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рам-картридж 101R00434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884,4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Чип для драм-картриджа (50K) 101R00434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9,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Картридж</w:t>
            </w:r>
            <w:r>
              <w:rPr>
                <w:sz w:val="22"/>
                <w:szCs w:val="22"/>
                <w:lang w:val="en-US"/>
              </w:rPr>
              <w:t xml:space="preserve"> 106R01413 (20</w:t>
            </w:r>
            <w:r>
              <w:rPr>
                <w:sz w:val="22"/>
                <w:szCs w:val="22"/>
              </w:rPr>
              <w:t>К</w:t>
            </w:r>
            <w:r>
              <w:rPr>
                <w:sz w:val="22"/>
                <w:szCs w:val="22"/>
                <w:lang w:val="en-US"/>
              </w:rPr>
              <w:t>) Xerox WorkCentre 52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87,9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Xerox WC 52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Xerox WC 52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8,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модуль с инвертором Xerox WC 52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 228,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ампа экспонирования Xerox WC 52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65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Xerox WC 52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2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дуплекса Xerox WC 52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03,9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ышка узла транспротрировки в сборе Xerox WC 52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564,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ролика отделения Xerox WC 52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2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направляющей вертикальной подачи Xerox WC 52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522,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вала регистрации Xerox WC 52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84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микровыклюатель) открываения крышки Xerox WC 52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17,64</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ъемного устройства кассеты (набор шестерней) Xerox WC 52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8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тефлоновый Xerox WC 52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46,0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в сборе из кассеты Xerox WC 52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 530,4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флоновый вал ОЕМ Xerox WC 52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32,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ол.) захвата/подачи DADF в сборе Xerox WC 52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 201,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ыхода 1 в сборе Xerox WC 52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 484,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кассеты (Kit) Xerox WC 52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958,9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кассеты (Kit) ОЕМ Xerox WC 52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43,9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оковая крышка в сборе Xerox WC 52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 107,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 3/4-го лотка, 6 шт/компл Xerox WC 52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50,8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DADF Xerox WC 52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136,40</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и подачи, захвата, отделения (3 шт. в комплекте) DADF Xerox WC 52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5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ежблочный кабель DADF Xerox WC 52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19,2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рохождения бумаги (крышка) Xerox WC 52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2 107,6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BTR (коротрон переноса) в сборе Xerox WC 52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387,3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Xerox WC 52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41 293,3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бель (шлейф) DADF Xerox WC 52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 262,3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лазера в сборе Xerox WC 52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5 654,9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атная плата ОЕМ Xerox WC 52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 976,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главная (форматтер) Xerox WC 52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 667,8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в сборе Xerox WC 52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 912,2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кронштейн) левый Xerox WC 52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77,9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кронштейн) правый Xerox WC 52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206,6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дуплекса Xerox WC 52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210,5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стола оригинала с шарнирами Xerox WC 52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 370,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Xerox WC 52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26,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крышки Xerox WC 52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15,38</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дуль ксерографии (узел барабана с блоком проявки) Xerox WC 52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9 593,6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рам-картридж 101R00435 Xerox WC 52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820,4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Чип для драма 101R00435 Xerox WC 52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2,3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106R01305 (30К) Xerox WC 52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178,2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вывода в сборе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111,2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охлаждения лазера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49,2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в сборе ОЕМ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160,4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атчик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9 438,4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ранспортировки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482,6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в сборе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448,3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лазера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 734,8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в сборе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939,6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в сборе фронтальная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88,4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в сборе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 366,2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направляющий в сборе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893,3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58,2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бумаги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275,9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бумаги в сборе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928,8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гистрации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344,3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гистрации в сборе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351,2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наличия документа ADF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24,77</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ъемного устройства кассеты (набор шестерней) ОЕМ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29,55</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ъемного устройства кассеты (набор шестерней)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83,6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подачи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367,6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DADF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 331,2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захвата/подачи/отделения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868,3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захвата/подачи/отделения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360,1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ма дуплекса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 680,7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панель кассеты 1/2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686,43</w:t>
            </w:r>
          </w:p>
        </w:tc>
      </w:tr>
      <w:tr>
        <w:trPr>
          <w:trHeight w:val="6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подачи (Long Life) 3 шт/компл.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08,6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подачи, 3 шт/компл ОЕМ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55,3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6 шт/компл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71,6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нт(Копи-картридж) 013R00591 ОЕМ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 587,7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0 522,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датчика выхода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 180,8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выхода бумаги в сборе с флажком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521,2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флоновый вал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 771,2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557,8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езиновый ОЕМ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26,4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тефлоновый (стальная труба)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69,8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тефлоновый ОЕМ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691,7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датчика узла подачи тонера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644,23</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лазера в сборе ОЕМ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 650,1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ереноса в сборе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33,19</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фотобарабана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 889,2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34,4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ряда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977,9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Фотовал Xerox WorkCentre 5325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24,6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нопки управления аппаратом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8,0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в сборе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8 912,2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оликов подачи/захвата в сборе ADF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 586,2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втоподачик DADF в сборе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8 365,62</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мычка клеммная в сборе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94,8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агнитный контакт для картриджа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45,0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пция сетевого сканирования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 550,65</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модернизации копира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6 912,3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рам-картридж 013R00591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 346,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Чип для драм-картриджа 013R00591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0,8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Картридж</w:t>
            </w:r>
            <w:r>
              <w:rPr>
                <w:sz w:val="22"/>
                <w:szCs w:val="22"/>
                <w:lang w:val="en-US"/>
              </w:rPr>
              <w:t xml:space="preserve"> 006R01160 (20</w:t>
            </w:r>
            <w:r>
              <w:rPr>
                <w:sz w:val="22"/>
                <w:szCs w:val="22"/>
              </w:rPr>
              <w:t>К</w:t>
            </w:r>
            <w:r>
              <w:rPr>
                <w:sz w:val="22"/>
                <w:szCs w:val="22"/>
                <w:lang w:val="en-US"/>
              </w:rPr>
              <w:t>) Xerox WorkCentre 53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897,54</w:t>
            </w:r>
          </w:p>
        </w:tc>
      </w:tr>
    </w:tbl>
    <w:p>
      <w:pPr>
        <w:pStyle w:val="Normal"/>
        <w:rPr/>
      </w:pPr>
      <w:r>
        <w:rPr/>
      </w:r>
    </w:p>
    <w:p>
      <w:pPr>
        <w:pStyle w:val="Normal"/>
        <w:rPr/>
      </w:pPr>
      <w:r>
        <w:rPr/>
      </w:r>
    </w:p>
    <w:p>
      <w:pPr>
        <w:pStyle w:val="Normal"/>
        <w:rPr/>
      </w:pPr>
      <w:r>
        <w:rPr/>
      </w:r>
    </w:p>
    <w:tbl>
      <w:tblPr>
        <w:tblW w:w="9892" w:type="dxa"/>
        <w:jc w:val="center"/>
        <w:tblInd w:w="0" w:type="dxa"/>
        <w:tblLayout w:type="fixed"/>
        <w:tblCellMar>
          <w:top w:w="0" w:type="dxa"/>
          <w:left w:w="108" w:type="dxa"/>
          <w:bottom w:w="0" w:type="dxa"/>
          <w:right w:w="108" w:type="dxa"/>
        </w:tblCellMar>
      </w:tblPr>
      <w:tblGrid>
        <w:gridCol w:w="4962"/>
        <w:gridCol w:w="4930"/>
      </w:tblGrid>
      <w:tr>
        <w:trPr/>
        <w:tc>
          <w:tcPr>
            <w:tcW w:w="4962" w:type="dxa"/>
            <w:tcBorders/>
          </w:tcPr>
          <w:p>
            <w:pPr>
              <w:pStyle w:val="Iauiue"/>
              <w:spacing w:lineRule="auto" w:line="288" w:before="0" w:after="0"/>
              <w:jc w:val="both"/>
              <w:rPr>
                <w:b/>
                <w:b/>
                <w:sz w:val="20"/>
              </w:rPr>
            </w:pPr>
            <w:r>
              <w:rPr>
                <w:b/>
                <w:sz w:val="20"/>
              </w:rPr>
              <w:t>От лица Заказчика</w:t>
            </w:r>
          </w:p>
          <w:p>
            <w:pPr>
              <w:pStyle w:val="Iauiue"/>
              <w:spacing w:lineRule="auto" w:line="288" w:before="0" w:after="0"/>
              <w:jc w:val="both"/>
              <w:rPr>
                <w:b/>
                <w:b/>
                <w:sz w:val="20"/>
              </w:rPr>
            </w:pPr>
            <w:r>
              <w:rPr>
                <w:b/>
                <w:sz w:val="20"/>
              </w:rPr>
            </w:r>
          </w:p>
        </w:tc>
        <w:tc>
          <w:tcPr>
            <w:tcW w:w="4930" w:type="dxa"/>
            <w:tcBorders/>
          </w:tcPr>
          <w:p>
            <w:pPr>
              <w:pStyle w:val="Iauiue"/>
              <w:spacing w:lineRule="auto" w:line="288" w:before="0" w:after="0"/>
              <w:jc w:val="both"/>
              <w:rPr>
                <w:sz w:val="20"/>
              </w:rPr>
            </w:pPr>
            <w:r>
              <w:rPr>
                <w:b/>
                <w:sz w:val="20"/>
              </w:rPr>
              <w:t>От лица Исполнителя</w:t>
            </w:r>
          </w:p>
        </w:tc>
      </w:tr>
      <w:tr>
        <w:trPr/>
        <w:tc>
          <w:tcPr>
            <w:tcW w:w="4962" w:type="dxa"/>
            <w:tcBorders/>
          </w:tcPr>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Iauiue"/>
                    <w:spacing w:lineRule="auto" w:line="288" w:before="0" w:after="0"/>
                    <w:jc w:val="both"/>
                    <w:rPr>
                      <w:sz w:val="20"/>
                    </w:rPr>
                  </w:pPr>
                  <w:r>
                    <w:rPr>
                      <w:sz w:val="20"/>
                    </w:rPr>
                    <w:t>______________________ (Герасименко О.Н.)</w:t>
                  </w:r>
                </w:p>
              </w:tc>
            </w:tr>
            <w:tr>
              <w:trPr/>
              <w:tc>
                <w:tcPr>
                  <w:tcW w:w="4962" w:type="dxa"/>
                  <w:tcBorders/>
                </w:tcPr>
                <w:p>
                  <w:pPr>
                    <w:pStyle w:val="Iauiue"/>
                    <w:spacing w:lineRule="auto" w:line="288" w:before="0" w:after="0"/>
                    <w:jc w:val="both"/>
                    <w:rPr/>
                  </w:pPr>
                  <w:r>
                    <w:rPr>
                      <w:sz w:val="20"/>
                    </w:rPr>
                    <w:t>Должность:</w:t>
                  </w:r>
                  <w:r>
                    <w:rPr>
                      <w:sz w:val="20"/>
                      <w:lang w:val="en-US"/>
                    </w:rPr>
                    <w:t xml:space="preserve"> </w:t>
                  </w:r>
                  <w:r>
                    <w:rPr>
                      <w:sz w:val="20"/>
                    </w:rPr>
                    <w:t xml:space="preserve">Главный инженер </w:t>
                  </w:r>
                </w:p>
              </w:tc>
            </w:tr>
          </w:tbl>
          <w:p>
            <w:pPr>
              <w:pStyle w:val="Normal"/>
              <w:widowControl/>
              <w:bidi w:val="0"/>
              <w:spacing w:before="0" w:after="60"/>
              <w:jc w:val="both"/>
              <w:rPr/>
            </w:pPr>
            <w:r>
              <w:rPr/>
            </w:r>
          </w:p>
        </w:tc>
        <w:tc>
          <w:tcPr>
            <w:tcW w:w="4930" w:type="dxa"/>
            <w:tcBorders/>
          </w:tcPr>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Iauiue"/>
                    <w:spacing w:lineRule="auto" w:line="288" w:before="0" w:after="0"/>
                    <w:jc w:val="both"/>
                    <w:rPr/>
                  </w:pPr>
                  <w:r>
                    <w:rPr>
                      <w:sz w:val="20"/>
                    </w:rPr>
                    <w:t>______________________ (____________________)</w:t>
                  </w:r>
                </w:p>
              </w:tc>
            </w:tr>
            <w:tr>
              <w:trPr/>
              <w:tc>
                <w:tcPr>
                  <w:tcW w:w="4962" w:type="dxa"/>
                  <w:tcBorders/>
                </w:tcPr>
                <w:p>
                  <w:pPr>
                    <w:pStyle w:val="Iauiue"/>
                    <w:spacing w:lineRule="auto" w:line="288" w:before="0" w:after="0"/>
                    <w:jc w:val="both"/>
                    <w:rPr>
                      <w:sz w:val="20"/>
                    </w:rPr>
                  </w:pPr>
                  <w:r>
                    <w:rPr>
                      <w:sz w:val="20"/>
                    </w:rPr>
                    <w:t>Должность:</w:t>
                  </w:r>
                  <w:r>
                    <w:rPr>
                      <w:sz w:val="20"/>
                      <w:lang w:val="en-US"/>
                    </w:rPr>
                    <w:t xml:space="preserve"> </w:t>
                  </w:r>
                  <w:r>
                    <w:rPr>
                      <w:sz w:val="20"/>
                    </w:rPr>
                    <w:t>_______________________</w:t>
                  </w:r>
                </w:p>
              </w:tc>
            </w:tr>
          </w:tbl>
          <w:p>
            <w:pPr>
              <w:pStyle w:val="Normal"/>
              <w:widowControl/>
              <w:bidi w:val="0"/>
              <w:spacing w:before="0" w:after="60"/>
              <w:jc w:val="both"/>
              <w:rPr/>
            </w:pPr>
            <w:r>
              <w:rPr/>
            </w:r>
          </w:p>
        </w:tc>
      </w:tr>
    </w:tbl>
    <w:p>
      <w:pPr>
        <w:pStyle w:val="Normal"/>
        <w:rPr/>
      </w:pPr>
      <w:r>
        <w:rPr/>
      </w:r>
      <w:r>
        <w:br w:type="page"/>
      </w:r>
    </w:p>
    <w:p>
      <w:pPr>
        <w:pStyle w:val="Normal"/>
        <w:rPr/>
      </w:pPr>
      <w:r>
        <w:rPr/>
      </w:r>
    </w:p>
    <w:tbl>
      <w:tblPr>
        <w:tblW w:w="4968" w:type="dxa"/>
        <w:jc w:val="righ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60"/>
              <w:jc w:val="right"/>
              <w:rPr/>
            </w:pPr>
            <w:r>
              <w:rPr>
                <w:sz w:val="20"/>
                <w:szCs w:val="20"/>
              </w:rPr>
              <w:t>Приложение № 3а</w:t>
            </w:r>
          </w:p>
        </w:tc>
      </w:tr>
      <w:tr>
        <w:trPr/>
        <w:tc>
          <w:tcPr>
            <w:tcW w:w="4968" w:type="dxa"/>
            <w:tcBorders/>
          </w:tcPr>
          <w:p>
            <w:pPr>
              <w:pStyle w:val="Normal"/>
              <w:widowControl w:val="false"/>
              <w:spacing w:lineRule="auto" w:line="338" w:before="0" w:after="0"/>
              <w:ind w:left="1040" w:hanging="360"/>
              <w:jc w:val="right"/>
              <w:rPr>
                <w:sz w:val="20"/>
                <w:szCs w:val="20"/>
              </w:rPr>
            </w:pPr>
            <w:r>
              <w:rPr>
                <w:sz w:val="20"/>
                <w:szCs w:val="20"/>
              </w:rPr>
              <w:t>к договору</w:t>
            </w:r>
          </w:p>
        </w:tc>
      </w:tr>
      <w:tr>
        <w:trPr/>
        <w:tc>
          <w:tcPr>
            <w:tcW w:w="4968" w:type="dxa"/>
            <w:tcBorders/>
          </w:tcPr>
          <w:p>
            <w:pPr>
              <w:pStyle w:val="Normal"/>
              <w:widowControl w:val="false"/>
              <w:spacing w:lineRule="auto" w:line="360" w:before="0" w:after="60"/>
              <w:ind w:left="1040" w:hanging="360"/>
              <w:jc w:val="right"/>
              <w:rPr>
                <w:color w:val="000000"/>
                <w:sz w:val="20"/>
                <w:szCs w:val="20"/>
              </w:rPr>
            </w:pPr>
            <w:r>
              <w:rPr>
                <w:sz w:val="20"/>
                <w:szCs w:val="20"/>
              </w:rPr>
              <w:t>№</w:t>
            </w:r>
            <w:r>
              <w:rPr>
                <w:sz w:val="20"/>
                <w:szCs w:val="20"/>
              </w:rPr>
              <w:t>_____________ от __________</w:t>
            </w:r>
            <w:r>
              <w:rPr>
                <w:sz w:val="20"/>
                <w:szCs w:val="20"/>
                <w:u w:val="single"/>
              </w:rPr>
              <w:t xml:space="preserve"> 2022</w:t>
            </w:r>
            <w:r>
              <w:rPr>
                <w:sz w:val="20"/>
                <w:szCs w:val="20"/>
                <w:u w:val="single"/>
                <w:lang w:val="en-US"/>
              </w:rPr>
              <w:t xml:space="preserve"> </w:t>
            </w:r>
            <w:r>
              <w:rPr>
                <w:sz w:val="20"/>
                <w:szCs w:val="20"/>
                <w:u w:val="single"/>
              </w:rPr>
              <w:t>года</w:t>
            </w:r>
          </w:p>
        </w:tc>
      </w:tr>
    </w:tbl>
    <w:p>
      <w:pPr>
        <w:pStyle w:val="Normal"/>
        <w:rPr/>
      </w:pPr>
      <w:r>
        <w:rPr/>
      </w:r>
    </w:p>
    <w:p>
      <w:pPr>
        <w:pStyle w:val="Normal"/>
        <w:jc w:val="center"/>
        <w:rPr>
          <w:b/>
          <w:b/>
        </w:rPr>
      </w:pPr>
      <w:r>
        <w:rPr>
          <w:b/>
        </w:rPr>
        <w:t>Формирование цены договора на услуги по ремонту картриджей</w:t>
      </w:r>
    </w:p>
    <w:p>
      <w:pPr>
        <w:pStyle w:val="Normal"/>
        <w:rPr>
          <w:lang w:val="en-US"/>
        </w:rPr>
      </w:pPr>
      <w:r>
        <w:rPr>
          <w:lang w:val="en-US"/>
        </w:rPr>
      </w:r>
    </w:p>
    <w:tbl>
      <w:tblPr>
        <w:tblW w:w="9067" w:type="dxa"/>
        <w:jc w:val="center"/>
        <w:tblInd w:w="0" w:type="dxa"/>
        <w:tblLayout w:type="fixed"/>
        <w:tblCellMar>
          <w:top w:w="0" w:type="dxa"/>
          <w:left w:w="108" w:type="dxa"/>
          <w:bottom w:w="0" w:type="dxa"/>
          <w:right w:w="108" w:type="dxa"/>
        </w:tblCellMar>
      </w:tblPr>
      <w:tblGrid>
        <w:gridCol w:w="6516"/>
        <w:gridCol w:w="2551"/>
      </w:tblGrid>
      <w:tr>
        <w:trPr>
          <w:trHeight w:val="2070"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2"/>
                <w:szCs w:val="22"/>
              </w:rPr>
            </w:pPr>
            <w:r>
              <w:rPr>
                <w:b/>
                <w:bCs/>
                <w:color w:val="000000"/>
                <w:sz w:val="22"/>
                <w:szCs w:val="22"/>
              </w:rPr>
              <w:t>Модель оборудование, наименование запасных част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2"/>
                <w:szCs w:val="22"/>
              </w:rPr>
            </w:pPr>
            <w:r>
              <w:rPr>
                <w:b/>
                <w:bCs/>
                <w:color w:val="000000"/>
                <w:sz w:val="22"/>
                <w:szCs w:val="22"/>
              </w:rPr>
              <w:t>Стоимость установки/замены запасной части, включая стоимость заменяемой запасной части, руб., в т.ч. НДС</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Canon FX-1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 </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Фоторецептор для Canon FX-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7,64</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акель  для Canon FX-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9,86</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заряда для Canon FX-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9,86</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ал магнитный для Canon FX-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5,7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Ракель</w:t>
            </w:r>
            <w:r>
              <w:rPr>
                <w:color w:val="000000"/>
                <w:sz w:val="22"/>
                <w:szCs w:val="22"/>
                <w:lang w:val="en-US"/>
              </w:rPr>
              <w:t xml:space="preserve"> doctor </w:t>
            </w:r>
            <w:r>
              <w:rPr>
                <w:color w:val="000000"/>
                <w:sz w:val="22"/>
                <w:szCs w:val="22"/>
              </w:rPr>
              <w:t>для</w:t>
            </w:r>
            <w:r>
              <w:rPr>
                <w:color w:val="000000"/>
                <w:sz w:val="22"/>
                <w:szCs w:val="22"/>
                <w:lang w:val="en-US"/>
              </w:rPr>
              <w:t xml:space="preserve"> Canon FX-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4,02</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HP C7115A, HP C7115X</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Фоторецептор для HP C71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3,88</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акель для HP C71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9,86</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заряда для HP C71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9,86</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ал магнитный для HP C71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8,04</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HP CB435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Фоторецептор для HP CB435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5,56</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акель для HP CB435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9,72</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заряда для HP CB435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3,62</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ал магнитный для HP CB435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3,62</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Ракель</w:t>
            </w:r>
            <w:r>
              <w:rPr>
                <w:color w:val="000000"/>
                <w:sz w:val="22"/>
                <w:szCs w:val="22"/>
                <w:lang w:val="en-US"/>
              </w:rPr>
              <w:t xml:space="preserve"> doctor </w:t>
            </w:r>
            <w:r>
              <w:rPr>
                <w:color w:val="000000"/>
                <w:sz w:val="22"/>
                <w:szCs w:val="22"/>
              </w:rPr>
              <w:t>для</w:t>
            </w:r>
            <w:r>
              <w:rPr>
                <w:color w:val="000000"/>
                <w:sz w:val="22"/>
                <w:szCs w:val="22"/>
                <w:lang w:val="en-US"/>
              </w:rPr>
              <w:t xml:space="preserve"> HP CB435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4,02</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HP CB436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Фоторецептор для HP CB436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5,56</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акель для HP CB436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9,72</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заряда для HP CB436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3,62</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ал магнитный для HP CB436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3,62</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Ракель</w:t>
            </w:r>
            <w:r>
              <w:rPr>
                <w:color w:val="000000"/>
                <w:sz w:val="22"/>
                <w:szCs w:val="22"/>
                <w:lang w:val="en-US"/>
              </w:rPr>
              <w:t xml:space="preserve"> doctor </w:t>
            </w:r>
            <w:r>
              <w:rPr>
                <w:color w:val="000000"/>
                <w:sz w:val="22"/>
                <w:szCs w:val="22"/>
              </w:rPr>
              <w:t>для</w:t>
            </w:r>
            <w:r>
              <w:rPr>
                <w:color w:val="000000"/>
                <w:sz w:val="22"/>
                <w:szCs w:val="22"/>
                <w:lang w:val="en-US"/>
              </w:rPr>
              <w:t xml:space="preserve"> HP CB436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4,02</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HP Q1338A, HP Q1338X</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Фоторецептор для HP Q13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9,44</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акель для HP Q13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5,21</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заряда для HP Q13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0,12</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ал магнитный для HP Q13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9,44</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HP Q2612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Фоторецептор для HP Q2612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7,64</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акель для HP Q2612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9,86</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заряда для HP Q2612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9,86</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ал магнитный для HP Q2612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7,64</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Ракель</w:t>
            </w:r>
            <w:r>
              <w:rPr>
                <w:color w:val="000000"/>
                <w:sz w:val="22"/>
                <w:szCs w:val="22"/>
                <w:lang w:val="en-US"/>
              </w:rPr>
              <w:t xml:space="preserve"> doctor </w:t>
            </w:r>
            <w:r>
              <w:rPr>
                <w:color w:val="000000"/>
                <w:sz w:val="22"/>
                <w:szCs w:val="22"/>
              </w:rPr>
              <w:t>для</w:t>
            </w:r>
            <w:r>
              <w:rPr>
                <w:color w:val="000000"/>
                <w:sz w:val="22"/>
                <w:szCs w:val="22"/>
                <w:lang w:val="en-US"/>
              </w:rPr>
              <w:t xml:space="preserve"> HP Q2612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4,02</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HP Q2613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Фоторецептор для HP Q2613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7,64</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акель для HP Q2613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9,86</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заряда для HP Q2613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9,86</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ал магнитный для HP Q2613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8,04</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Ракель</w:t>
            </w:r>
            <w:r>
              <w:rPr>
                <w:color w:val="000000"/>
                <w:sz w:val="22"/>
                <w:szCs w:val="22"/>
                <w:lang w:val="en-US"/>
              </w:rPr>
              <w:t xml:space="preserve"> doctor </w:t>
            </w:r>
            <w:r>
              <w:rPr>
                <w:color w:val="000000"/>
                <w:sz w:val="22"/>
                <w:szCs w:val="22"/>
              </w:rPr>
              <w:t>для</w:t>
            </w:r>
            <w:r>
              <w:rPr>
                <w:color w:val="000000"/>
                <w:sz w:val="22"/>
                <w:szCs w:val="22"/>
                <w:lang w:val="en-US"/>
              </w:rPr>
              <w:t xml:space="preserve"> HP Q2613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4,02</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HP Q5942A, HP Q5942X</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Фоторецептор для HP Q59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9,44</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акель для HP Q59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5,21</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заряда для HP Q59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0,12</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ал магнитный для HP Q59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19,44</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HP Q5949A, HP Q5949X</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Фоторецептор для HP Q594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7,94</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акель для HP Q594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9,86</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заряда для HP Q594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9,86</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ал магнитный для HP Q594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1,8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акель doctor для HP Q594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4,02</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HP Q7553A, HP Q7553X</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Фоторецептор для HP Q755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37,94</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акель для HP Q755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9,86</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заряда для HP Q755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9,86</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ал магнитный для HP Q755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1,8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акель doctor для HP Q755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4,02</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HP Q6511A, HP Q6511X</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Фоторецептор для HP Q65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99,3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акель для HP Q65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9,72</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заряда для HP Q65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0,12</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ал магнитный для HP Q65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0,45</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HP CE285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Фоторецептор для HP CE285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5,56</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акель для HP CE285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9,72</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заряда для HP CE285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3,62</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ал магнитный для HP CE285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3,62</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акель doctor для HP CE285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4,02</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HP CE505A, HP CE505X</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Фоторецептор для HP CE5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7,58</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акель для HP CE5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9,86</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заряда для HP CE5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9,86</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ал магнитный для HP CE5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1,80</w:t>
            </w:r>
          </w:p>
        </w:tc>
      </w:tr>
      <w:tr>
        <w:trPr>
          <w:trHeight w:val="651"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2"/>
                <w:szCs w:val="22"/>
              </w:rPr>
              <w:t>Ракель</w:t>
            </w:r>
            <w:r>
              <w:rPr>
                <w:color w:val="000000"/>
                <w:sz w:val="22"/>
                <w:szCs w:val="22"/>
                <w:lang w:val="en-US"/>
              </w:rPr>
              <w:t xml:space="preserve"> doctor </w:t>
            </w:r>
            <w:r>
              <w:rPr>
                <w:color w:val="000000"/>
                <w:sz w:val="22"/>
                <w:szCs w:val="22"/>
              </w:rPr>
              <w:t>для</w:t>
            </w:r>
            <w:r>
              <w:rPr>
                <w:color w:val="000000"/>
                <w:sz w:val="22"/>
                <w:szCs w:val="22"/>
                <w:lang w:val="en-US"/>
              </w:rPr>
              <w:t xml:space="preserve"> HP CE5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4,02</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HP CC364X, HP CC364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Фоторецептор для HP CC36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9,7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акель для HP CC36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99,88</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заряда для HP CC36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0,12</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ал магнитный для HP CC36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79,16</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HP С8061A, HP С8061X</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Фоторецептор для HP С806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99,3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акель для HP С806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9,72</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заряда для HP С806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0,12</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ал магнитный для HP С806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80,45</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HP C8543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Фоторецептор для HP C8543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5,27</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акель для HP C8543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6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олик заряда для HP C8543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9,7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ал магнитный для HP C8543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99,3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HP CF230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Фоторецептор для HP CF230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45,17</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акель для HP CF230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41,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ал магнитный для HP CF230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75,63</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HP W1106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Фоторецептор для HP W1106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1,08</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акель для HP W1106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ал магнитный для HP W1106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6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Brother TN-35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Фоторецептор для Brother TN-35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5,41</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Ракель для Brother TN-35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5,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Вал магнитный для Brother TN-35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 xml:space="preserve">Xerox 106R01414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 xml:space="preserve">Фоторецептор для Xerox 106R01414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 xml:space="preserve">Ракель для Xerox 106R01414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1,7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 xml:space="preserve">Вал заряда для Xerox 106R01414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5,69</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 xml:space="preserve">Xerox 106R01415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 xml:space="preserve">Фоторецептор для Xerox 106R01415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 xml:space="preserve">Ракель для Xerox 106R01415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1,7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 xml:space="preserve">Вал заряда для Xerox 106R01415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5,69</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 xml:space="preserve">Xerox 106R01529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 xml:space="preserve">Фоторецептор для Xerox 106R01529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 xml:space="preserve">Ракель для Xerox 106R01529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1,7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 xml:space="preserve">Вал заряда для Xerox 106R01529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5,69</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 xml:space="preserve">Xerox 106R01531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 xml:space="preserve">Фоторецептор для Xerox 106R01531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 xml:space="preserve">Ракель для Xerox 106R01531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1,70</w:t>
            </w:r>
          </w:p>
        </w:tc>
      </w:tr>
      <w:tr>
        <w:trPr>
          <w:trHeight w:val="651"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 xml:space="preserve">Вал заряда для Xerox 106R01531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5,69</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 xml:space="preserve">Xerox 106R03623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 xml:space="preserve">Фоторецептор для Xerox 106R03623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 xml:space="preserve">Ракель для Xerox 106R03623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1,7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 xml:space="preserve">Вал заряда для Xerox 106R03623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5,69</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 xml:space="preserve">Xerox 106R04348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 </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 xml:space="preserve">Фоторецептор для Xerox 106R04348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0,0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 xml:space="preserve">Ракель для Xerox 106R04348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31,70</w:t>
            </w:r>
          </w:p>
        </w:tc>
      </w:tr>
      <w:tr>
        <w:trPr>
          <w:trHeight w:val="31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2"/>
                <w:szCs w:val="22"/>
              </w:rPr>
            </w:pPr>
            <w:r>
              <w:rPr>
                <w:color w:val="000000"/>
                <w:sz w:val="22"/>
                <w:szCs w:val="22"/>
              </w:rPr>
              <w:t xml:space="preserve">Вал заряда для Xerox 106R04348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25,69</w:t>
            </w:r>
          </w:p>
        </w:tc>
      </w:tr>
    </w:tbl>
    <w:p>
      <w:pPr>
        <w:pStyle w:val="Normal"/>
        <w:rPr>
          <w:lang w:val="en-US"/>
        </w:rPr>
      </w:pPr>
      <w:r>
        <w:rPr>
          <w:lang w:val="en-US"/>
        </w:rPr>
      </w:r>
    </w:p>
    <w:p>
      <w:pPr>
        <w:pStyle w:val="Normal"/>
        <w:rPr>
          <w:lang w:val="en-US"/>
        </w:rPr>
      </w:pPr>
      <w:r>
        <w:rPr>
          <w:lang w:val="en-US"/>
        </w:rPr>
      </w:r>
    </w:p>
    <w:tbl>
      <w:tblPr>
        <w:tblW w:w="9892" w:type="dxa"/>
        <w:jc w:val="center"/>
        <w:tblInd w:w="0" w:type="dxa"/>
        <w:tblLayout w:type="fixed"/>
        <w:tblCellMar>
          <w:top w:w="0" w:type="dxa"/>
          <w:left w:w="108" w:type="dxa"/>
          <w:bottom w:w="0" w:type="dxa"/>
          <w:right w:w="108" w:type="dxa"/>
        </w:tblCellMar>
      </w:tblPr>
      <w:tblGrid>
        <w:gridCol w:w="4962"/>
        <w:gridCol w:w="4930"/>
      </w:tblGrid>
      <w:tr>
        <w:trPr/>
        <w:tc>
          <w:tcPr>
            <w:tcW w:w="4962" w:type="dxa"/>
            <w:tcBorders/>
          </w:tcPr>
          <w:p>
            <w:pPr>
              <w:pStyle w:val="Iauiue"/>
              <w:spacing w:lineRule="auto" w:line="288" w:before="0" w:after="0"/>
              <w:jc w:val="both"/>
              <w:rPr>
                <w:b/>
                <w:b/>
                <w:sz w:val="20"/>
              </w:rPr>
            </w:pPr>
            <w:r>
              <w:rPr>
                <w:b/>
                <w:sz w:val="20"/>
              </w:rPr>
              <w:t>От лица Заказчика</w:t>
            </w:r>
          </w:p>
          <w:p>
            <w:pPr>
              <w:pStyle w:val="Iauiue"/>
              <w:spacing w:lineRule="auto" w:line="288" w:before="0" w:after="0"/>
              <w:jc w:val="both"/>
              <w:rPr>
                <w:b/>
                <w:b/>
                <w:sz w:val="20"/>
              </w:rPr>
            </w:pPr>
            <w:r>
              <w:rPr>
                <w:b/>
                <w:sz w:val="20"/>
              </w:rPr>
            </w:r>
          </w:p>
        </w:tc>
        <w:tc>
          <w:tcPr>
            <w:tcW w:w="4930" w:type="dxa"/>
            <w:tcBorders/>
          </w:tcPr>
          <w:p>
            <w:pPr>
              <w:pStyle w:val="Iauiue"/>
              <w:spacing w:lineRule="auto" w:line="288" w:before="0" w:after="0"/>
              <w:jc w:val="both"/>
              <w:rPr>
                <w:sz w:val="20"/>
              </w:rPr>
            </w:pPr>
            <w:r>
              <w:rPr>
                <w:b/>
                <w:sz w:val="20"/>
              </w:rPr>
              <w:t>От лица Исполнителя</w:t>
            </w:r>
          </w:p>
        </w:tc>
      </w:tr>
      <w:tr>
        <w:trPr/>
        <w:tc>
          <w:tcPr>
            <w:tcW w:w="4962" w:type="dxa"/>
            <w:tcBorders/>
          </w:tcPr>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Iauiue"/>
                    <w:spacing w:lineRule="auto" w:line="288" w:before="0" w:after="0"/>
                    <w:jc w:val="both"/>
                    <w:rPr>
                      <w:sz w:val="20"/>
                    </w:rPr>
                  </w:pPr>
                  <w:r>
                    <w:rPr>
                      <w:sz w:val="20"/>
                    </w:rPr>
                    <w:t>______________________ (Герасименко О.Н.)</w:t>
                  </w:r>
                </w:p>
                <w:p>
                  <w:pPr>
                    <w:pStyle w:val="Iauiue"/>
                    <w:spacing w:lineRule="auto" w:line="288" w:before="0" w:after="0"/>
                    <w:jc w:val="both"/>
                    <w:rPr>
                      <w:sz w:val="20"/>
                    </w:rPr>
                  </w:pPr>
                  <w:r>
                    <w:rPr>
                      <w:sz w:val="20"/>
                    </w:rPr>
                  </w:r>
                </w:p>
              </w:tc>
            </w:tr>
            <w:tr>
              <w:trPr/>
              <w:tc>
                <w:tcPr>
                  <w:tcW w:w="4962" w:type="dxa"/>
                  <w:tcBorders/>
                </w:tcPr>
                <w:p>
                  <w:pPr>
                    <w:pStyle w:val="Iauiue"/>
                    <w:spacing w:lineRule="auto" w:line="288" w:before="0" w:after="0"/>
                    <w:jc w:val="both"/>
                    <w:rPr/>
                  </w:pPr>
                  <w:r>
                    <w:rPr>
                      <w:sz w:val="20"/>
                    </w:rPr>
                    <w:t>Должность:</w:t>
                  </w:r>
                  <w:r>
                    <w:rPr>
                      <w:sz w:val="20"/>
                      <w:lang w:val="en-US"/>
                    </w:rPr>
                    <w:t xml:space="preserve"> </w:t>
                  </w:r>
                  <w:r>
                    <w:rPr>
                      <w:sz w:val="20"/>
                    </w:rPr>
                    <w:t xml:space="preserve">Главный инженер </w:t>
                  </w:r>
                </w:p>
              </w:tc>
            </w:tr>
          </w:tbl>
          <w:p>
            <w:pPr>
              <w:pStyle w:val="Normal"/>
              <w:widowControl/>
              <w:bidi w:val="0"/>
              <w:spacing w:before="0" w:after="60"/>
              <w:jc w:val="both"/>
              <w:rPr/>
            </w:pPr>
            <w:r>
              <w:rPr/>
            </w:r>
          </w:p>
        </w:tc>
        <w:tc>
          <w:tcPr>
            <w:tcW w:w="4930" w:type="dxa"/>
            <w:tcBorders/>
          </w:tcPr>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Iauiue"/>
                    <w:spacing w:lineRule="auto" w:line="288" w:before="0" w:after="0"/>
                    <w:jc w:val="both"/>
                    <w:rPr>
                      <w:sz w:val="20"/>
                    </w:rPr>
                  </w:pPr>
                  <w:r>
                    <w:rPr>
                      <w:sz w:val="20"/>
                    </w:rPr>
                    <w:t>______________________ (____________________)</w:t>
                  </w:r>
                </w:p>
                <w:p>
                  <w:pPr>
                    <w:pStyle w:val="Iauiue"/>
                    <w:spacing w:lineRule="auto" w:line="288" w:before="0" w:after="0"/>
                    <w:jc w:val="both"/>
                    <w:rPr>
                      <w:sz w:val="20"/>
                    </w:rPr>
                  </w:pPr>
                  <w:r>
                    <w:rPr>
                      <w:sz w:val="20"/>
                    </w:rPr>
                  </w:r>
                </w:p>
              </w:tc>
            </w:tr>
            <w:tr>
              <w:trPr/>
              <w:tc>
                <w:tcPr>
                  <w:tcW w:w="4962" w:type="dxa"/>
                  <w:tcBorders/>
                </w:tcPr>
                <w:p>
                  <w:pPr>
                    <w:pStyle w:val="Iauiue"/>
                    <w:spacing w:lineRule="auto" w:line="288" w:before="0" w:after="0"/>
                    <w:jc w:val="both"/>
                    <w:rPr>
                      <w:sz w:val="20"/>
                    </w:rPr>
                  </w:pPr>
                  <w:r>
                    <w:rPr>
                      <w:sz w:val="20"/>
                    </w:rPr>
                    <w:t>Должность:</w:t>
                  </w:r>
                  <w:r>
                    <w:rPr>
                      <w:sz w:val="20"/>
                      <w:lang w:val="en-US"/>
                    </w:rPr>
                    <w:t xml:space="preserve"> </w:t>
                  </w:r>
                  <w:r>
                    <w:rPr>
                      <w:sz w:val="20"/>
                    </w:rPr>
                    <w:t>_______________________</w:t>
                  </w:r>
                </w:p>
              </w:tc>
            </w:tr>
          </w:tbl>
          <w:p>
            <w:pPr>
              <w:pStyle w:val="Normal"/>
              <w:widowControl/>
              <w:bidi w:val="0"/>
              <w:spacing w:before="0" w:after="60"/>
              <w:jc w:val="both"/>
              <w:rPr/>
            </w:pPr>
            <w:r>
              <w:rPr/>
            </w:r>
          </w:p>
        </w:tc>
      </w:tr>
    </w:tbl>
    <w:p>
      <w:pPr>
        <w:pStyle w:val="Normal"/>
        <w:widowControl/>
        <w:bidi w:val="0"/>
        <w:spacing w:before="0" w:after="6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Arial Narrow">
    <w:charset w:val="cc"/>
    <w:family w:val="swiss"/>
    <w:pitch w:val="variable"/>
  </w:font>
  <w:font w:name="Franklin Gothic Medium">
    <w:charset w:val="cc"/>
    <w:family w:val="swiss"/>
    <w:pitch w:val="variable"/>
  </w:font>
  <w:font w:name="GaramondC">
    <w:altName w:val="Courier New"/>
    <w:charset w:val="00"/>
    <w:family w:val="roman"/>
    <w:pitch w:val="variable"/>
  </w:font>
  <w:font w:name="GaramondNarrowC">
    <w:altName w:val="Times New Roman"/>
    <w:charset w:val="cc"/>
    <w:family w:val="roman"/>
    <w:pitch w:val="default"/>
  </w:font>
  <w:font w:name="TimesDL">
    <w:altName w:val="Times New Roman"/>
    <w:charset w:val="00"/>
    <w:family w:val="auto"/>
    <w:pitch w:val="variable"/>
  </w:font>
  <w:font w:name="Verdana">
    <w:charset w:val="cc"/>
    <w:family w:val="swiss"/>
    <w:pitch w:val="variable"/>
  </w:font>
  <w:font w:name="SchoolBookC">
    <w:altName w:val="Courier New"/>
    <w:charset w:val="00"/>
    <w:family w:val="decorative"/>
    <w:pitch w:val="variable"/>
  </w:font>
  <w:font w:name="Calibri">
    <w:charset w:val="cc"/>
    <w:family w:val="swiss"/>
    <w:pitch w:val="variable"/>
  </w:font>
  <w:font w:name="WLXAC U+ Times">
    <w:altName w:val="Times New Roman"/>
    <w:charset w:val="cc"/>
    <w:family w:val="roman"/>
    <w:pitch w:val="default"/>
  </w:font>
  <w:font w:name="Pragmatica">
    <w:altName w:val="Times New Roman"/>
    <w:charset w:val="00"/>
    <w:family w:val="auto"/>
    <w:pitch w:val="variable"/>
  </w:font>
  <w:font w:name="NTTimes/Cyrillic">
    <w:altName w:val="Arial Narrow"/>
    <w:charset w:val="00"/>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1664"/>
        </w:tabs>
        <w:ind w:left="16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0"/>
      <w:jc w:val="center"/>
      <w:outlineLvl w:val="0"/>
    </w:pPr>
    <w:rPr>
      <w:rFonts w:eastAsia="Calibri"/>
      <w:b/>
      <w:kern w:val="2"/>
      <w:sz w:val="20"/>
      <w:szCs w:val="20"/>
      <w:lang w:val="en-US"/>
    </w:rPr>
  </w:style>
  <w:style w:type="paragraph" w:styleId="Heading2">
    <w:name w:val="Heading 2"/>
    <w:basedOn w:val="Normal"/>
    <w:next w:val="Normal"/>
    <w:qFormat/>
    <w:pPr>
      <w:keepNext w:val="true"/>
      <w:spacing w:before="0" w:after="0"/>
      <w:jc w:val="center"/>
      <w:outlineLvl w:val="1"/>
    </w:pPr>
    <w:rPr>
      <w:rFonts w:eastAsia="Calibri"/>
      <w:b/>
      <w:sz w:val="20"/>
      <w:szCs w:val="20"/>
      <w:lang w:val="en-US"/>
    </w:rPr>
  </w:style>
  <w:style w:type="paragraph" w:styleId="Heading3">
    <w:name w:val="Heading 3"/>
    <w:basedOn w:val="Normal"/>
    <w:next w:val="Normal"/>
    <w:qFormat/>
    <w:pPr>
      <w:keepNext w:val="true"/>
      <w:numPr>
        <w:ilvl w:val="2"/>
        <w:numId w:val="1"/>
      </w:numPr>
      <w:spacing w:before="240" w:after="0"/>
      <w:jc w:val="left"/>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0"/>
      <w:jc w:val="left"/>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0"/>
      <w:jc w:val="left"/>
      <w:outlineLvl w:val="4"/>
    </w:pPr>
    <w:rPr>
      <w:sz w:val="20"/>
      <w:szCs w:val="20"/>
      <w:lang w:val="en-US"/>
    </w:rPr>
  </w:style>
  <w:style w:type="paragraph" w:styleId="Heading6">
    <w:name w:val="Heading 6"/>
    <w:basedOn w:val="Normal"/>
    <w:next w:val="Normal"/>
    <w:qFormat/>
    <w:pPr>
      <w:numPr>
        <w:ilvl w:val="5"/>
        <w:numId w:val="1"/>
      </w:numPr>
      <w:spacing w:before="240" w:after="0"/>
      <w:jc w:val="left"/>
      <w:outlineLvl w:val="5"/>
    </w:pPr>
    <w:rPr>
      <w:i/>
      <w:sz w:val="20"/>
      <w:szCs w:val="20"/>
      <w:lang w:val="en-US"/>
    </w:rPr>
  </w:style>
  <w:style w:type="paragraph" w:styleId="Heading7">
    <w:name w:val="Heading 7"/>
    <w:basedOn w:val="Normal"/>
    <w:next w:val="Normal"/>
    <w:qFormat/>
    <w:pPr>
      <w:numPr>
        <w:ilvl w:val="6"/>
        <w:numId w:val="1"/>
      </w:numPr>
      <w:spacing w:before="240" w:after="0"/>
      <w:jc w:val="left"/>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0"/>
      <w:jc w:val="left"/>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0"/>
      <w:jc w:val="left"/>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2z0">
    <w:name w:val="WW8Num2z0"/>
    <w:qFormat/>
    <w:rPr>
      <w:rFonts w:cs="Times New Roman"/>
      <w:b/>
      <w:bCs/>
      <w:sz w:val="24"/>
      <w:szCs w:val="24"/>
    </w:rPr>
  </w:style>
  <w:style w:type="character" w:styleId="WW8Num2z1">
    <w:name w:val="WW8Num2z1"/>
    <w:qFormat/>
    <w:rPr>
      <w:rFonts w:cs="Times New Roman"/>
      <w:b/>
      <w:i w:val="false"/>
      <w:caps w:val="false"/>
      <w:smallCaps w:val="false"/>
      <w:strike w:val="false"/>
      <w:dstrike w:val="false"/>
      <w:vanish w:val="false"/>
      <w:color w:val="000000"/>
      <w:position w:val="0"/>
      <w:sz w:val="24"/>
      <w:sz w:val="24"/>
      <w:szCs w:val="24"/>
      <w:u w:val="none"/>
      <w:vertAlign w:val="baseline"/>
    </w:rPr>
  </w:style>
  <w:style w:type="character" w:styleId="WW8Num2z2">
    <w:name w:val="WW8Num2z2"/>
    <w:qFormat/>
    <w:rPr>
      <w:rFonts w:ascii="Wingdings" w:hAnsi="Wingdings" w:cs="Wingdings"/>
      <w:b/>
      <w:sz w:val="24"/>
    </w:rPr>
  </w:style>
  <w:style w:type="character" w:styleId="WW8Num2z3">
    <w:name w:val="WW8Num2z3"/>
    <w:qFormat/>
    <w:rPr>
      <w:rFonts w:cs="Times New Roman"/>
      <w:b w:val="false"/>
      <w:i w:val="false"/>
      <w:color w:val="000000"/>
      <w:sz w:val="24"/>
      <w:szCs w:val="24"/>
      <w:u w:val="none"/>
    </w:rPr>
  </w:style>
  <w:style w:type="character" w:styleId="WW8Num2z5">
    <w:name w:val="WW8Num2z5"/>
    <w:qFormat/>
    <w:rPr>
      <w:rFonts w:cs="Times New Roman"/>
      <w:b w:val="false"/>
      <w:i w:val="false"/>
      <w:color w:val="000000"/>
      <w:spacing w:val="0"/>
      <w:w w:val="100"/>
      <w:kern w:val="2"/>
      <w:position w:val="0"/>
      <w:sz w:val="24"/>
      <w:sz w:val="24"/>
      <w:szCs w:val="24"/>
      <w:u w:val="none"/>
      <w:vertAlign w:val="baseline"/>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bCs/>
      <w:sz w:val="24"/>
      <w:szCs w:val="24"/>
    </w:rPr>
  </w:style>
  <w:style w:type="character" w:styleId="WW8Num8z1">
    <w:name w:val="WW8Num8z1"/>
    <w:qFormat/>
    <w:rPr>
      <w:rFonts w:cs="Times New Roman"/>
      <w:b/>
      <w:i w:val="false"/>
      <w:caps w:val="false"/>
      <w:smallCaps w:val="false"/>
      <w:strike w:val="false"/>
      <w:dstrike w:val="false"/>
      <w:vanish w:val="false"/>
      <w:color w:val="000000"/>
      <w:position w:val="0"/>
      <w:sz w:val="24"/>
      <w:sz w:val="24"/>
      <w:szCs w:val="24"/>
      <w:u w:val="none"/>
      <w:vertAlign w:val="baseline"/>
    </w:rPr>
  </w:style>
  <w:style w:type="character" w:styleId="WW8Num8z2">
    <w:name w:val="WW8Num8z2"/>
    <w:qFormat/>
    <w:rPr>
      <w:rFonts w:ascii="Symbol" w:hAnsi="Symbol" w:cs="Symbol"/>
      <w:b/>
      <w:sz w:val="24"/>
    </w:rPr>
  </w:style>
  <w:style w:type="character" w:styleId="WW8Num8z3">
    <w:name w:val="WW8Num8z3"/>
    <w:qFormat/>
    <w:rPr>
      <w:rFonts w:cs="Times New Roman"/>
      <w:b w:val="false"/>
      <w:i w:val="false"/>
      <w:color w:val="000000"/>
      <w:sz w:val="24"/>
      <w:szCs w:val="24"/>
      <w:u w:val="none"/>
    </w:rPr>
  </w:style>
  <w:style w:type="character" w:styleId="WW8Num8z5">
    <w:name w:val="WW8Num8z5"/>
    <w:qFormat/>
    <w:rPr>
      <w:rFonts w:cs="Times New Roman"/>
      <w:b w:val="false"/>
      <w:i w:val="false"/>
      <w:color w:val="000000"/>
      <w:spacing w:val="0"/>
      <w:w w:val="100"/>
      <w:kern w:val="2"/>
      <w:position w:val="0"/>
      <w:sz w:val="24"/>
      <w:sz w:val="24"/>
      <w:szCs w:val="24"/>
      <w:u w:val="none"/>
      <w:vertAlign w:val="baseline"/>
    </w:rPr>
  </w:style>
  <w:style w:type="character" w:styleId="WW8Num9z0">
    <w:name w:val="WW8Num9z0"/>
    <w:qFormat/>
    <w:rPr>
      <w:rFonts w:cs="Times New Roman"/>
      <w:b w:val="false"/>
    </w:rPr>
  </w:style>
  <w:style w:type="character" w:styleId="WW8Num9z1">
    <w:name w:val="WW8Num9z1"/>
    <w:qFormat/>
    <w:rPr>
      <w:rFonts w:ascii="Courier New" w:hAnsi="Courier New" w:cs="Courier New"/>
      <w:b w:val="fals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9z3">
    <w:name w:val="WW8Num9z3"/>
    <w:qFormat/>
    <w:rPr>
      <w:rFonts w:cs="Times New Roman"/>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b/>
    </w:rPr>
  </w:style>
  <w:style w:type="character" w:styleId="WW8Num31z1">
    <w:name w:val="WW8Num31z1"/>
    <w:qFormat/>
    <w:rPr>
      <w:rFonts w:cs="Times New Roman"/>
      <w:b w:val="false"/>
    </w:rPr>
  </w:style>
  <w:style w:type="character" w:styleId="WW8Num31z3">
    <w:name w:val="WW8Num31z3"/>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kern w:val="2"/>
      <w:lang w:val="en-US"/>
    </w:rPr>
  </w:style>
  <w:style w:type="character" w:styleId="2">
    <w:name w:val="Заголовок 2 Знак"/>
    <w:qFormat/>
    <w:rPr>
      <w:rFonts w:ascii="Times New Roman" w:hAnsi="Times New Roman" w:cs="Times New Roman"/>
      <w:b/>
      <w:lang w:val="en-US"/>
    </w:rPr>
  </w:style>
  <w:style w:type="character" w:styleId="3">
    <w:name w:val="Заголовок 3 Знак"/>
    <w:qFormat/>
    <w:rPr>
      <w:rFonts w:ascii="Arial" w:hAnsi="Arial" w:eastAsia="Times New Roman" w:cs="Arial"/>
      <w:b/>
      <w:sz w:val="24"/>
      <w:lang w:val="en-US"/>
    </w:rPr>
  </w:style>
  <w:style w:type="character" w:styleId="4">
    <w:name w:val="Заголовок 4 Знак"/>
    <w:qFormat/>
    <w:rPr>
      <w:rFonts w:ascii="Arial" w:hAnsi="Arial" w:eastAsia="Times New Roman" w:cs="Arial"/>
      <w:sz w:val="24"/>
      <w:lang w:val="en-US"/>
    </w:rPr>
  </w:style>
  <w:style w:type="character" w:styleId="5">
    <w:name w:val="Заголовок 5 Знак"/>
    <w:qFormat/>
    <w:rPr>
      <w:rFonts w:ascii="Times New Roman" w:hAnsi="Times New Roman" w:eastAsia="Times New Roman" w:cs="Times New Roman"/>
      <w:lang w:val="en-US"/>
    </w:rPr>
  </w:style>
  <w:style w:type="character" w:styleId="6">
    <w:name w:val="Заголовок 6 Знак"/>
    <w:qFormat/>
    <w:rPr>
      <w:rFonts w:ascii="Times New Roman" w:hAnsi="Times New Roman" w:eastAsia="Times New Roman" w:cs="Times New Roman"/>
      <w:i/>
      <w:lang w:val="en-US"/>
    </w:rPr>
  </w:style>
  <w:style w:type="character" w:styleId="7">
    <w:name w:val="Заголовок 7 Знак"/>
    <w:qFormat/>
    <w:rPr>
      <w:rFonts w:ascii="Arial" w:hAnsi="Arial" w:eastAsia="Times New Roman" w:cs="Arial"/>
      <w:lang w:val="en-US"/>
    </w:rPr>
  </w:style>
  <w:style w:type="character" w:styleId="8">
    <w:name w:val="Заголовок 8 Знак"/>
    <w:qFormat/>
    <w:rPr>
      <w:rFonts w:ascii="Arial" w:hAnsi="Arial" w:eastAsia="Times New Roman" w:cs="Arial"/>
      <w:i/>
      <w:lang w:val="en-US"/>
    </w:rPr>
  </w:style>
  <w:style w:type="character" w:styleId="9">
    <w:name w:val="Заголовок 9 Знак"/>
    <w:qFormat/>
    <w:rPr>
      <w:rFonts w:ascii="Arial" w:hAnsi="Arial" w:eastAsia="Times New Roman" w:cs="Arial"/>
      <w:b/>
      <w:i/>
      <w:sz w:val="18"/>
      <w:lang w:val="en-US"/>
    </w:rPr>
  </w:style>
  <w:style w:type="character" w:styleId="Style6">
    <w:name w:val="Знак Знак"/>
    <w:qFormat/>
    <w:rPr>
      <w:rFonts w:cs="Times New Roman"/>
      <w:b/>
      <w:kern w:val="2"/>
      <w:sz w:val="36"/>
      <w:lang w:val="ru-RU" w:bidi="ar-SA"/>
    </w:rPr>
  </w:style>
  <w:style w:type="character" w:styleId="Style7">
    <w:name w:val="Основной текст с отступом Знак"/>
    <w:qFormat/>
    <w:rPr>
      <w:rFonts w:ascii="Times New Roman" w:hAnsi="Times New Roman" w:cs="Times New Roman"/>
      <w:lang w:val="en-US"/>
    </w:rPr>
  </w:style>
  <w:style w:type="character" w:styleId="Style8">
    <w:name w:val="Основной текст с отступом Знак Знак Знак"/>
    <w:qFormat/>
    <w:rPr>
      <w:rFonts w:cs="Times New Roman"/>
      <w:sz w:val="24"/>
      <w:lang w:val="ru-RU" w:bidi="ar-SA"/>
    </w:rPr>
  </w:style>
  <w:style w:type="character" w:styleId="21">
    <w:name w:val="Основной текст 2 Знак"/>
    <w:qFormat/>
    <w:rPr>
      <w:rFonts w:ascii="Times New Roman" w:hAnsi="Times New Roman" w:cs="Times New Roman"/>
      <w:lang w:val="en-US"/>
    </w:rPr>
  </w:style>
  <w:style w:type="character" w:styleId="11">
    <w:name w:val="Основной текст Знак1"/>
    <w:qFormat/>
    <w:rPr>
      <w:rFonts w:ascii="Times New Roman" w:hAnsi="Times New Roman" w:cs="Times New Roman"/>
      <w:lang w:val="en-US"/>
    </w:rPr>
  </w:style>
  <w:style w:type="character" w:styleId="Style9">
    <w:name w:val="Заголовок Знак"/>
    <w:qFormat/>
    <w:rPr>
      <w:rFonts w:ascii="Arial" w:hAnsi="Arial" w:eastAsia="MS Mincho;Yu Gothic UI" w:cs="Tahoma"/>
      <w:sz w:val="28"/>
      <w:szCs w:val="28"/>
    </w:rPr>
  </w:style>
  <w:style w:type="character" w:styleId="Style10">
    <w:name w:val="Название Знак"/>
    <w:qFormat/>
    <w:rPr>
      <w:rFonts w:ascii="Arial" w:hAnsi="Arial" w:cs="Times New Roman"/>
      <w:b/>
      <w:kern w:val="2"/>
      <w:sz w:val="20"/>
      <w:szCs w:val="20"/>
    </w:rPr>
  </w:style>
  <w:style w:type="character" w:styleId="Style11">
    <w:name w:val="Дата Знак"/>
    <w:qFormat/>
    <w:rPr>
      <w:rFonts w:ascii="Times New Roman" w:hAnsi="Times New Roman" w:cs="Times New Roman"/>
      <w:lang w:val="en-US"/>
    </w:rPr>
  </w:style>
  <w:style w:type="character" w:styleId="Style12">
    <w:name w:val="Основной текст Знак"/>
    <w:qFormat/>
    <w:rPr>
      <w:rFonts w:ascii="Times New Roman" w:hAnsi="Times New Roman" w:eastAsia="Times New Roman" w:cs="Times New Roman"/>
      <w:sz w:val="24"/>
      <w:szCs w:val="24"/>
    </w:rPr>
  </w:style>
  <w:style w:type="character" w:styleId="12">
    <w:name w:val="Основной текст Знак Знак Знак1"/>
    <w:qFormat/>
    <w:rPr>
      <w:rFonts w:cs="Times New Roman"/>
      <w:sz w:val="24"/>
      <w:lang w:val="ru-RU" w:bidi="ar-SA"/>
    </w:rPr>
  </w:style>
  <w:style w:type="character" w:styleId="22">
    <w:name w:val="Основной текст с отступом 2 Знак"/>
    <w:qFormat/>
    <w:rPr>
      <w:rFonts w:ascii="Times New Roman" w:hAnsi="Times New Roman" w:cs="Times New Roman"/>
      <w:lang w:val="en-US"/>
    </w:rPr>
  </w:style>
  <w:style w:type="character" w:styleId="31">
    <w:name w:val="Знак Знак Знак3"/>
    <w:qFormat/>
    <w:rPr>
      <w:rFonts w:cs="Times New Roman"/>
      <w:sz w:val="24"/>
      <w:lang w:val="ru-RU" w:bidi="ar-SA"/>
    </w:rPr>
  </w:style>
  <w:style w:type="character" w:styleId="32">
    <w:name w:val="Основной текст с отступом 3 Знак"/>
    <w:qFormat/>
    <w:rPr>
      <w:rFonts w:ascii="Times New Roman" w:hAnsi="Times New Roman" w:cs="Times New Roman"/>
      <w:lang w:val="en-US"/>
    </w:rPr>
  </w:style>
  <w:style w:type="character" w:styleId="Style13">
    <w:name w:val="Верхний колонтитул Знак"/>
    <w:qFormat/>
    <w:rPr>
      <w:rFonts w:ascii="Arial" w:hAnsi="Arial" w:cs="Arial"/>
      <w:lang w:val="en-US" w:eastAsia="en-US"/>
    </w:rPr>
  </w:style>
  <w:style w:type="character" w:styleId="PageNumber">
    <w:name w:val="Page Number"/>
    <w:rPr>
      <w:rFonts w:ascii="Times New Roman" w:hAnsi="Times New Roman" w:cs="Times New Roman"/>
    </w:rPr>
  </w:style>
  <w:style w:type="character" w:styleId="Style14">
    <w:name w:val="Нижний колонтитул Знак"/>
    <w:qFormat/>
    <w:rPr>
      <w:rFonts w:ascii="Times New Roman" w:hAnsi="Times New Roman" w:cs="Times New Roman"/>
      <w:lang w:val="en-US" w:eastAsia="en-US"/>
    </w:rPr>
  </w:style>
  <w:style w:type="character" w:styleId="33">
    <w:name w:val="Основной текст 3 Знак"/>
    <w:qFormat/>
    <w:rPr>
      <w:rFonts w:ascii="Times New Roman" w:hAnsi="Times New Roman" w:cs="Times New Roman"/>
      <w:b/>
      <w:i/>
      <w:sz w:val="24"/>
      <w:szCs w:val="24"/>
      <w:lang w:val="en-US"/>
    </w:rPr>
  </w:style>
  <w:style w:type="character" w:styleId="Style15">
    <w:name w:val="Текст Знак"/>
    <w:qFormat/>
    <w:rPr>
      <w:rFonts w:ascii="Courier New" w:hAnsi="Courier New" w:cs="Courier New"/>
      <w:lang w:val="en-U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lang w:val="en-US"/>
    </w:rPr>
  </w:style>
  <w:style w:type="character" w:styleId="34">
    <w:name w:val="Стиль3 Знак Знак Знак Знак"/>
    <w:qFormat/>
    <w:rPr>
      <w:rFonts w:ascii="Times New Roman" w:hAnsi="Times New Roman" w:cs="Times New Roman"/>
      <w:lang w:val="en-US"/>
    </w:rPr>
  </w:style>
  <w:style w:type="character" w:styleId="311">
    <w:name w:val="Стиль3 Знак Знак1"/>
    <w:qFormat/>
    <w:rPr>
      <w:rFonts w:cs="Times New Roman"/>
      <w:sz w:val="24"/>
      <w:lang w:val="ru-RU" w:bidi="ar-SA"/>
    </w:rPr>
  </w:style>
  <w:style w:type="character" w:styleId="Style16">
    <w:name w:val="Пункт Знак Знак"/>
    <w:qFormat/>
    <w:rPr>
      <w:rFonts w:cs="Times New Roman"/>
      <w:sz w:val="28"/>
      <w:lang w:val="ru-RU" w:bidi="ar-SA"/>
    </w:rPr>
  </w:style>
  <w:style w:type="character" w:styleId="Style17">
    <w:name w:val="Текст выноски Знак"/>
    <w:qFormat/>
    <w:rPr>
      <w:rFonts w:ascii="Tahoma" w:hAnsi="Tahoma" w:cs="Tahoma"/>
      <w:sz w:val="16"/>
      <w:szCs w:val="16"/>
      <w:lang w:val="en-US"/>
    </w:rPr>
  </w:style>
  <w:style w:type="character" w:styleId="VisitedInternetLink">
    <w:name w:val="FollowedHyperlink"/>
    <w:rPr>
      <w:rFonts w:cs="Times New Roman"/>
      <w:color w:val="800080"/>
      <w:u w:val="single"/>
    </w:rPr>
  </w:style>
  <w:style w:type="character" w:styleId="13">
    <w:name w:val="Заголовок 1 Знак Знак Знак Знак Знак Знак Знак Знак Знак Знак Знак Знак Знак"/>
    <w:qFormat/>
    <w:rPr>
      <w:rFonts w:cs="Times New Roman"/>
      <w:b/>
      <w:kern w:val="2"/>
      <w:sz w:val="36"/>
      <w:lang w:val="ru-RU" w:bidi="ar-SA"/>
    </w:rPr>
  </w:style>
  <w:style w:type="character" w:styleId="Style18">
    <w:name w:val="Основной текст Знак Знак Знак Знак"/>
    <w:qFormat/>
    <w:rPr>
      <w:rFonts w:cs="Times New Roman"/>
      <w:sz w:val="24"/>
      <w:lang w:val="ru-RU" w:bidi="ar-SA"/>
    </w:rPr>
  </w:style>
  <w:style w:type="character" w:styleId="14">
    <w:name w:val="Знак Знак1"/>
    <w:qFormat/>
    <w:rPr>
      <w:rFonts w:cs="Times New Roman"/>
      <w:sz w:val="24"/>
      <w:lang w:val="ru-RU" w:bidi="ar-SA"/>
    </w:rPr>
  </w:style>
  <w:style w:type="character" w:styleId="23">
    <w:name w:val="Основной текст Знак Знак Знак2"/>
    <w:qFormat/>
    <w:rPr>
      <w:rFonts w:cs="Times New Roman"/>
      <w:sz w:val="24"/>
      <w:lang w:val="ru-RU" w:bidi="ar-SA"/>
    </w:rPr>
  </w:style>
  <w:style w:type="character" w:styleId="Style19">
    <w:name w:val="ТЛ_Утверждаю Знак"/>
    <w:qFormat/>
    <w:rPr>
      <w:rFonts w:ascii="Times New Roman" w:hAnsi="Times New Roman" w:cs="Times New Roman"/>
      <w:sz w:val="28"/>
      <w:szCs w:val="28"/>
      <w:lang w:val="en-US"/>
    </w:rPr>
  </w:style>
  <w:style w:type="character" w:styleId="Style20">
    <w:name w:val="Текст примечания Знак"/>
    <w:qFormat/>
    <w:rPr>
      <w:rFonts w:ascii="Times New Roman" w:hAnsi="Times New Roman" w:cs="Times New Roman"/>
      <w:lang w:val="en-US"/>
    </w:rPr>
  </w:style>
  <w:style w:type="character" w:styleId="Style21">
    <w:name w:val="Тема примечания Знак"/>
    <w:qFormat/>
    <w:rPr>
      <w:rFonts w:ascii="Times New Roman" w:hAnsi="Times New Roman" w:cs="Times New Roman"/>
      <w:b/>
      <w:bCs/>
      <w:lang w:val="en-US"/>
    </w:rPr>
  </w:style>
  <w:style w:type="character" w:styleId="WW8Num12z1">
    <w:name w:val="WW8Num12z1"/>
    <w:qFormat/>
    <w:rPr>
      <w:b/>
    </w:rPr>
  </w:style>
  <w:style w:type="character" w:styleId="WW8Num13z1">
    <w:name w:val="WW8Num13z1"/>
    <w:qFormat/>
    <w:rPr>
      <w:b/>
      <w:color w:val="000000"/>
      <w:position w:val="0"/>
      <w:sz w:val="24"/>
      <w:sz w:val="24"/>
      <w:u w:val="none"/>
      <w:vertAlign w:val="baseline"/>
    </w:rPr>
  </w:style>
  <w:style w:type="character" w:styleId="WW8Num13z2">
    <w:name w:val="WW8Num13z2"/>
    <w:qFormat/>
    <w:rPr>
      <w:rFonts w:ascii="Wingdings" w:hAnsi="Wingdings" w:cs="Wingdings"/>
      <w:b/>
      <w:sz w:val="24"/>
    </w:rPr>
  </w:style>
  <w:style w:type="character" w:styleId="WW8Num13z3">
    <w:name w:val="WW8Num13z3"/>
    <w:qFormat/>
    <w:rPr>
      <w:color w:val="000000"/>
      <w:sz w:val="24"/>
      <w:u w:val="none"/>
    </w:rPr>
  </w:style>
  <w:style w:type="character" w:styleId="WW8Num13z5">
    <w:name w:val="WW8Num13z5"/>
    <w:qFormat/>
    <w:rPr>
      <w:color w:val="000000"/>
      <w:spacing w:val="0"/>
      <w:w w:val="100"/>
      <w:kern w:val="2"/>
      <w:position w:val="0"/>
      <w:sz w:val="24"/>
      <w:sz w:val="24"/>
      <w:u w:val="none"/>
      <w:vertAlign w:val="baseline"/>
    </w:rPr>
  </w:style>
  <w:style w:type="character" w:styleId="WW8Num15z4">
    <w:name w:val="WW8Num15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Arial" w:hAnsi="Arial" w:cs="Arial"/>
    </w:rPr>
  </w:style>
  <w:style w:type="character" w:styleId="WW8Num26z1">
    <w:name w:val="WW8Num26z1"/>
    <w:qFormat/>
    <w:rPr>
      <w:b/>
    </w:rPr>
  </w:style>
  <w:style w:type="character" w:styleId="WW8Num28z2">
    <w:name w:val="WW8Num28z2"/>
    <w:qFormat/>
    <w:rPr>
      <w:rFonts w:ascii="Symbol" w:hAnsi="Symbol" w:cs="Symbol"/>
      <w:b/>
      <w:sz w:val="24"/>
    </w:rPr>
  </w:style>
  <w:style w:type="character" w:styleId="WW8Num28z3">
    <w:name w:val="WW8Num28z3"/>
    <w:qFormat/>
    <w:rPr>
      <w:color w:val="000000"/>
      <w:sz w:val="24"/>
      <w:u w:val="none"/>
    </w:rPr>
  </w:style>
  <w:style w:type="character" w:styleId="WW8Num28z5">
    <w:name w:val="WW8Num28z5"/>
    <w:qFormat/>
    <w:rPr>
      <w:color w:val="000000"/>
      <w:spacing w:val="0"/>
      <w:w w:val="100"/>
      <w:kern w:val="2"/>
      <w:position w:val="0"/>
      <w:sz w:val="24"/>
      <w:sz w:val="24"/>
      <w:u w:val="none"/>
      <w:vertAlign w:val="baseline"/>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cs="Times New Roman"/>
      <w:spacing w:val="0"/>
      <w:kern w:val="2"/>
      <w:position w:val="0"/>
      <w:sz w:val="20"/>
      <w:sz w:val="20"/>
      <w:u w:val="none"/>
      <w:vertAlign w:val="baseline"/>
      <w:em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9z0">
    <w:name w:val="WW8Num39z0"/>
    <w:qFormat/>
    <w:rPr>
      <w:sz w:val="40"/>
    </w:rPr>
  </w:style>
  <w:style w:type="character" w:styleId="WW8NumSt11z0">
    <w:name w:val="WW8NumSt11z0"/>
    <w:qFormat/>
    <w:rPr>
      <w:rFonts w:ascii="Times New Roman" w:hAnsi="Times New Roman" w:cs="Times New Roman"/>
    </w:rPr>
  </w:style>
  <w:style w:type="character" w:styleId="15">
    <w:name w:val="Основной шрифт абзаца1"/>
    <w:qFormat/>
    <w:rPr/>
  </w:style>
  <w:style w:type="character" w:styleId="16">
    <w:name w:val="Заголовок 1 Знак Знак Знак Знак Знак Знак Знак Знак Знак Знак"/>
    <w:qFormat/>
    <w:rPr>
      <w:rFonts w:cs="Times New Roman"/>
      <w:sz w:val="24"/>
    </w:rPr>
  </w:style>
  <w:style w:type="character" w:styleId="10">
    <w:name w:val="Знак Знак10"/>
    <w:qFormat/>
    <w:rPr>
      <w:rFonts w:cs="Times New Roman"/>
      <w:sz w:val="16"/>
      <w:lang w:val="ru-RU" w:bidi="ar-SA"/>
    </w:rPr>
  </w:style>
  <w:style w:type="character" w:styleId="Style22">
    <w:name w:val="Гипертекстовая ссылка"/>
    <w:qFormat/>
    <w:rPr>
      <w:rFonts w:cs="Times New Roman"/>
      <w:color w:val="008000"/>
      <w:u w:val="single"/>
    </w:rPr>
  </w:style>
  <w:style w:type="character" w:styleId="Style23">
    <w:name w:val="Цветовое выделение"/>
    <w:qFormat/>
    <w:rPr>
      <w:b/>
      <w:color w:val="000080"/>
    </w:rPr>
  </w:style>
  <w:style w:type="character" w:styleId="ConsPlusNormal">
    <w:name w:val="ConsPlusNormal Знак Знак"/>
    <w:qFormat/>
    <w:rPr>
      <w:rFonts w:ascii="Arial" w:hAnsi="Arial" w:cs="Arial"/>
      <w:lang w:val="ru-RU" w:bidi="ar-SA"/>
    </w:rPr>
  </w:style>
  <w:style w:type="character" w:styleId="Postbody">
    <w:name w:val="postbody"/>
    <w:qFormat/>
    <w:rPr>
      <w:rFonts w:cs="Times New Roman"/>
    </w:rPr>
  </w:style>
  <w:style w:type="character" w:styleId="24">
    <w:name w:val="Знак Знак2"/>
    <w:qFormat/>
    <w:rPr>
      <w:rFonts w:cs="Times New Roman"/>
      <w:sz w:val="24"/>
      <w:lang w:val="ru-RU" w:bidi="ar-SA"/>
    </w:rPr>
  </w:style>
  <w:style w:type="character" w:styleId="StrongEmphasis">
    <w:name w:val="Strong"/>
    <w:qFormat/>
    <w:rPr>
      <w:rFonts w:cs="Times New Roman"/>
      <w:b/>
      <w:bCs/>
    </w:rPr>
  </w:style>
  <w:style w:type="character" w:styleId="FontStyle34">
    <w:name w:val="Font Style34"/>
    <w:qFormat/>
    <w:rPr>
      <w:rFonts w:ascii="Times New Roman" w:hAnsi="Times New Roman" w:cs="Times New Roman"/>
      <w:b/>
      <w:bCs/>
      <w:spacing w:val="-10"/>
      <w:sz w:val="22"/>
      <w:szCs w:val="22"/>
    </w:rPr>
  </w:style>
  <w:style w:type="character" w:styleId="FontStyle35">
    <w:name w:val="Font Style35"/>
    <w:qFormat/>
    <w:rPr>
      <w:rFonts w:ascii="Times New Roman" w:hAnsi="Times New Roman" w:cs="Times New Roman"/>
      <w:b/>
      <w:bCs/>
      <w:i/>
      <w:iCs/>
      <w:sz w:val="22"/>
      <w:szCs w:val="22"/>
    </w:rPr>
  </w:style>
  <w:style w:type="character" w:styleId="FontStyle36">
    <w:name w:val="Font Style36"/>
    <w:qFormat/>
    <w:rPr>
      <w:rFonts w:ascii="Times New Roman" w:hAnsi="Times New Roman" w:cs="Times New Roman"/>
      <w:spacing w:val="10"/>
      <w:sz w:val="18"/>
      <w:szCs w:val="18"/>
    </w:rPr>
  </w:style>
  <w:style w:type="character" w:styleId="FontStyle37">
    <w:name w:val="Font Style37"/>
    <w:qFormat/>
    <w:rPr>
      <w:rFonts w:ascii="Times New Roman" w:hAnsi="Times New Roman" w:cs="Times New Roman"/>
      <w:i/>
      <w:iCs/>
      <w:sz w:val="22"/>
      <w:szCs w:val="22"/>
    </w:rPr>
  </w:style>
  <w:style w:type="character" w:styleId="FontStyle38">
    <w:name w:val="Font Style38"/>
    <w:qFormat/>
    <w:rPr>
      <w:rFonts w:ascii="Times New Roman" w:hAnsi="Times New Roman" w:cs="Times New Roman"/>
      <w:sz w:val="14"/>
      <w:szCs w:val="14"/>
    </w:rPr>
  </w:style>
  <w:style w:type="character" w:styleId="FontStyle39">
    <w:name w:val="Font Style39"/>
    <w:qFormat/>
    <w:rPr>
      <w:rFonts w:ascii="Times New Roman" w:hAnsi="Times New Roman" w:cs="Times New Roman"/>
      <w:b/>
      <w:bCs/>
      <w:w w:val="10"/>
      <w:sz w:val="48"/>
      <w:szCs w:val="48"/>
    </w:rPr>
  </w:style>
  <w:style w:type="character" w:styleId="FontStyle40">
    <w:name w:val="Font Style40"/>
    <w:qFormat/>
    <w:rPr>
      <w:rFonts w:ascii="Times New Roman" w:hAnsi="Times New Roman" w:cs="Times New Roman"/>
      <w:b/>
      <w:bCs/>
      <w:sz w:val="16"/>
      <w:szCs w:val="16"/>
    </w:rPr>
  </w:style>
  <w:style w:type="character" w:styleId="FontStyle41">
    <w:name w:val="Font Style41"/>
    <w:qFormat/>
    <w:rPr>
      <w:rFonts w:ascii="Times New Roman" w:hAnsi="Times New Roman" w:cs="Times New Roman"/>
      <w:sz w:val="22"/>
      <w:szCs w:val="22"/>
    </w:rPr>
  </w:style>
  <w:style w:type="character" w:styleId="FontStyle43">
    <w:name w:val="Font Style43"/>
    <w:qFormat/>
    <w:rPr>
      <w:rFonts w:ascii="Times New Roman" w:hAnsi="Times New Roman" w:cs="Times New Roman"/>
      <w:spacing w:val="20"/>
      <w:sz w:val="16"/>
      <w:szCs w:val="16"/>
    </w:rPr>
  </w:style>
  <w:style w:type="character" w:styleId="FontStyle44">
    <w:name w:val="Font Style44"/>
    <w:qFormat/>
    <w:rPr>
      <w:rFonts w:ascii="Segoe UI" w:hAnsi="Segoe UI" w:cs="Segoe UI"/>
      <w:sz w:val="12"/>
      <w:szCs w:val="12"/>
    </w:rPr>
  </w:style>
  <w:style w:type="character" w:styleId="FontStyle29">
    <w:name w:val="Font Style29"/>
    <w:qFormat/>
    <w:rPr>
      <w:rFonts w:ascii="Arial" w:hAnsi="Arial" w:cs="Arial"/>
      <w:sz w:val="18"/>
      <w:szCs w:val="18"/>
    </w:rPr>
  </w:style>
  <w:style w:type="character" w:styleId="FontStyle30">
    <w:name w:val="Font Style30"/>
    <w:qFormat/>
    <w:rPr>
      <w:rFonts w:ascii="Arial" w:hAnsi="Arial" w:cs="Arial"/>
      <w:sz w:val="32"/>
      <w:szCs w:val="32"/>
    </w:rPr>
  </w:style>
  <w:style w:type="character" w:styleId="FontStyle31">
    <w:name w:val="Font Style31"/>
    <w:qFormat/>
    <w:rPr>
      <w:rFonts w:ascii="Arial Narrow" w:hAnsi="Arial Narrow" w:cs="Arial Narrow"/>
      <w:sz w:val="18"/>
      <w:szCs w:val="18"/>
    </w:rPr>
  </w:style>
  <w:style w:type="character" w:styleId="FontStyle32">
    <w:name w:val="Font Style32"/>
    <w:qFormat/>
    <w:rPr>
      <w:rFonts w:ascii="Arial Narrow" w:hAnsi="Arial Narrow" w:cs="Arial Narrow"/>
      <w:sz w:val="26"/>
      <w:szCs w:val="26"/>
    </w:rPr>
  </w:style>
  <w:style w:type="character" w:styleId="FontStyle33">
    <w:name w:val="Font Style33"/>
    <w:qFormat/>
    <w:rPr>
      <w:rFonts w:ascii="Franklin Gothic Medium" w:hAnsi="Franklin Gothic Medium" w:cs="Franklin Gothic Medium"/>
      <w:b/>
      <w:bCs/>
      <w:sz w:val="22"/>
      <w:szCs w:val="22"/>
    </w:rPr>
  </w:style>
  <w:style w:type="character" w:styleId="17">
    <w:name w:val="Знак примечания1"/>
    <w:qFormat/>
    <w:rPr>
      <w:rFonts w:cs="Times New Roman"/>
      <w:sz w:val="16"/>
      <w:szCs w:val="16"/>
    </w:rPr>
  </w:style>
  <w:style w:type="character" w:styleId="35">
    <w:name w:val="Знак Знак3"/>
    <w:qFormat/>
    <w:rPr>
      <w:rFonts w:ascii="Courier New" w:hAnsi="Courier New" w:cs="Courier New"/>
      <w:lang w:val="ru-RU" w:bidi="ar-SA"/>
    </w:rPr>
  </w:style>
  <w:style w:type="character" w:styleId="211">
    <w:name w:val="Знак Знак21"/>
    <w:qFormat/>
    <w:rPr>
      <w:rFonts w:ascii="Arial" w:hAnsi="Arial" w:cs="Times New Roman"/>
      <w:sz w:val="24"/>
      <w:szCs w:val="24"/>
      <w:lang w:val="ru-RU" w:bidi="ar-SA"/>
    </w:rPr>
  </w:style>
  <w:style w:type="character" w:styleId="151">
    <w:name w:val="Знак Знак15"/>
    <w:qFormat/>
    <w:rPr>
      <w:rFonts w:ascii="Arial" w:hAnsi="Arial" w:cs="Times New Roman"/>
      <w:sz w:val="24"/>
      <w:szCs w:val="24"/>
      <w:lang w:val="ru-RU" w:bidi="ar-SA"/>
    </w:rPr>
  </w:style>
  <w:style w:type="character" w:styleId="Style24">
    <w:name w:val="Символ сноски"/>
    <w:qFormat/>
    <w:rPr>
      <w:rFonts w:ascii="Times New Roman" w:hAnsi="Times New Roman" w:cs="Times New Roman"/>
      <w:vertAlign w:val="superscript"/>
    </w:rPr>
  </w:style>
  <w:style w:type="character" w:styleId="HTML1">
    <w:name w:val="Акроним HTML"/>
    <w:qFormat/>
    <w:rPr>
      <w:rFonts w:cs="Times New Roman"/>
    </w:rPr>
  </w:style>
  <w:style w:type="character" w:styleId="Emphasis">
    <w:name w:val="Emphasis"/>
    <w:qFormat/>
    <w:rPr>
      <w:rFonts w:cs="Times New Roman"/>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rPr>
      <w:rFonts w:cs="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HTML8">
    <w:name w:val="Цитата HTML"/>
    <w:qFormat/>
    <w:rPr>
      <w:rFonts w:cs="Times New Roman"/>
      <w:i/>
      <w:iCs/>
    </w:rPr>
  </w:style>
  <w:style w:type="character" w:styleId="Iiianoaieou">
    <w:name w:val="iiia? no?aieou"/>
    <w:qFormat/>
    <w:rPr>
      <w:rFonts w:cs="Times New Roman"/>
      <w:sz w:val="20"/>
    </w:rPr>
  </w:style>
  <w:style w:type="character" w:styleId="51">
    <w:name w:val="Знак Знак5"/>
    <w:qFormat/>
    <w:rPr>
      <w:rFonts w:ascii="Arial" w:hAnsi="Arial" w:cs="Times New Roman"/>
      <w:b/>
      <w:kern w:val="2"/>
      <w:sz w:val="32"/>
    </w:rPr>
  </w:style>
  <w:style w:type="character" w:styleId="91">
    <w:name w:val="Знак Знак9"/>
    <w:qFormat/>
    <w:rPr>
      <w:rFonts w:cs="Times New Roman"/>
      <w:sz w:val="24"/>
    </w:rPr>
  </w:style>
  <w:style w:type="character" w:styleId="81">
    <w:name w:val="Знак Знак8"/>
    <w:qFormat/>
    <w:rPr>
      <w:rFonts w:cs="Times New Roman"/>
    </w:rPr>
  </w:style>
  <w:style w:type="character" w:styleId="61">
    <w:name w:val="Знак Знак6"/>
    <w:qFormat/>
    <w:rPr>
      <w:rFonts w:ascii="Tahoma" w:hAnsi="Tahoma" w:cs="Tahoma"/>
      <w:sz w:val="16"/>
    </w:rPr>
  </w:style>
  <w:style w:type="character" w:styleId="41">
    <w:name w:val="Знак Знак4"/>
    <w:qFormat/>
    <w:rPr/>
  </w:style>
  <w:style w:type="character" w:styleId="Bodytext">
    <w:name w:val="body text Знак"/>
    <w:qFormat/>
    <w:rPr>
      <w:sz w:val="24"/>
    </w:rPr>
  </w:style>
  <w:style w:type="character" w:styleId="71">
    <w:name w:val="Знак Знак7"/>
    <w:qFormat/>
    <w:rPr/>
  </w:style>
  <w:style w:type="character" w:styleId="25">
    <w:name w:val="ТЗ2 заг с/н Знак"/>
    <w:qFormat/>
    <w:rPr>
      <w:b/>
      <w:i/>
      <w:sz w:val="24"/>
    </w:rPr>
  </w:style>
  <w:style w:type="character" w:styleId="Applestylespan">
    <w:name w:val="apple-style-span"/>
    <w:qFormat/>
    <w:rPr>
      <w:rFonts w:cs="Times New Roman"/>
    </w:rPr>
  </w:style>
  <w:style w:type="character" w:styleId="18">
    <w:name w:val="ГОСТ Заг1 Знак"/>
    <w:qFormat/>
    <w:rPr>
      <w:rFonts w:cs="Times New Roman"/>
      <w:b/>
      <w:caps/>
      <w:sz w:val="28"/>
      <w:lang w:val="ru-RU" w:bidi="ar-SA"/>
    </w:rPr>
  </w:style>
  <w:style w:type="character" w:styleId="WW8Num40z0">
    <w:name w:val="WW8Num40z0"/>
    <w:qFormat/>
    <w:rPr>
      <w:sz w:val="40"/>
    </w:rPr>
  </w:style>
  <w:style w:type="character" w:styleId="141">
    <w:name w:val="Знак Знак14"/>
    <w:qFormat/>
    <w:rPr>
      <w:rFonts w:cs="Times New Roman"/>
      <w:b/>
      <w:bCs/>
      <w:i/>
      <w:iCs/>
      <w:sz w:val="26"/>
      <w:szCs w:val="26"/>
    </w:rPr>
  </w:style>
  <w:style w:type="character" w:styleId="131">
    <w:name w:val="Знак Знак13"/>
    <w:qFormat/>
    <w:rPr>
      <w:rFonts w:cs="Times New Roman"/>
      <w:b/>
      <w:bCs/>
      <w:sz w:val="22"/>
      <w:szCs w:val="22"/>
    </w:rPr>
  </w:style>
  <w:style w:type="character" w:styleId="121">
    <w:name w:val="Знак Знак12"/>
    <w:qFormat/>
    <w:rPr>
      <w:rFonts w:cs="Times New Roman"/>
      <w:i/>
      <w:iCs/>
      <w:sz w:val="24"/>
      <w:szCs w:val="24"/>
    </w:rPr>
  </w:style>
  <w:style w:type="character" w:styleId="111">
    <w:name w:val="Знак Знак11"/>
    <w:qFormat/>
    <w:rPr>
      <w:rFonts w:ascii="Arial" w:hAnsi="Arial" w:cs="Arial"/>
      <w:sz w:val="22"/>
      <w:szCs w:val="22"/>
    </w:rPr>
  </w:style>
  <w:style w:type="character" w:styleId="Appleconvertedspace">
    <w:name w:val="apple-converted-space"/>
    <w:qFormat/>
    <w:rPr>
      <w:rFonts w:cs="Times New Roman"/>
    </w:rPr>
  </w:style>
  <w:style w:type="character" w:styleId="HTML9">
    <w:name w:val="Адрес HTML Знак"/>
    <w:qFormat/>
    <w:rPr>
      <w:rFonts w:ascii="Times New Roman" w:hAnsi="Times New Roman" w:cs="Times New Roman"/>
      <w:i/>
      <w:lang w:val="en-US"/>
    </w:rPr>
  </w:style>
  <w:style w:type="character" w:styleId="Style25">
    <w:name w:val="Подзаголовок Знак"/>
    <w:qFormat/>
    <w:rPr>
      <w:rFonts w:ascii="Arial" w:hAnsi="Arial" w:cs="Arial"/>
      <w:lang w:val="en-US"/>
    </w:rPr>
  </w:style>
  <w:style w:type="character" w:styleId="Style26">
    <w:name w:val="Подпись Знак"/>
    <w:qFormat/>
    <w:rPr>
      <w:rFonts w:ascii="Times New Roman" w:hAnsi="Times New Roman" w:cs="Times New Roman"/>
      <w:sz w:val="24"/>
      <w:szCs w:val="24"/>
      <w:lang w:val="en-US"/>
    </w:rPr>
  </w:style>
  <w:style w:type="character" w:styleId="Style27">
    <w:name w:val="Электронная подпись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jc w:val="left"/>
    </w:pPr>
    <w:rPr>
      <w:rFonts w:ascii="Arial" w:hAnsi="Arial" w:eastAsia="MS Mincho;Yu Gothic UI" w:cs="Tahoma"/>
      <w:sz w:val="28"/>
      <w:szCs w:val="28"/>
    </w:rPr>
  </w:style>
  <w:style w:type="paragraph" w:styleId="TextBody">
    <w:name w:val="Body Text"/>
    <w:basedOn w:val="Normal"/>
    <w:pPr>
      <w:spacing w:before="0" w:after="120"/>
      <w:jc w:val="left"/>
    </w:pPr>
    <w:rPr>
      <w:rFonts w:eastAsia="Calibri"/>
      <w:sz w:val="20"/>
      <w:szCs w:val="20"/>
      <w:lang w:val="en-US"/>
    </w:rPr>
  </w:style>
  <w:style w:type="paragraph" w:styleId="List">
    <w:name w:val="List"/>
    <w:basedOn w:val="Normal"/>
    <w:pPr>
      <w:spacing w:before="0" w:after="0"/>
      <w:ind w:left="283"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spacing w:before="60" w:after="0"/>
      <w:ind w:firstLine="851"/>
      <w:jc w:val="left"/>
    </w:pPr>
    <w:rPr>
      <w:rFonts w:eastAsia="Calibri"/>
      <w:sz w:val="20"/>
      <w:szCs w:val="20"/>
      <w:lang w:val="en-US"/>
    </w:rPr>
  </w:style>
  <w:style w:type="paragraph" w:styleId="26">
    <w:name w:val="Основной текст 2"/>
    <w:basedOn w:val="Normal"/>
    <w:qFormat/>
    <w:pPr>
      <w:tabs>
        <w:tab w:val="clear" w:pos="708"/>
        <w:tab w:val="left" w:pos="2167" w:leader="none"/>
      </w:tabs>
      <w:spacing w:before="0" w:after="0"/>
      <w:ind w:left="2167" w:hanging="567"/>
      <w:jc w:val="left"/>
    </w:pPr>
    <w:rPr>
      <w:rFonts w:eastAsia="Calibri"/>
      <w:sz w:val="20"/>
      <w:szCs w:val="20"/>
      <w:lang w:val="en-US"/>
    </w:rPr>
  </w:style>
  <w:style w:type="paragraph" w:styleId="Style28">
    <w:name w:val="Маркированный список"/>
    <w:basedOn w:val="Normal"/>
    <w:qFormat/>
    <w:pPr>
      <w:widowControl w:val="false"/>
      <w:spacing w:before="0" w:after="0"/>
      <w:jc w:val="left"/>
    </w:pPr>
    <w:rPr>
      <w:sz w:val="22"/>
      <w:szCs w:val="22"/>
    </w:rPr>
  </w:style>
  <w:style w:type="paragraph" w:styleId="27">
    <w:name w:val="Маркированный список 2"/>
    <w:basedOn w:val="Normal"/>
    <w:qFormat/>
    <w:pPr>
      <w:tabs>
        <w:tab w:val="clear" w:pos="708"/>
        <w:tab w:val="left" w:pos="643" w:leader="none"/>
      </w:tabs>
      <w:spacing w:before="0" w:after="0"/>
      <w:ind w:left="643" w:hanging="360"/>
      <w:jc w:val="left"/>
    </w:pPr>
    <w:rPr>
      <w:szCs w:val="20"/>
    </w:rPr>
  </w:style>
  <w:style w:type="paragraph" w:styleId="36">
    <w:name w:val="Маркированный список 3"/>
    <w:basedOn w:val="Normal"/>
    <w:qFormat/>
    <w:pPr>
      <w:tabs>
        <w:tab w:val="clear" w:pos="708"/>
        <w:tab w:val="left" w:pos="926" w:leader="none"/>
      </w:tabs>
      <w:spacing w:before="0" w:after="0"/>
      <w:ind w:left="926" w:hanging="360"/>
      <w:jc w:val="left"/>
    </w:pPr>
    <w:rPr>
      <w:szCs w:val="20"/>
    </w:rPr>
  </w:style>
  <w:style w:type="paragraph" w:styleId="42">
    <w:name w:val="Маркированный список 4"/>
    <w:basedOn w:val="Normal"/>
    <w:qFormat/>
    <w:pPr>
      <w:tabs>
        <w:tab w:val="clear" w:pos="708"/>
        <w:tab w:val="left" w:pos="1209" w:leader="none"/>
      </w:tabs>
      <w:spacing w:before="0" w:after="0"/>
      <w:ind w:left="1209" w:hanging="360"/>
      <w:jc w:val="left"/>
    </w:pPr>
    <w:rPr>
      <w:szCs w:val="20"/>
    </w:rPr>
  </w:style>
  <w:style w:type="paragraph" w:styleId="52">
    <w:name w:val="Маркированный список 5"/>
    <w:basedOn w:val="Normal"/>
    <w:qFormat/>
    <w:pPr>
      <w:tabs>
        <w:tab w:val="clear" w:pos="708"/>
        <w:tab w:val="left" w:pos="1492" w:leader="none"/>
      </w:tabs>
      <w:spacing w:before="0" w:after="0"/>
      <w:ind w:left="1492" w:hanging="360"/>
      <w:jc w:val="left"/>
    </w:pPr>
    <w:rPr>
      <w:szCs w:val="20"/>
    </w:rPr>
  </w:style>
  <w:style w:type="paragraph" w:styleId="Style29">
    <w:name w:val="Нумерованный список"/>
    <w:basedOn w:val="Normal"/>
    <w:qFormat/>
    <w:pPr>
      <w:tabs>
        <w:tab w:val="clear" w:pos="708"/>
        <w:tab w:val="left" w:pos="360" w:leader="none"/>
      </w:tabs>
      <w:spacing w:before="0" w:after="0"/>
      <w:ind w:left="360" w:hanging="360"/>
      <w:jc w:val="left"/>
    </w:pPr>
    <w:rPr>
      <w:szCs w:val="20"/>
    </w:rPr>
  </w:style>
  <w:style w:type="paragraph" w:styleId="28">
    <w:name w:val="Нумерованный список 2"/>
    <w:basedOn w:val="Normal"/>
    <w:qFormat/>
    <w:pPr>
      <w:tabs>
        <w:tab w:val="clear" w:pos="708"/>
        <w:tab w:val="left" w:pos="643" w:leader="none"/>
      </w:tabs>
      <w:spacing w:before="0" w:after="0"/>
      <w:ind w:left="643" w:hanging="360"/>
      <w:jc w:val="left"/>
    </w:pPr>
    <w:rPr>
      <w:szCs w:val="20"/>
    </w:rPr>
  </w:style>
  <w:style w:type="paragraph" w:styleId="37">
    <w:name w:val="Нумерованный список 3"/>
    <w:basedOn w:val="Normal"/>
    <w:qFormat/>
    <w:pPr>
      <w:tabs>
        <w:tab w:val="clear" w:pos="708"/>
        <w:tab w:val="left" w:pos="360" w:leader="none"/>
      </w:tabs>
      <w:spacing w:before="0" w:after="0"/>
      <w:jc w:val="left"/>
    </w:pPr>
    <w:rPr>
      <w:szCs w:val="20"/>
    </w:rPr>
  </w:style>
  <w:style w:type="paragraph" w:styleId="43">
    <w:name w:val="Нумерованный список 4"/>
    <w:basedOn w:val="Normal"/>
    <w:qFormat/>
    <w:pPr>
      <w:tabs>
        <w:tab w:val="clear" w:pos="708"/>
        <w:tab w:val="left" w:pos="1209" w:leader="none"/>
      </w:tabs>
      <w:spacing w:before="0" w:after="0"/>
      <w:ind w:left="1209" w:hanging="360"/>
      <w:jc w:val="left"/>
    </w:pPr>
    <w:rPr>
      <w:szCs w:val="20"/>
    </w:rPr>
  </w:style>
  <w:style w:type="paragraph" w:styleId="53">
    <w:name w:val="Нумерованный список 5"/>
    <w:basedOn w:val="Normal"/>
    <w:qFormat/>
    <w:pPr>
      <w:tabs>
        <w:tab w:val="clear" w:pos="708"/>
        <w:tab w:val="left" w:pos="1492" w:leader="none"/>
      </w:tabs>
      <w:spacing w:before="0" w:after="0"/>
      <w:ind w:left="1492" w:hanging="360"/>
      <w:jc w:val="left"/>
    </w:pPr>
    <w:rPr>
      <w:szCs w:val="20"/>
    </w:rPr>
  </w:style>
  <w:style w:type="paragraph" w:styleId="Style30">
    <w:name w:val="Дата"/>
    <w:basedOn w:val="Normal"/>
    <w:next w:val="Normal"/>
    <w:qFormat/>
    <w:pPr>
      <w:spacing w:before="0" w:after="0"/>
      <w:jc w:val="left"/>
    </w:pPr>
    <w:rPr>
      <w:rFonts w:eastAsia="Calibri"/>
      <w:sz w:val="20"/>
      <w:szCs w:val="20"/>
      <w:lang w:val="en-US"/>
    </w:rPr>
  </w:style>
  <w:style w:type="paragraph" w:styleId="29">
    <w:name w:val="Основной текст с отступом 2"/>
    <w:basedOn w:val="Normal"/>
    <w:qFormat/>
    <w:pPr>
      <w:spacing w:lineRule="auto" w:line="480" w:before="0" w:after="120"/>
      <w:ind w:left="283" w:hanging="0"/>
      <w:jc w:val="left"/>
    </w:pPr>
    <w:rPr>
      <w:rFonts w:eastAsia="Calibri"/>
      <w:sz w:val="20"/>
      <w:szCs w:val="20"/>
      <w:lang w:val="en-US"/>
    </w:rPr>
  </w:style>
  <w:style w:type="paragraph" w:styleId="38">
    <w:name w:val="Основной текст с отступом 3"/>
    <w:basedOn w:val="Normal"/>
    <w:qFormat/>
    <w:pPr>
      <w:spacing w:before="0" w:after="120"/>
      <w:ind w:left="283" w:hanging="0"/>
      <w:jc w:val="left"/>
    </w:pPr>
    <w:rPr>
      <w:rFonts w:eastAsia="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left"/>
    </w:pPr>
    <w:rPr>
      <w:rFonts w:ascii="Arial" w:hAnsi="Arial" w:eastAsia="Calibri" w:cs="Arial"/>
      <w:sz w:val="20"/>
      <w:szCs w:val="20"/>
      <w:lang w:val="en-US" w:eastAsia="en-US"/>
    </w:rPr>
  </w:style>
  <w:style w:type="paragraph" w:styleId="Footer">
    <w:name w:val="Footer"/>
    <w:basedOn w:val="Normal"/>
    <w:pPr>
      <w:tabs>
        <w:tab w:val="clear" w:pos="708"/>
        <w:tab w:val="center" w:pos="4153" w:leader="none"/>
        <w:tab w:val="right" w:pos="8306" w:leader="none"/>
      </w:tabs>
      <w:spacing w:before="0" w:after="0"/>
      <w:jc w:val="left"/>
    </w:pPr>
    <w:rPr>
      <w:rFonts w:eastAsia="Calibri"/>
      <w:sz w:val="20"/>
      <w:szCs w:val="20"/>
      <w:lang w:val="en-US" w:eastAsia="en-US"/>
    </w:rPr>
  </w:style>
  <w:style w:type="paragraph" w:styleId="39">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left"/>
    </w:pPr>
    <w:rPr>
      <w:rFonts w:eastAsia="Calibri"/>
      <w:b/>
      <w:i/>
      <w:lang w:val="en-US"/>
    </w:rPr>
  </w:style>
  <w:style w:type="paragraph" w:styleId="Style31">
    <w:name w:val="Текст"/>
    <w:basedOn w:val="Normal"/>
    <w:qFormat/>
    <w:pPr>
      <w:spacing w:before="0" w:after="0"/>
      <w:jc w:val="left"/>
    </w:pPr>
    <w:rPr>
      <w:rFonts w:ascii="Courier New" w:hAnsi="Courier New" w:eastAsia="Calibri" w:cs="Courier New"/>
      <w:sz w:val="20"/>
      <w:szCs w:val="20"/>
      <w:lang w:val="en-US"/>
    </w:rPr>
  </w:style>
  <w:style w:type="paragraph" w:styleId="Addressee">
    <w:name w:val="Envelope Address"/>
    <w:basedOn w:val="Normal"/>
    <w:pPr>
      <w:spacing w:before="0" w:after="0"/>
      <w:ind w:left="2880" w:hanging="0"/>
      <w:jc w:val="left"/>
    </w:pPr>
    <w:rPr>
      <w:rFonts w:ascii="Arial" w:hAnsi="Arial" w:cs="Arial"/>
    </w:rPr>
  </w:style>
  <w:style w:type="paragraph" w:styleId="Sender">
    <w:name w:val="Envelope Return"/>
    <w:basedOn w:val="Normal"/>
    <w:pPr>
      <w:spacing w:before="0" w:after="0"/>
      <w:jc w:val="left"/>
    </w:pPr>
    <w:rPr>
      <w:rFonts w:ascii="Arial" w:hAnsi="Arial" w:cs="Arial"/>
      <w:sz w:val="20"/>
      <w:szCs w:val="20"/>
    </w:rPr>
  </w:style>
  <w:style w:type="paragraph" w:styleId="HTML10">
    <w:name w:val="Стандартный HTML"/>
    <w:basedOn w:val="Normal"/>
    <w:qFormat/>
    <w:pPr>
      <w:spacing w:before="0" w:after="0"/>
      <w:jc w:val="left"/>
    </w:pPr>
    <w:rPr>
      <w:rFonts w:ascii="Courier New" w:hAnsi="Courier New" w:eastAsia="Calibri" w:cs="Courier New"/>
      <w:sz w:val="20"/>
      <w:szCs w:val="20"/>
      <w:lang w:val="en-US"/>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0"/>
      <w:ind w:left="432" w:hanging="432"/>
      <w:jc w:val="left"/>
    </w:pPr>
    <w:rPr>
      <w:b/>
      <w:sz w:val="28"/>
    </w:rPr>
  </w:style>
  <w:style w:type="paragraph" w:styleId="210">
    <w:name w:val="Стиль2"/>
    <w:basedOn w:val="28"/>
    <w:qFormat/>
    <w:pPr>
      <w:keepNext w:val="true"/>
      <w:keepLines/>
      <w:widowControl w:val="false"/>
      <w:suppressLineNumbers/>
      <w:tabs>
        <w:tab w:val="clear" w:pos="643"/>
        <w:tab w:val="left" w:pos="576" w:leader="none"/>
      </w:tabs>
      <w:suppressAutoHyphens w:val="true"/>
      <w:ind w:left="576" w:hanging="576"/>
    </w:pPr>
    <w:rPr>
      <w:b/>
    </w:rPr>
  </w:style>
  <w:style w:type="paragraph" w:styleId="310">
    <w:name w:val="Стиль3 Знак Знак Знак"/>
    <w:basedOn w:val="29"/>
    <w:qFormat/>
    <w:pPr>
      <w:widowControl w:val="false"/>
      <w:tabs>
        <w:tab w:val="clear" w:pos="708"/>
        <w:tab w:val="left" w:pos="227" w:leader="none"/>
      </w:tabs>
      <w:spacing w:lineRule="auto" w:line="240" w:before="0" w:after="0"/>
      <w:ind w:left="0" w:hanging="0"/>
      <w:textAlignment w:val="baseline"/>
    </w:pPr>
    <w:rPr/>
  </w:style>
  <w:style w:type="paragraph" w:styleId="2111">
    <w:name w:val="содержание2-11"/>
    <w:basedOn w:val="Normal"/>
    <w:qFormat/>
    <w:pPr>
      <w:spacing w:before="0" w:after="0"/>
      <w:jc w:val="left"/>
    </w:pPr>
    <w:rPr/>
  </w:style>
  <w:style w:type="paragraph" w:styleId="312">
    <w:name w:val="Стиль3"/>
    <w:basedOn w:val="29"/>
    <w:qFormat/>
    <w:pPr>
      <w:widowControl w:val="false"/>
      <w:tabs>
        <w:tab w:val="clear" w:pos="708"/>
        <w:tab w:val="left" w:pos="1307" w:leader="none"/>
      </w:tabs>
      <w:spacing w:lineRule="auto" w:line="240" w:before="0" w:after="0"/>
      <w:ind w:left="1080" w:hanging="0"/>
      <w:textAlignment w:val="baseline"/>
    </w:pPr>
    <w:rPr/>
  </w:style>
  <w:style w:type="paragraph" w:styleId="Style32">
    <w:name w:val="Словарная статья"/>
    <w:basedOn w:val="Normal"/>
    <w:next w:val="Normal"/>
    <w:qFormat/>
    <w:pPr>
      <w:autoSpaceDE w:val="false"/>
      <w:spacing w:before="0" w:after="0"/>
      <w:ind w:right="118" w:hanging="0"/>
      <w:jc w:val="left"/>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33">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jc w:val="left"/>
    </w:pPr>
    <w:rPr>
      <w:sz w:val="28"/>
      <w:szCs w:val="20"/>
    </w:rPr>
  </w:style>
  <w:style w:type="paragraph" w:styleId="Style35">
    <w:name w:val="Текст выноски"/>
    <w:basedOn w:val="Normal"/>
    <w:qFormat/>
    <w:pPr>
      <w:spacing w:before="0" w:after="0"/>
      <w:jc w:val="left"/>
    </w:pPr>
    <w:rPr>
      <w:rFonts w:ascii="Tahoma" w:hAnsi="Tahoma" w:eastAsia="Calibri" w:cs="Tahoma"/>
      <w:sz w:val="16"/>
      <w:szCs w:val="16"/>
      <w:lang w:val="en-US"/>
    </w:rPr>
  </w:style>
  <w:style w:type="paragraph" w:styleId="Style36">
    <w:name w:val="Контракт-раздел"/>
    <w:basedOn w:val="Normal"/>
    <w:next w:val="Style37"/>
    <w:qFormat/>
    <w:pPr>
      <w:keepNext w:val="true"/>
      <w:tabs>
        <w:tab w:val="clear" w:pos="708"/>
        <w:tab w:val="left" w:pos="0" w:leader="none"/>
        <w:tab w:val="left" w:pos="540" w:leader="none"/>
      </w:tabs>
      <w:suppressAutoHyphens w:val="true"/>
      <w:spacing w:before="360" w:after="120"/>
      <w:jc w:val="center"/>
      <w:outlineLvl w:val="3"/>
    </w:pPr>
    <w:rPr>
      <w:b/>
      <w:bCs/>
      <w:caps/>
    </w:rPr>
  </w:style>
  <w:style w:type="paragraph" w:styleId="Style37">
    <w:name w:val="Контракт-пункт"/>
    <w:basedOn w:val="Normal"/>
    <w:qFormat/>
    <w:pPr>
      <w:tabs>
        <w:tab w:val="clear" w:pos="708"/>
        <w:tab w:val="left" w:pos="851" w:leader="none"/>
      </w:tabs>
      <w:spacing w:before="0" w:after="0"/>
      <w:ind w:left="851" w:hanging="851"/>
      <w:jc w:val="left"/>
    </w:pPr>
    <w:rPr/>
  </w:style>
  <w:style w:type="paragraph" w:styleId="Style38">
    <w:name w:val="Контракт-подпункт"/>
    <w:basedOn w:val="Normal"/>
    <w:qFormat/>
    <w:pPr>
      <w:tabs>
        <w:tab w:val="clear" w:pos="708"/>
        <w:tab w:val="left" w:pos="851" w:leader="none"/>
      </w:tabs>
      <w:spacing w:before="0" w:after="0"/>
      <w:ind w:left="851" w:hanging="851"/>
      <w:jc w:val="left"/>
    </w:pPr>
    <w:rPr/>
  </w:style>
  <w:style w:type="paragraph" w:styleId="Style39">
    <w:name w:val="Контракт-подподпункт"/>
    <w:basedOn w:val="Normal"/>
    <w:qFormat/>
    <w:pPr>
      <w:tabs>
        <w:tab w:val="clear" w:pos="708"/>
        <w:tab w:val="left" w:pos="1418" w:leader="none"/>
      </w:tabs>
      <w:spacing w:before="0" w:after="0"/>
      <w:ind w:left="1418" w:hanging="567"/>
      <w:jc w:val="left"/>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0">
    <w:name w:val="Пункт"/>
    <w:basedOn w:val="Normal"/>
    <w:qFormat/>
    <w:pPr>
      <w:tabs>
        <w:tab w:val="clear" w:pos="708"/>
        <w:tab w:val="left" w:pos="1620" w:leader="none"/>
      </w:tabs>
      <w:spacing w:before="0" w:after="0"/>
      <w:ind w:left="1044" w:hanging="504"/>
      <w:jc w:val="left"/>
    </w:pPr>
    <w:rPr>
      <w:szCs w:val="28"/>
    </w:rPr>
  </w:style>
  <w:style w:type="paragraph" w:styleId="Style41">
    <w:name w:val="Подпункт"/>
    <w:basedOn w:val="Style40"/>
    <w:qFormat/>
    <w:pPr>
      <w:tabs>
        <w:tab w:val="clear" w:pos="1620"/>
        <w:tab w:val="left" w:pos="2700" w:leader="none"/>
      </w:tabs>
      <w:ind w:left="1908" w:hanging="648"/>
    </w:pPr>
    <w:rPr/>
  </w:style>
  <w:style w:type="paragraph" w:styleId="Style42">
    <w:name w:val="Цитата"/>
    <w:basedOn w:val="Normal"/>
    <w:qFormat/>
    <w:pPr>
      <w:widowControl w:val="false"/>
      <w:shd w:fill="FFFFFF" w:val="clear"/>
      <w:spacing w:lineRule="exact" w:line="283" w:before="0" w:after="0"/>
      <w:ind w:left="5" w:right="480" w:firstLine="1123"/>
      <w:jc w:val="left"/>
    </w:pPr>
    <w:rPr>
      <w:color w:val="000000"/>
      <w:szCs w:val="20"/>
    </w:rPr>
  </w:style>
  <w:style w:type="paragraph" w:styleId="Style43">
    <w:name w:val="Название объекта"/>
    <w:basedOn w:val="Normal"/>
    <w:qFormat/>
    <w:pPr>
      <w:spacing w:before="0" w:after="0"/>
      <w:jc w:val="center"/>
    </w:pPr>
    <w:rPr>
      <w:sz w:val="28"/>
      <w:szCs w:val="20"/>
    </w:rPr>
  </w:style>
  <w:style w:type="paragraph" w:styleId="03zagolovok2">
    <w:name w:val="03zagolovok2"/>
    <w:basedOn w:val="Normal"/>
    <w:qFormat/>
    <w:pPr>
      <w:keepNext w:val="true"/>
      <w:spacing w:lineRule="atLeast" w:line="360" w:before="360" w:after="120"/>
      <w:jc w:val="left"/>
      <w:outlineLvl w:val="1"/>
    </w:pPr>
    <w:rPr>
      <w:rFonts w:ascii="GaramondC;Courier New" w:hAnsi="GaramondC;Courier New" w:cs="GaramondC;Courier New"/>
      <w:b/>
      <w:color w:val="000000"/>
      <w:sz w:val="28"/>
      <w:szCs w:val="28"/>
    </w:rPr>
  </w:style>
  <w:style w:type="paragraph" w:styleId="01zagolovok">
    <w:name w:val="01_zagolovok"/>
    <w:basedOn w:val="Normal"/>
    <w:qFormat/>
    <w:pPr>
      <w:keepNext w:val="true"/>
      <w:pageBreakBefore/>
      <w:spacing w:before="360" w:after="120"/>
      <w:jc w:val="left"/>
      <w:outlineLvl w:val="0"/>
    </w:pPr>
    <w:rPr>
      <w:rFonts w:ascii="GaramondC;Courier New" w:hAnsi="GaramondC;Courier New" w:cs="GaramondC;Courier New"/>
      <w:b/>
      <w:color w:val="000000"/>
      <w:sz w:val="40"/>
      <w:szCs w:val="62"/>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Times New Roman" w:hAnsi="GaramondNarrowC;Times New Roman" w:cs="GaramondNarrowC;Times New Roman"/>
      <w:b/>
    </w:rPr>
  </w:style>
  <w:style w:type="paragraph" w:styleId="02statia2">
    <w:name w:val="02statia2"/>
    <w:basedOn w:val="Normal"/>
    <w:qFormat/>
    <w:pPr>
      <w:spacing w:lineRule="atLeast" w:line="320" w:before="120" w:after="0"/>
      <w:ind w:left="2020" w:hanging="880"/>
      <w:jc w:val="left"/>
    </w:pPr>
    <w:rPr>
      <w:rFonts w:ascii="GaramondNarrowC;Times New Roman" w:hAnsi="GaramondNarrowC;Times New Roman" w:cs="GaramondNarrowC;Times New Roman"/>
      <w:color w:val="000000"/>
      <w:sz w:val="21"/>
      <w:szCs w:val="21"/>
    </w:rPr>
  </w:style>
  <w:style w:type="paragraph" w:styleId="02statia3">
    <w:name w:val="02statia3"/>
    <w:basedOn w:val="Normal"/>
    <w:qFormat/>
    <w:pPr>
      <w:spacing w:lineRule="atLeast" w:line="320" w:before="120" w:after="0"/>
      <w:ind w:left="2900" w:hanging="880"/>
      <w:jc w:val="left"/>
    </w:pPr>
    <w:rPr>
      <w:rFonts w:ascii="GaramondNarrowC;Times New Roman" w:hAnsi="GaramondNarrowC;Times New Roman" w:cs="GaramondNarrowC;Times New Roman"/>
      <w:color w:val="000000"/>
      <w:sz w:val="21"/>
      <w:szCs w:val="21"/>
    </w:rPr>
  </w:style>
  <w:style w:type="paragraph" w:styleId="313">
    <w:name w:val="Стиль3 Знак Знак"/>
    <w:basedOn w:val="29"/>
    <w:qFormat/>
    <w:pPr>
      <w:widowControl w:val="false"/>
      <w:tabs>
        <w:tab w:val="clear" w:pos="708"/>
        <w:tab w:val="left" w:pos="227" w:leader="none"/>
      </w:tabs>
      <w:spacing w:lineRule="auto" w:line="240" w:before="0" w:after="0"/>
      <w:ind w:left="0" w:hanging="0"/>
    </w:pPr>
    <w:rPr/>
  </w:style>
  <w:style w:type="paragraph" w:styleId="03osnovnoytext">
    <w:name w:val="03osnovnoytext"/>
    <w:basedOn w:val="Normal"/>
    <w:qFormat/>
    <w:pPr>
      <w:spacing w:lineRule="atLeast" w:line="320" w:before="320" w:after="0"/>
      <w:ind w:left="1191" w:hanging="0"/>
      <w:jc w:val="left"/>
    </w:pPr>
    <w:rPr>
      <w:rFonts w:ascii="GaramondC;Courier New" w:hAnsi="GaramondC;Courier New" w:cs="GaramondC;Courier New"/>
      <w:color w:val="000000"/>
      <w:sz w:val="20"/>
      <w:szCs w:val="20"/>
    </w:rPr>
  </w:style>
  <w:style w:type="paragraph" w:styleId="03osnovnoytexttabl">
    <w:name w:val="03osnovnoytexttabl"/>
    <w:basedOn w:val="Normal"/>
    <w:qFormat/>
    <w:pPr>
      <w:spacing w:lineRule="atLeast" w:line="320" w:before="120" w:after="0"/>
      <w:jc w:val="left"/>
    </w:pPr>
    <w:rPr>
      <w:rFonts w:ascii="GaramondC;Courier New" w:hAnsi="GaramondC;Courier New" w:cs="GaramondC;Courier New"/>
      <w:color w:val="000000"/>
      <w:sz w:val="20"/>
      <w:szCs w:val="20"/>
    </w:rPr>
  </w:style>
  <w:style w:type="paragraph" w:styleId="314">
    <w:name w:val="Стиль3 Знак"/>
    <w:basedOn w:val="29"/>
    <w:qFormat/>
    <w:pPr>
      <w:widowControl w:val="false"/>
      <w:tabs>
        <w:tab w:val="clear" w:pos="708"/>
        <w:tab w:val="left" w:pos="227" w:leader="none"/>
      </w:tabs>
      <w:spacing w:lineRule="auto" w:line="240" w:before="0" w:after="0"/>
      <w:ind w:left="0" w:hanging="0"/>
    </w:pPr>
    <w:rPr/>
  </w:style>
  <w:style w:type="paragraph" w:styleId="Style44">
    <w:name w:val="Бюллет"/>
    <w:basedOn w:val="TextBody"/>
    <w:qFormat/>
    <w:pPr>
      <w:tabs>
        <w:tab w:val="clear" w:pos="708"/>
        <w:tab w:val="left" w:pos="720" w:leader="none"/>
      </w:tabs>
      <w:spacing w:before="0" w:after="0"/>
      <w:ind w:left="283" w:hanging="283"/>
    </w:pPr>
    <w:rPr/>
  </w:style>
  <w:style w:type="paragraph" w:styleId="212">
    <w:name w:val="Знак Знак Знак2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lineRule="auto" w:line="278"/>
      <w:ind w:left="40" w:firstLine="660"/>
      <w:jc w:val="both"/>
    </w:pPr>
    <w:rPr>
      <w:rFonts w:ascii="Courier New" w:hAnsi="Courier New" w:eastAsia="Times New Roman" w:cs="Courier New"/>
      <w:color w:val="auto"/>
      <w:sz w:val="20"/>
      <w:szCs w:val="20"/>
      <w:lang w:val="ru-RU" w:bidi="ar-SA" w:eastAsia="zh-CN"/>
    </w:rPr>
  </w:style>
  <w:style w:type="paragraph" w:styleId="Style45">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46">
    <w:name w:val="А_обычный"/>
    <w:basedOn w:val="Normal"/>
    <w:qFormat/>
    <w:pPr>
      <w:spacing w:before="0" w:after="0"/>
      <w:ind w:firstLine="709"/>
      <w:jc w:val="left"/>
    </w:pPr>
    <w:rPr/>
  </w:style>
  <w:style w:type="paragraph" w:styleId="Style47">
    <w:name w:val="Таблица текст"/>
    <w:basedOn w:val="Normal"/>
    <w:qFormat/>
    <w:pPr>
      <w:spacing w:before="40" w:after="40"/>
      <w:ind w:left="57" w:right="57" w:hanging="0"/>
      <w:jc w:val="left"/>
    </w:pPr>
    <w:rPr>
      <w:sz w:val="22"/>
      <w:szCs w:val="22"/>
    </w:rPr>
  </w:style>
  <w:style w:type="paragraph" w:styleId="Style48">
    <w:name w:val="Обычный (веб)"/>
    <w:basedOn w:val="Normal"/>
    <w:qFormat/>
    <w:pPr>
      <w:spacing w:before="280" w:after="280"/>
      <w:ind w:firstLine="300"/>
      <w:jc w:val="left"/>
    </w:pPr>
    <w:rPr/>
  </w:style>
  <w:style w:type="paragraph" w:styleId="213">
    <w:name w:val="Знак Знак Знак2 Знак1"/>
    <w:basedOn w:val="Normal"/>
    <w:qFormat/>
    <w:pPr>
      <w:widowControl w:val="false"/>
      <w:spacing w:lineRule="exact" w:line="240" w:before="0" w:after="160"/>
      <w:jc w:val="right"/>
    </w:pPr>
    <w:rPr>
      <w:sz w:val="20"/>
      <w:szCs w:val="20"/>
      <w:lang w:val="en-GB"/>
    </w:rPr>
  </w:style>
  <w:style w:type="paragraph" w:styleId="214">
    <w:name w:val="Знак2"/>
    <w:basedOn w:val="Normal"/>
    <w:qFormat/>
    <w:pPr>
      <w:widowControl w:val="false"/>
      <w:spacing w:lineRule="exact" w:line="240" w:before="0" w:after="160"/>
      <w:jc w:val="right"/>
    </w:pPr>
    <w:rPr>
      <w:sz w:val="20"/>
      <w:szCs w:val="20"/>
      <w:lang w:val="en-GB"/>
    </w:rPr>
  </w:style>
  <w:style w:type="paragraph" w:styleId="110">
    <w:name w:val="Знак Знак Знак Знак1"/>
    <w:basedOn w:val="Normal"/>
    <w:qFormat/>
    <w:pPr>
      <w:spacing w:lineRule="exact" w:line="240" w:before="0" w:after="160"/>
      <w:jc w:val="left"/>
    </w:pPr>
    <w:rPr>
      <w:rFonts w:ascii="Verdana" w:hAnsi="Verdana" w:cs="Verdana"/>
      <w:color w:val="00000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49">
    <w:name w:val="ТЛ_Утверждаю"/>
    <w:basedOn w:val="Normal"/>
    <w:qFormat/>
    <w:pPr>
      <w:spacing w:before="0" w:after="0"/>
      <w:ind w:left="4860" w:hanging="0"/>
      <w:jc w:val="center"/>
    </w:pPr>
    <w:rPr>
      <w:rFonts w:eastAsia="Calibri"/>
      <w:sz w:val="28"/>
      <w:szCs w:val="28"/>
      <w:lang w:val="en-US"/>
    </w:rPr>
  </w:style>
  <w:style w:type="paragraph" w:styleId="Style50">
    <w:name w:val="Текст примечания"/>
    <w:basedOn w:val="Normal"/>
    <w:qFormat/>
    <w:pPr>
      <w:spacing w:before="0" w:after="0"/>
      <w:jc w:val="left"/>
    </w:pPr>
    <w:rPr>
      <w:rFonts w:eastAsia="Calibri"/>
      <w:sz w:val="20"/>
      <w:szCs w:val="20"/>
      <w:lang w:val="en-US"/>
    </w:rPr>
  </w:style>
  <w:style w:type="paragraph" w:styleId="Style51">
    <w:name w:val="Тема примечания"/>
    <w:basedOn w:val="Style50"/>
    <w:next w:val="Style50"/>
    <w:qFormat/>
    <w:pPr/>
    <w:rPr>
      <w:b/>
      <w:bCs/>
    </w:rPr>
  </w:style>
  <w:style w:type="paragraph" w:styleId="Consnormal">
    <w:name w:val="consnormal"/>
    <w:basedOn w:val="Normal"/>
    <w:qFormat/>
    <w:pPr>
      <w:autoSpaceDE w:val="false"/>
      <w:spacing w:before="0" w:after="0"/>
      <w:ind w:firstLine="720"/>
      <w:jc w:val="left"/>
    </w:pPr>
    <w:rPr>
      <w:rFonts w:ascii="Arial" w:hAnsi="Arial" w:cs="Arial"/>
      <w:sz w:val="16"/>
      <w:szCs w:val="16"/>
    </w:rPr>
  </w:style>
  <w:style w:type="paragraph" w:styleId="215">
    <w:name w:val="Основной текст с отступом 21"/>
    <w:basedOn w:val="Normal"/>
    <w:qFormat/>
    <w:pPr>
      <w:spacing w:lineRule="auto" w:line="480" w:before="0" w:after="120"/>
      <w:ind w:left="283" w:hanging="0"/>
      <w:jc w:val="left"/>
    </w:pPr>
    <w:rPr>
      <w:szCs w:val="20"/>
    </w:rPr>
  </w:style>
  <w:style w:type="paragraph" w:styleId="315">
    <w:name w:val="Основной текст 31"/>
    <w:basedOn w:val="Normal"/>
    <w:qFormat/>
    <w:pPr>
      <w:spacing w:before="0" w:after="120"/>
      <w:jc w:val="left"/>
    </w:pPr>
    <w:rPr>
      <w:sz w:val="16"/>
      <w:szCs w:val="20"/>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112">
    <w:name w:val="Название1"/>
    <w:basedOn w:val="Normal"/>
    <w:qFormat/>
    <w:pPr>
      <w:suppressLineNumbers/>
      <w:spacing w:before="120" w:after="120"/>
      <w:jc w:val="left"/>
    </w:pPr>
    <w:rPr>
      <w:rFonts w:ascii="Arial" w:hAnsi="Arial" w:cs="Tahoma"/>
      <w:i/>
      <w:iCs/>
      <w:sz w:val="20"/>
    </w:rPr>
  </w:style>
  <w:style w:type="paragraph" w:styleId="113">
    <w:name w:val="Указатель1"/>
    <w:basedOn w:val="Normal"/>
    <w:qFormat/>
    <w:pPr>
      <w:suppressLineNumbers/>
      <w:spacing w:before="0" w:after="0"/>
      <w:jc w:val="left"/>
    </w:pPr>
    <w:rPr>
      <w:rFonts w:ascii="Arial" w:hAnsi="Arial" w:cs="Tahoma"/>
      <w:sz w:val="20"/>
      <w:szCs w:val="20"/>
    </w:rPr>
  </w:style>
  <w:style w:type="paragraph" w:styleId="122">
    <w:name w:val="Обычный + 12 пт"/>
    <w:basedOn w:val="Normal"/>
    <w:qFormat/>
    <w:pPr>
      <w:keepNext w:val="true"/>
      <w:keepLines/>
      <w:widowControl w:val="false"/>
      <w:suppressLineNumbers/>
      <w:suppressAutoHyphens w:val="true"/>
      <w:spacing w:before="0" w:after="0"/>
      <w:jc w:val="center"/>
    </w:pPr>
    <w:rPr>
      <w:b/>
      <w:sz w:val="28"/>
      <w:szCs w:val="28"/>
    </w:rPr>
  </w:style>
  <w:style w:type="paragraph" w:styleId="Style52">
    <w:name w:val="Тендерные данные"/>
    <w:basedOn w:val="Normal"/>
    <w:qFormat/>
    <w:pPr>
      <w:tabs>
        <w:tab w:val="clear" w:pos="708"/>
        <w:tab w:val="left" w:pos="1985" w:leader="none"/>
      </w:tabs>
      <w:spacing w:before="120" w:after="0"/>
      <w:jc w:val="left"/>
    </w:pPr>
    <w:rPr>
      <w:b/>
      <w:szCs w:val="20"/>
    </w:rPr>
  </w:style>
  <w:style w:type="paragraph" w:styleId="216">
    <w:name w:val="Нумерованный список 21"/>
    <w:basedOn w:val="Normal"/>
    <w:qFormat/>
    <w:pPr>
      <w:tabs>
        <w:tab w:val="clear" w:pos="708"/>
        <w:tab w:val="left" w:pos="1420" w:leader="none"/>
      </w:tabs>
      <w:spacing w:before="0" w:after="0"/>
      <w:ind w:left="1420" w:hanging="360"/>
      <w:jc w:val="left"/>
    </w:pPr>
    <w:rPr>
      <w:szCs w:val="20"/>
    </w:rPr>
  </w:style>
  <w:style w:type="paragraph" w:styleId="114">
    <w:name w:val="Текст1"/>
    <w:basedOn w:val="Normal"/>
    <w:qFormat/>
    <w:pPr>
      <w:spacing w:before="0" w:after="0"/>
      <w:jc w:val="left"/>
    </w:pPr>
    <w:rPr>
      <w:rFonts w:ascii="Courier New" w:hAnsi="Courier New" w:cs="Courier New"/>
      <w:sz w:val="20"/>
      <w:szCs w:val="20"/>
    </w:rPr>
  </w:style>
  <w:style w:type="paragraph" w:styleId="115">
    <w:name w:val="Дата1"/>
    <w:basedOn w:val="Normal"/>
    <w:next w:val="Normal"/>
    <w:qFormat/>
    <w:pPr>
      <w:spacing w:before="0" w:after="0"/>
      <w:jc w:val="left"/>
    </w:pPr>
    <w:rPr>
      <w:szCs w:val="20"/>
    </w:rPr>
  </w:style>
  <w:style w:type="paragraph" w:styleId="116">
    <w:name w:val="Маркированный список1"/>
    <w:basedOn w:val="Normal"/>
    <w:qFormat/>
    <w:pPr>
      <w:keepNext w:val="true"/>
      <w:keepLines/>
      <w:widowControl w:val="false"/>
      <w:spacing w:before="0" w:after="0"/>
      <w:jc w:val="left"/>
    </w:pPr>
    <w:rPr>
      <w:sz w:val="22"/>
      <w:szCs w:val="22"/>
    </w:rPr>
  </w:style>
  <w:style w:type="paragraph" w:styleId="HTML11">
    <w:name w:val="Адрес HTML"/>
    <w:basedOn w:val="Normal"/>
    <w:qFormat/>
    <w:pPr>
      <w:spacing w:before="0" w:after="0"/>
      <w:jc w:val="left"/>
    </w:pPr>
    <w:rPr>
      <w:rFonts w:eastAsia="Calibri"/>
      <w:i/>
      <w:sz w:val="20"/>
      <w:szCs w:val="20"/>
      <w:lang w:val="en-US"/>
    </w:rPr>
  </w:style>
  <w:style w:type="paragraph" w:styleId="117">
    <w:name w:val="Заголовок записки1"/>
    <w:basedOn w:val="Normal"/>
    <w:next w:val="Normal"/>
    <w:qFormat/>
    <w:pPr>
      <w:spacing w:before="0" w:after="0"/>
      <w:jc w:val="left"/>
    </w:pPr>
    <w:rPr>
      <w:szCs w:val="20"/>
    </w:rPr>
  </w:style>
  <w:style w:type="paragraph" w:styleId="217">
    <w:name w:val="Основной текст 21"/>
    <w:basedOn w:val="Normal"/>
    <w:qFormat/>
    <w:pPr>
      <w:spacing w:before="0" w:after="0"/>
      <w:jc w:val="center"/>
    </w:pPr>
    <w:rPr>
      <w:szCs w:val="20"/>
    </w:rPr>
  </w:style>
  <w:style w:type="paragraph" w:styleId="316">
    <w:name w:val="Основной текст с отступом 31"/>
    <w:basedOn w:val="Normal"/>
    <w:qFormat/>
    <w:pPr>
      <w:spacing w:before="120" w:after="0"/>
      <w:ind w:firstLine="540"/>
      <w:jc w:val="left"/>
    </w:pPr>
    <w:rPr>
      <w:szCs w:val="20"/>
    </w:rPr>
  </w:style>
  <w:style w:type="paragraph" w:styleId="Style53">
    <w:name w:val="Стиль"/>
    <w:qFormat/>
    <w:pPr>
      <w:widowControl/>
      <w:suppressAutoHyphens w:val="true"/>
      <w:bidi w:val="0"/>
      <w:ind w:firstLine="720"/>
      <w:jc w:val="both"/>
    </w:pPr>
    <w:rPr>
      <w:rFonts w:ascii="Arial" w:hAnsi="Arial" w:eastAsia="Calibri" w:cs="Arial"/>
      <w:color w:val="auto"/>
      <w:sz w:val="20"/>
      <w:szCs w:val="20"/>
      <w:lang w:val="ru-RU" w:bidi="ar-SA" w:eastAsia="zh-CN"/>
    </w:rPr>
  </w:style>
  <w:style w:type="paragraph" w:styleId="Style54">
    <w:name w:val="Таблицы (моноширинный)"/>
    <w:basedOn w:val="Style53"/>
    <w:next w:val="Style53"/>
    <w:qFormat/>
    <w:pPr>
      <w:ind w:hanging="0"/>
    </w:pPr>
    <w:rPr>
      <w:rFonts w:ascii="Courier New" w:hAnsi="Courier New" w:cs="Courier New"/>
    </w:rPr>
  </w:style>
  <w:style w:type="paragraph" w:styleId="Style55">
    <w:name w:val="Заголовок статьи"/>
    <w:basedOn w:val="Style53"/>
    <w:next w:val="Style53"/>
    <w:qFormat/>
    <w:pPr>
      <w:ind w:left="1612" w:hanging="892"/>
    </w:pPr>
    <w:rPr/>
  </w:style>
  <w:style w:type="paragraph" w:styleId="BodyText21">
    <w:name w:val="Body Text 21"/>
    <w:basedOn w:val="Normal"/>
    <w:qFormat/>
    <w:pPr>
      <w:widowControl w:val="false"/>
      <w:tabs>
        <w:tab w:val="clear" w:pos="708"/>
        <w:tab w:val="left" w:pos="426" w:leader="none"/>
      </w:tabs>
      <w:spacing w:before="0" w:after="0"/>
      <w:jc w:val="left"/>
    </w:pPr>
    <w:rPr>
      <w:szCs w:val="20"/>
    </w:rPr>
  </w:style>
  <w:style w:type="paragraph" w:styleId="Xl24">
    <w:name w:val="xl24"/>
    <w:basedOn w:val="Normal"/>
    <w:qFormat/>
    <w:pPr>
      <w:spacing w:before="100" w:after="100"/>
      <w:jc w:val="center"/>
      <w:textAlignment w:val="center"/>
    </w:pPr>
    <w:rPr>
      <w:szCs w:val="20"/>
    </w:rPr>
  </w:style>
  <w:style w:type="paragraph" w:styleId="List2">
    <w:name w:val="List2"/>
    <w:basedOn w:val="Normal"/>
    <w:qFormat/>
    <w:pPr>
      <w:tabs>
        <w:tab w:val="clear" w:pos="708"/>
        <w:tab w:val="left" w:pos="720" w:leader="none"/>
        <w:tab w:val="left" w:pos="2061" w:leader="none"/>
      </w:tabs>
      <w:spacing w:lineRule="auto" w:line="360" w:before="0" w:after="0"/>
      <w:ind w:left="360" w:hanging="360"/>
      <w:jc w:val="left"/>
    </w:pPr>
    <w:rPr>
      <w:szCs w:val="20"/>
    </w:rPr>
  </w:style>
  <w:style w:type="paragraph" w:styleId="Style56">
    <w:name w:val="Простой текст"/>
    <w:basedOn w:val="114"/>
    <w:qFormat/>
    <w:pPr>
      <w:spacing w:before="60" w:after="60"/>
      <w:jc w:val="both"/>
    </w:pPr>
    <w:rPr>
      <w:rFonts w:ascii="Times New Roman" w:hAnsi="Times New Roman" w:cs="Times New Roman"/>
      <w:sz w:val="24"/>
    </w:rPr>
  </w:style>
  <w:style w:type="paragraph" w:styleId="Style57">
    <w:name w:val="Заг_табл"/>
    <w:basedOn w:val="Normal"/>
    <w:qFormat/>
    <w:pPr>
      <w:tabs>
        <w:tab w:val="clear" w:pos="708"/>
        <w:tab w:val="left" w:pos="480" w:leader="none"/>
        <w:tab w:val="left" w:pos="720" w:leader="none"/>
        <w:tab w:val="left" w:pos="6240" w:leader="none"/>
      </w:tabs>
      <w:spacing w:lineRule="auto" w:line="300" w:before="600" w:after="120"/>
      <w:ind w:right="176" w:hanging="0"/>
      <w:jc w:val="center"/>
    </w:pPr>
    <w:rPr>
      <w:caps/>
      <w:sz w:val="28"/>
      <w:szCs w:val="28"/>
    </w:rPr>
  </w:style>
  <w:style w:type="paragraph" w:styleId="Normal1">
    <w:name w:val="Normal1"/>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118">
    <w:name w:val="Схема документа1"/>
    <w:basedOn w:val="Normal"/>
    <w:qFormat/>
    <w:pPr>
      <w:shd w:fill="000080" w:val="clear"/>
      <w:spacing w:before="0" w:after="0"/>
      <w:jc w:val="left"/>
    </w:pPr>
    <w:rPr>
      <w:rFonts w:ascii="Tahoma" w:hAnsi="Tahoma" w:cs="Tahoma"/>
      <w:sz w:val="20"/>
      <w:szCs w:val="20"/>
    </w:rPr>
  </w:style>
  <w:style w:type="paragraph" w:styleId="Style58">
    <w:name w:val="Кр.строка"/>
    <w:basedOn w:val="Normal"/>
    <w:qFormat/>
    <w:pPr>
      <w:spacing w:before="0" w:after="0"/>
      <w:ind w:firstLine="709"/>
      <w:jc w:val="left"/>
    </w:pPr>
    <w:rPr>
      <w:sz w:val="28"/>
      <w:szCs w:val="20"/>
    </w:rPr>
  </w:style>
  <w:style w:type="paragraph" w:styleId="Consplusnormal2">
    <w:name w:val="consplusnormal"/>
    <w:basedOn w:val="Normal"/>
    <w:qFormat/>
    <w:pPr>
      <w:spacing w:before="280" w:after="280"/>
      <w:jc w:val="left"/>
    </w:pPr>
    <w:rPr/>
  </w:style>
  <w:style w:type="paragraph" w:styleId="ConsPlusNormal3">
    <w:name w:val="ConsPlusNormal Знак"/>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Style310">
    <w:name w:val="Style 3"/>
    <w:basedOn w:val="Normal"/>
    <w:qFormat/>
    <w:pPr>
      <w:widowControl w:val="false"/>
      <w:spacing w:before="0" w:after="0"/>
      <w:ind w:left="504" w:right="216" w:hanging="0"/>
      <w:jc w:val="left"/>
    </w:pPr>
    <w:rPr>
      <w:color w:val="000000"/>
      <w:sz w:val="20"/>
      <w:szCs w:val="20"/>
    </w:rPr>
  </w:style>
  <w:style w:type="paragraph" w:styleId="Subtitle">
    <w:name w:val="Subtitle"/>
    <w:basedOn w:val="Normal"/>
    <w:next w:val="TextBody"/>
    <w:qFormat/>
    <w:pPr>
      <w:spacing w:before="0" w:after="0"/>
      <w:jc w:val="center"/>
    </w:pPr>
    <w:rPr>
      <w:rFonts w:ascii="Arial" w:hAnsi="Arial" w:eastAsia="Calibri" w:cs="Arial"/>
      <w:sz w:val="20"/>
      <w:szCs w:val="20"/>
      <w:lang w:val="en-US"/>
    </w:rPr>
  </w:style>
  <w:style w:type="paragraph" w:styleId="317">
    <w:name w:val="Маркированный список 31"/>
    <w:basedOn w:val="Normal"/>
    <w:qFormat/>
    <w:pPr>
      <w:tabs>
        <w:tab w:val="clear" w:pos="708"/>
        <w:tab w:val="left" w:pos="1065" w:leader="none"/>
      </w:tabs>
      <w:spacing w:before="0" w:after="0"/>
      <w:ind w:left="1065" w:hanging="705"/>
      <w:jc w:val="left"/>
    </w:pPr>
    <w:rPr/>
  </w:style>
  <w:style w:type="paragraph" w:styleId="BodyText22">
    <w:name w:val="Body Text 22"/>
    <w:basedOn w:val="Normal"/>
    <w:qFormat/>
    <w:pPr>
      <w:overflowPunct w:val="false"/>
      <w:autoSpaceDE w:val="false"/>
      <w:spacing w:before="0" w:after="0"/>
      <w:jc w:val="center"/>
    </w:pPr>
    <w:rPr>
      <w:b/>
      <w:sz w:val="28"/>
      <w:szCs w:val="20"/>
    </w:rPr>
  </w:style>
  <w:style w:type="paragraph" w:styleId="Caaieiaie2">
    <w:name w:val="caaieiaie 2"/>
    <w:basedOn w:val="Normal"/>
    <w:next w:val="Normal"/>
    <w:qFormat/>
    <w:pPr>
      <w:keepNext w:val="true"/>
      <w:widowControl w:val="false"/>
      <w:overflowPunct w:val="false"/>
      <w:autoSpaceDE w:val="false"/>
      <w:spacing w:before="0" w:after="0"/>
      <w:jc w:val="center"/>
    </w:pPr>
    <w:rPr>
      <w:szCs w:val="20"/>
    </w:rPr>
  </w:style>
  <w:style w:type="paragraph" w:styleId="Style59">
    <w:name w:val="Стиль текста"/>
    <w:basedOn w:val="TextBody"/>
    <w:qFormat/>
    <w:pPr>
      <w:keepLines/>
      <w:spacing w:before="60" w:after="60"/>
    </w:pPr>
    <w:rPr/>
  </w:style>
  <w:style w:type="paragraph" w:styleId="Style60">
    <w:name w:val="Дашков"/>
    <w:basedOn w:val="Normal"/>
    <w:qFormat/>
    <w:pPr>
      <w:keepNext w:val="true"/>
      <w:keepLines/>
      <w:tabs>
        <w:tab w:val="clear" w:pos="708"/>
        <w:tab w:val="left" w:pos="-720" w:leader="none"/>
      </w:tabs>
      <w:suppressAutoHyphens w:val="true"/>
      <w:spacing w:before="0" w:after="0"/>
      <w:ind w:firstLine="720"/>
      <w:jc w:val="left"/>
    </w:pPr>
    <w:rPr>
      <w:szCs w:val="20"/>
      <w:lang w:val="en-US"/>
    </w:rPr>
  </w:style>
  <w:style w:type="paragraph" w:styleId="Style61">
    <w:name w:val="Нормальный"/>
    <w:qFormat/>
    <w:pPr>
      <w:widowControl w:val="false"/>
      <w:suppressAutoHyphens w:val="true"/>
      <w:bidi w:val="0"/>
    </w:pPr>
    <w:rPr>
      <w:rFonts w:ascii="Times New Roman" w:hAnsi="Times New Roman" w:eastAsia="Calibri" w:cs="Times New Roman"/>
      <w:color w:val="auto"/>
      <w:sz w:val="20"/>
      <w:szCs w:val="20"/>
      <w:lang w:val="ru-RU" w:bidi="ar-SA" w:eastAsia="zh-CN"/>
    </w:rPr>
  </w:style>
  <w:style w:type="paragraph" w:styleId="0">
    <w:name w:val="Обычный + После:  0 пт"/>
    <w:basedOn w:val="Normal"/>
    <w:qFormat/>
    <w:pPr>
      <w:widowControl w:val="false"/>
      <w:tabs>
        <w:tab w:val="clear" w:pos="708"/>
        <w:tab w:val="left" w:pos="24" w:leader="none"/>
      </w:tabs>
      <w:autoSpaceDE w:val="false"/>
      <w:spacing w:lineRule="exact" w:line="260" w:before="0" w:after="0"/>
      <w:jc w:val="left"/>
    </w:pPr>
    <w:rPr/>
  </w:style>
  <w:style w:type="paragraph" w:styleId="Style62">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Style63">
    <w:name w:val="Таблица шапка"/>
    <w:basedOn w:val="Normal"/>
    <w:qFormat/>
    <w:pPr>
      <w:keepNext w:val="true"/>
      <w:spacing w:before="40" w:after="40"/>
      <w:ind w:left="57" w:right="57" w:hanging="0"/>
      <w:jc w:val="left"/>
    </w:pPr>
    <w:rPr>
      <w:sz w:val="18"/>
      <w:szCs w:val="18"/>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Style110">
    <w:name w:val="Style1"/>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before="0" w:after="0"/>
      <w:jc w:val="left"/>
    </w:pPr>
    <w:rPr/>
  </w:style>
  <w:style w:type="paragraph" w:styleId="Style311">
    <w:name w:val="Style3"/>
    <w:basedOn w:val="Normal"/>
    <w:qFormat/>
    <w:pPr>
      <w:widowControl w:val="false"/>
      <w:autoSpaceDE w:val="false"/>
      <w:spacing w:lineRule="exact" w:line="274" w:before="0" w:after="0"/>
      <w:ind w:firstLine="523"/>
      <w:jc w:val="left"/>
    </w:pPr>
    <w:rPr/>
  </w:style>
  <w:style w:type="paragraph" w:styleId="Style410">
    <w:name w:val="Style4"/>
    <w:basedOn w:val="Normal"/>
    <w:qFormat/>
    <w:pPr>
      <w:widowControl w:val="false"/>
      <w:autoSpaceDE w:val="false"/>
      <w:spacing w:lineRule="exact" w:line="274" w:before="0" w:after="0"/>
      <w:ind w:hanging="360"/>
      <w:jc w:val="left"/>
    </w:pPr>
    <w:rPr/>
  </w:style>
  <w:style w:type="paragraph" w:styleId="Style510">
    <w:name w:val="Style5"/>
    <w:basedOn w:val="Normal"/>
    <w:qFormat/>
    <w:pPr>
      <w:widowControl w:val="false"/>
      <w:autoSpaceDE w:val="false"/>
      <w:spacing w:lineRule="exact" w:line="274" w:before="0" w:after="0"/>
      <w:jc w:val="left"/>
    </w:pPr>
    <w:rPr/>
  </w:style>
  <w:style w:type="paragraph" w:styleId="Style64">
    <w:name w:val="Style6"/>
    <w:basedOn w:val="Normal"/>
    <w:qFormat/>
    <w:pPr>
      <w:widowControl w:val="false"/>
      <w:autoSpaceDE w:val="false"/>
      <w:spacing w:lineRule="exact" w:line="552" w:before="0" w:after="0"/>
      <w:jc w:val="left"/>
    </w:pPr>
    <w:rPr/>
  </w:style>
  <w:style w:type="paragraph" w:styleId="Style81">
    <w:name w:val="Style8"/>
    <w:basedOn w:val="Normal"/>
    <w:qFormat/>
    <w:pPr>
      <w:widowControl w:val="false"/>
      <w:autoSpaceDE w:val="false"/>
      <w:spacing w:lineRule="exact" w:line="282" w:before="0" w:after="0"/>
      <w:ind w:hanging="504"/>
      <w:jc w:val="left"/>
    </w:pPr>
    <w:rPr/>
  </w:style>
  <w:style w:type="paragraph" w:styleId="Style91">
    <w:name w:val="Style9"/>
    <w:basedOn w:val="Normal"/>
    <w:qFormat/>
    <w:pPr>
      <w:widowControl w:val="false"/>
      <w:autoSpaceDE w:val="false"/>
      <w:spacing w:lineRule="exact" w:line="274" w:before="0" w:after="0"/>
      <w:ind w:hanging="302"/>
      <w:jc w:val="left"/>
    </w:pPr>
    <w:rPr/>
  </w:style>
  <w:style w:type="paragraph" w:styleId="Style101">
    <w:name w:val="Style10"/>
    <w:basedOn w:val="Normal"/>
    <w:qFormat/>
    <w:pPr>
      <w:widowControl w:val="false"/>
      <w:autoSpaceDE w:val="false"/>
      <w:spacing w:lineRule="exact" w:line="278" w:before="0" w:after="0"/>
      <w:jc w:val="left"/>
    </w:pPr>
    <w:rPr/>
  </w:style>
  <w:style w:type="paragraph" w:styleId="Style111">
    <w:name w:val="Style11"/>
    <w:basedOn w:val="Normal"/>
    <w:qFormat/>
    <w:pPr>
      <w:widowControl w:val="false"/>
      <w:autoSpaceDE w:val="false"/>
      <w:spacing w:lineRule="exact" w:line="278" w:before="0" w:after="0"/>
      <w:ind w:firstLine="326"/>
      <w:jc w:val="left"/>
    </w:pPr>
    <w:rPr/>
  </w:style>
  <w:style w:type="paragraph" w:styleId="Style121">
    <w:name w:val="Style12"/>
    <w:basedOn w:val="Normal"/>
    <w:qFormat/>
    <w:pPr>
      <w:widowControl w:val="false"/>
      <w:autoSpaceDE w:val="false"/>
      <w:spacing w:before="0" w:after="0"/>
      <w:jc w:val="left"/>
    </w:pPr>
    <w:rPr/>
  </w:style>
  <w:style w:type="paragraph" w:styleId="Style131">
    <w:name w:val="Style13"/>
    <w:basedOn w:val="Normal"/>
    <w:qFormat/>
    <w:pPr>
      <w:widowControl w:val="false"/>
      <w:autoSpaceDE w:val="false"/>
      <w:spacing w:lineRule="exact" w:line="274" w:before="0" w:after="0"/>
      <w:jc w:val="left"/>
    </w:pPr>
    <w:rPr/>
  </w:style>
  <w:style w:type="paragraph" w:styleId="Style141">
    <w:name w:val="Style14"/>
    <w:basedOn w:val="Normal"/>
    <w:qFormat/>
    <w:pPr>
      <w:widowControl w:val="false"/>
      <w:autoSpaceDE w:val="false"/>
      <w:spacing w:before="0" w:after="0"/>
      <w:jc w:val="left"/>
    </w:pPr>
    <w:rPr/>
  </w:style>
  <w:style w:type="paragraph" w:styleId="Style161">
    <w:name w:val="Style16"/>
    <w:basedOn w:val="Normal"/>
    <w:qFormat/>
    <w:pPr>
      <w:widowControl w:val="false"/>
      <w:autoSpaceDE w:val="false"/>
      <w:spacing w:lineRule="exact" w:line="283" w:before="0" w:after="0"/>
      <w:jc w:val="left"/>
    </w:pPr>
    <w:rPr/>
  </w:style>
  <w:style w:type="paragraph" w:styleId="Style171">
    <w:name w:val="Style17"/>
    <w:basedOn w:val="Normal"/>
    <w:qFormat/>
    <w:pPr>
      <w:widowControl w:val="false"/>
      <w:autoSpaceDE w:val="false"/>
      <w:spacing w:before="0" w:after="0"/>
      <w:jc w:val="left"/>
    </w:pPr>
    <w:rPr/>
  </w:style>
  <w:style w:type="paragraph" w:styleId="Style181">
    <w:name w:val="Style18"/>
    <w:basedOn w:val="Normal"/>
    <w:qFormat/>
    <w:pPr>
      <w:widowControl w:val="false"/>
      <w:autoSpaceDE w:val="false"/>
      <w:spacing w:lineRule="exact" w:line="278" w:before="0" w:after="0"/>
      <w:ind w:hanging="326"/>
      <w:jc w:val="left"/>
    </w:pPr>
    <w:rPr/>
  </w:style>
  <w:style w:type="paragraph" w:styleId="Style191">
    <w:name w:val="Style19"/>
    <w:basedOn w:val="Normal"/>
    <w:qFormat/>
    <w:pPr>
      <w:widowControl w:val="false"/>
      <w:autoSpaceDE w:val="false"/>
      <w:spacing w:before="0" w:after="0"/>
      <w:jc w:val="left"/>
    </w:pPr>
    <w:rPr/>
  </w:style>
  <w:style w:type="paragraph" w:styleId="Style201">
    <w:name w:val="Style20"/>
    <w:basedOn w:val="Normal"/>
    <w:qFormat/>
    <w:pPr>
      <w:widowControl w:val="false"/>
      <w:autoSpaceDE w:val="false"/>
      <w:spacing w:lineRule="exact" w:line="552" w:before="0" w:after="0"/>
      <w:jc w:val="left"/>
    </w:pPr>
    <w:rPr/>
  </w:style>
  <w:style w:type="paragraph" w:styleId="Style211">
    <w:name w:val="Style21"/>
    <w:basedOn w:val="Normal"/>
    <w:qFormat/>
    <w:pPr>
      <w:widowControl w:val="false"/>
      <w:autoSpaceDE w:val="false"/>
      <w:spacing w:before="0" w:after="0"/>
      <w:jc w:val="left"/>
    </w:pPr>
    <w:rPr/>
  </w:style>
  <w:style w:type="paragraph" w:styleId="Style241">
    <w:name w:val="Style24"/>
    <w:basedOn w:val="Normal"/>
    <w:qFormat/>
    <w:pPr>
      <w:widowControl w:val="false"/>
      <w:autoSpaceDE w:val="false"/>
      <w:spacing w:lineRule="exact" w:line="274" w:before="0" w:after="0"/>
      <w:jc w:val="left"/>
    </w:pPr>
    <w:rPr/>
  </w:style>
  <w:style w:type="paragraph" w:styleId="Style251">
    <w:name w:val="Style25"/>
    <w:basedOn w:val="Normal"/>
    <w:qFormat/>
    <w:pPr>
      <w:widowControl w:val="false"/>
      <w:autoSpaceDE w:val="false"/>
      <w:spacing w:lineRule="exact" w:line="278" w:before="0" w:after="0"/>
      <w:ind w:firstLine="499"/>
      <w:jc w:val="left"/>
    </w:pPr>
    <w:rPr/>
  </w:style>
  <w:style w:type="paragraph" w:styleId="Style261">
    <w:name w:val="Style26"/>
    <w:basedOn w:val="Normal"/>
    <w:qFormat/>
    <w:pPr>
      <w:widowControl w:val="false"/>
      <w:autoSpaceDE w:val="false"/>
      <w:spacing w:lineRule="exact" w:line="302" w:before="0" w:after="0"/>
      <w:jc w:val="center"/>
    </w:pPr>
    <w:rPr/>
  </w:style>
  <w:style w:type="paragraph" w:styleId="Style271">
    <w:name w:val="Style27"/>
    <w:basedOn w:val="Normal"/>
    <w:qFormat/>
    <w:pPr>
      <w:widowControl w:val="false"/>
      <w:autoSpaceDE w:val="false"/>
      <w:spacing w:lineRule="exact" w:line="276" w:before="0" w:after="0"/>
      <w:ind w:firstLine="643"/>
      <w:jc w:val="left"/>
    </w:pPr>
    <w:rPr/>
  </w:style>
  <w:style w:type="paragraph" w:styleId="Style281">
    <w:name w:val="Style28"/>
    <w:basedOn w:val="Normal"/>
    <w:qFormat/>
    <w:pPr>
      <w:widowControl w:val="false"/>
      <w:autoSpaceDE w:val="false"/>
      <w:spacing w:before="0" w:after="0"/>
      <w:jc w:val="left"/>
    </w:pPr>
    <w:rPr/>
  </w:style>
  <w:style w:type="paragraph" w:styleId="Style291">
    <w:name w:val="Style29"/>
    <w:basedOn w:val="Normal"/>
    <w:qFormat/>
    <w:pPr>
      <w:widowControl w:val="false"/>
      <w:autoSpaceDE w:val="false"/>
      <w:spacing w:lineRule="exact" w:line="283" w:before="0" w:after="0"/>
      <w:jc w:val="left"/>
    </w:pPr>
    <w:rPr/>
  </w:style>
  <w:style w:type="paragraph" w:styleId="Style301">
    <w:name w:val="Style30"/>
    <w:basedOn w:val="Normal"/>
    <w:qFormat/>
    <w:pPr>
      <w:widowControl w:val="false"/>
      <w:autoSpaceDE w:val="false"/>
      <w:spacing w:lineRule="exact" w:line="542" w:before="0" w:after="0"/>
      <w:jc w:val="left"/>
    </w:pPr>
    <w:rPr/>
  </w:style>
  <w:style w:type="paragraph" w:styleId="Style312">
    <w:name w:val="Style31"/>
    <w:basedOn w:val="Normal"/>
    <w:qFormat/>
    <w:pPr>
      <w:widowControl w:val="false"/>
      <w:autoSpaceDE w:val="false"/>
      <w:spacing w:lineRule="exact" w:line="281" w:before="0" w:after="0"/>
      <w:ind w:firstLine="480"/>
      <w:jc w:val="left"/>
    </w:pPr>
    <w:rPr/>
  </w:style>
  <w:style w:type="paragraph" w:styleId="Style321">
    <w:name w:val="Style32"/>
    <w:basedOn w:val="Normal"/>
    <w:qFormat/>
    <w:pPr>
      <w:widowControl w:val="false"/>
      <w:autoSpaceDE w:val="false"/>
      <w:spacing w:lineRule="exact" w:line="278" w:before="0" w:after="0"/>
      <w:ind w:hanging="782"/>
      <w:jc w:val="left"/>
    </w:pPr>
    <w:rPr/>
  </w:style>
  <w:style w:type="paragraph" w:styleId="119">
    <w:name w:val="Знак1"/>
    <w:basedOn w:val="Normal"/>
    <w:qFormat/>
    <w:pPr>
      <w:widowControl w:val="false"/>
      <w:spacing w:lineRule="exact" w:line="240" w:before="0" w:after="160"/>
      <w:jc w:val="right"/>
    </w:pPr>
    <w:rPr>
      <w:sz w:val="20"/>
      <w:szCs w:val="20"/>
      <w:lang w:val="en-GB"/>
    </w:rPr>
  </w:style>
  <w:style w:type="paragraph" w:styleId="Style65">
    <w:name w:val="Содержимое таблицы"/>
    <w:basedOn w:val="Normal"/>
    <w:qFormat/>
    <w:pPr>
      <w:suppressLineNumbers/>
      <w:spacing w:before="0" w:after="0"/>
      <w:jc w:val="left"/>
    </w:pPr>
    <w:rPr/>
  </w:style>
  <w:style w:type="paragraph" w:styleId="Body">
    <w:name w:val="body"/>
    <w:basedOn w:val="Normal"/>
    <w:qFormat/>
    <w:pPr>
      <w:spacing w:lineRule="auto" w:line="312" w:before="0" w:after="120"/>
      <w:jc w:val="left"/>
    </w:pPr>
    <w:rPr>
      <w:color w:val="000000"/>
    </w:rPr>
  </w:style>
  <w:style w:type="paragraph" w:styleId="120">
    <w:name w:val="Текст примечания1"/>
    <w:basedOn w:val="Normal"/>
    <w:qFormat/>
    <w:pPr>
      <w:spacing w:before="0" w:after="0"/>
      <w:jc w:val="left"/>
    </w:pPr>
    <w:rPr>
      <w:sz w:val="20"/>
      <w:szCs w:val="20"/>
    </w:rPr>
  </w:style>
  <w:style w:type="paragraph" w:styleId="218">
    <w:name w:val="Маркированный список 21"/>
    <w:basedOn w:val="Normal"/>
    <w:qFormat/>
    <w:pPr>
      <w:tabs>
        <w:tab w:val="clear" w:pos="708"/>
        <w:tab w:val="left" w:pos="720" w:leader="none"/>
      </w:tabs>
      <w:spacing w:before="0" w:after="0"/>
      <w:ind w:left="720" w:hanging="360"/>
      <w:jc w:val="left"/>
    </w:pPr>
    <w:rPr>
      <w:szCs w:val="20"/>
    </w:rPr>
  </w:style>
  <w:style w:type="paragraph" w:styleId="411">
    <w:name w:val="Маркированный список 41"/>
    <w:basedOn w:val="Normal"/>
    <w:qFormat/>
    <w:pPr>
      <w:tabs>
        <w:tab w:val="clear" w:pos="708"/>
        <w:tab w:val="left" w:pos="-92" w:leader="none"/>
      </w:tabs>
      <w:spacing w:before="0" w:after="0"/>
      <w:ind w:left="-92" w:hanging="360"/>
      <w:jc w:val="left"/>
    </w:pPr>
    <w:rPr>
      <w:szCs w:val="20"/>
    </w:rPr>
  </w:style>
  <w:style w:type="paragraph" w:styleId="511">
    <w:name w:val="Маркированный список 51"/>
    <w:basedOn w:val="Normal"/>
    <w:qFormat/>
    <w:pPr>
      <w:tabs>
        <w:tab w:val="clear" w:pos="708"/>
        <w:tab w:val="left" w:pos="720" w:leader="none"/>
      </w:tabs>
      <w:spacing w:before="0" w:after="0"/>
      <w:ind w:left="720" w:hanging="360"/>
      <w:jc w:val="left"/>
    </w:pPr>
    <w:rPr>
      <w:szCs w:val="20"/>
    </w:rPr>
  </w:style>
  <w:style w:type="paragraph" w:styleId="123">
    <w:name w:val="Нумерованный список1"/>
    <w:basedOn w:val="Normal"/>
    <w:qFormat/>
    <w:pPr>
      <w:tabs>
        <w:tab w:val="clear" w:pos="708"/>
        <w:tab w:val="left" w:pos="360" w:leader="none"/>
      </w:tabs>
      <w:spacing w:before="0" w:after="0"/>
      <w:ind w:left="360" w:hanging="360"/>
      <w:jc w:val="left"/>
    </w:pPr>
    <w:rPr>
      <w:szCs w:val="20"/>
    </w:rPr>
  </w:style>
  <w:style w:type="paragraph" w:styleId="318">
    <w:name w:val="Нумерованный список 31"/>
    <w:basedOn w:val="Normal"/>
    <w:qFormat/>
    <w:pPr>
      <w:tabs>
        <w:tab w:val="clear" w:pos="708"/>
        <w:tab w:val="left" w:pos="-92" w:leader="none"/>
        <w:tab w:val="left" w:pos="360" w:leader="none"/>
      </w:tabs>
      <w:spacing w:before="0" w:after="0"/>
      <w:jc w:val="left"/>
    </w:pPr>
    <w:rPr>
      <w:szCs w:val="20"/>
    </w:rPr>
  </w:style>
  <w:style w:type="paragraph" w:styleId="412">
    <w:name w:val="Нумерованный список 41"/>
    <w:basedOn w:val="Normal"/>
    <w:qFormat/>
    <w:pPr>
      <w:tabs>
        <w:tab w:val="clear" w:pos="708"/>
        <w:tab w:val="left" w:pos="1300" w:leader="none"/>
      </w:tabs>
      <w:spacing w:before="0" w:after="0"/>
      <w:ind w:left="1300" w:hanging="900"/>
      <w:jc w:val="left"/>
    </w:pPr>
    <w:rPr>
      <w:szCs w:val="20"/>
    </w:rPr>
  </w:style>
  <w:style w:type="paragraph" w:styleId="512">
    <w:name w:val="Нумерованный список 51"/>
    <w:basedOn w:val="Normal"/>
    <w:qFormat/>
    <w:pPr>
      <w:tabs>
        <w:tab w:val="clear" w:pos="708"/>
        <w:tab w:val="left" w:pos="720" w:leader="none"/>
      </w:tabs>
      <w:spacing w:before="0" w:after="0"/>
      <w:ind w:left="720" w:hanging="360"/>
      <w:jc w:val="left"/>
    </w:pPr>
    <w:rPr>
      <w:szCs w:val="20"/>
    </w:rPr>
  </w:style>
  <w:style w:type="paragraph" w:styleId="124">
    <w:name w:val="Цитата1"/>
    <w:basedOn w:val="Normal"/>
    <w:qFormat/>
    <w:pPr>
      <w:spacing w:before="0" w:after="120"/>
      <w:ind w:left="1440" w:right="1440" w:hanging="0"/>
      <w:jc w:val="left"/>
    </w:pPr>
    <w:rPr>
      <w:szCs w:val="20"/>
    </w:rPr>
  </w:style>
  <w:style w:type="paragraph" w:styleId="125">
    <w:name w:val="Красная строка1"/>
    <w:basedOn w:val="TextBody"/>
    <w:qFormat/>
    <w:pPr>
      <w:ind w:firstLine="210"/>
    </w:pPr>
    <w:rPr>
      <w:szCs w:val="24"/>
    </w:rPr>
  </w:style>
  <w:style w:type="paragraph" w:styleId="219">
    <w:name w:val="Красная строка 21"/>
    <w:basedOn w:val="TextBodyIndent"/>
    <w:qFormat/>
    <w:pPr>
      <w:spacing w:before="0" w:after="120"/>
      <w:ind w:left="283" w:firstLine="210"/>
    </w:pPr>
    <w:rPr>
      <w:szCs w:val="24"/>
    </w:rPr>
  </w:style>
  <w:style w:type="paragraph" w:styleId="126">
    <w:name w:val="Обычный отступ1"/>
    <w:basedOn w:val="Normal"/>
    <w:qFormat/>
    <w:pPr>
      <w:spacing w:before="0" w:after="0"/>
      <w:ind w:left="708" w:hanging="0"/>
      <w:jc w:val="left"/>
    </w:pPr>
    <w:rPr/>
  </w:style>
  <w:style w:type="paragraph" w:styleId="Signature">
    <w:name w:val="Signature"/>
    <w:basedOn w:val="Normal"/>
    <w:pPr>
      <w:spacing w:before="0" w:after="0"/>
      <w:ind w:left="4252" w:hanging="0"/>
      <w:jc w:val="left"/>
    </w:pPr>
    <w:rPr>
      <w:rFonts w:eastAsia="Calibri"/>
      <w:lang w:val="en-US"/>
    </w:rPr>
  </w:style>
  <w:style w:type="paragraph" w:styleId="127">
    <w:name w:val="Приветствие1"/>
    <w:basedOn w:val="Normal"/>
    <w:next w:val="Normal"/>
    <w:qFormat/>
    <w:pPr>
      <w:spacing w:before="0" w:after="0"/>
      <w:jc w:val="left"/>
    </w:pPr>
    <w:rPr/>
  </w:style>
  <w:style w:type="paragraph" w:styleId="128">
    <w:name w:val="Продолжение списка1"/>
    <w:basedOn w:val="Normal"/>
    <w:qFormat/>
    <w:pPr>
      <w:spacing w:before="0" w:after="120"/>
      <w:ind w:left="283" w:hanging="0"/>
      <w:jc w:val="left"/>
    </w:pPr>
    <w:rPr/>
  </w:style>
  <w:style w:type="paragraph" w:styleId="2110">
    <w:name w:val="Продолжение списка 21"/>
    <w:basedOn w:val="Normal"/>
    <w:qFormat/>
    <w:pPr>
      <w:spacing w:before="0" w:after="120"/>
      <w:ind w:left="566" w:hanging="0"/>
      <w:jc w:val="left"/>
    </w:pPr>
    <w:rPr/>
  </w:style>
  <w:style w:type="paragraph" w:styleId="319">
    <w:name w:val="Продолжение списка 31"/>
    <w:basedOn w:val="Normal"/>
    <w:qFormat/>
    <w:pPr>
      <w:spacing w:before="0" w:after="120"/>
      <w:ind w:left="849" w:hanging="0"/>
      <w:jc w:val="left"/>
    </w:pPr>
    <w:rPr/>
  </w:style>
  <w:style w:type="paragraph" w:styleId="413">
    <w:name w:val="Продолжение списка 41"/>
    <w:basedOn w:val="Normal"/>
    <w:qFormat/>
    <w:pPr>
      <w:spacing w:before="0" w:after="120"/>
      <w:ind w:left="1132" w:hanging="0"/>
      <w:jc w:val="left"/>
    </w:pPr>
    <w:rPr/>
  </w:style>
  <w:style w:type="paragraph" w:styleId="513">
    <w:name w:val="Продолжение списка 51"/>
    <w:basedOn w:val="Normal"/>
    <w:qFormat/>
    <w:pPr>
      <w:spacing w:before="0" w:after="120"/>
      <w:ind w:left="1415" w:hanging="0"/>
      <w:jc w:val="left"/>
    </w:pPr>
    <w:rPr/>
  </w:style>
  <w:style w:type="paragraph" w:styleId="129">
    <w:name w:val="Прощание1"/>
    <w:basedOn w:val="Normal"/>
    <w:qFormat/>
    <w:pPr>
      <w:spacing w:before="0" w:after="0"/>
      <w:ind w:left="4252" w:hanging="0"/>
      <w:jc w:val="left"/>
    </w:pPr>
    <w:rPr/>
  </w:style>
  <w:style w:type="paragraph" w:styleId="2112">
    <w:name w:val="Список 21"/>
    <w:basedOn w:val="Normal"/>
    <w:qFormat/>
    <w:pPr>
      <w:spacing w:before="0" w:after="0"/>
      <w:ind w:left="566" w:hanging="283"/>
      <w:jc w:val="left"/>
    </w:pPr>
    <w:rPr/>
  </w:style>
  <w:style w:type="paragraph" w:styleId="3110">
    <w:name w:val="Список 31"/>
    <w:basedOn w:val="Normal"/>
    <w:qFormat/>
    <w:pPr>
      <w:spacing w:before="0" w:after="0"/>
      <w:ind w:left="849" w:hanging="283"/>
      <w:jc w:val="left"/>
    </w:pPr>
    <w:rPr/>
  </w:style>
  <w:style w:type="paragraph" w:styleId="414">
    <w:name w:val="Список 41"/>
    <w:basedOn w:val="Normal"/>
    <w:qFormat/>
    <w:pPr>
      <w:spacing w:before="0" w:after="0"/>
      <w:ind w:left="1132" w:hanging="283"/>
      <w:jc w:val="left"/>
    </w:pPr>
    <w:rPr/>
  </w:style>
  <w:style w:type="paragraph" w:styleId="514">
    <w:name w:val="Список 51"/>
    <w:basedOn w:val="Normal"/>
    <w:qFormat/>
    <w:pPr>
      <w:spacing w:before="0" w:after="0"/>
      <w:ind w:left="1415" w:hanging="283"/>
      <w:jc w:val="left"/>
    </w:pPr>
    <w:rPr/>
  </w:style>
  <w:style w:type="paragraph" w:styleId="130">
    <w:name w:val="Шапка1"/>
    <w:basedOn w:val="Normal"/>
    <w:qFormat/>
    <w:pPr>
      <w:pBdr>
        <w:top w:val="single" w:sz="4" w:space="1" w:color="000000"/>
        <w:left w:val="single" w:sz="4" w:space="1" w:color="000000"/>
        <w:bottom w:val="single" w:sz="4" w:space="1" w:color="000000"/>
        <w:right w:val="single" w:sz="4" w:space="1" w:color="000000"/>
      </w:pBdr>
      <w:shd w:fill="CCCCCC" w:val="clear"/>
      <w:spacing w:before="0" w:after="0"/>
      <w:ind w:left="1134" w:hanging="1134"/>
      <w:jc w:val="left"/>
    </w:pPr>
    <w:rPr>
      <w:rFonts w:ascii="Arial" w:hAnsi="Arial" w:cs="Arial"/>
    </w:rPr>
  </w:style>
  <w:style w:type="paragraph" w:styleId="Style66">
    <w:name w:val="Электронная подпись"/>
    <w:basedOn w:val="Normal"/>
    <w:qFormat/>
    <w:pPr>
      <w:spacing w:before="0" w:after="0"/>
      <w:jc w:val="left"/>
    </w:pPr>
    <w:rPr>
      <w:rFonts w:eastAsia="Calibri"/>
      <w:lang w:val="en-US"/>
    </w:rPr>
  </w:style>
  <w:style w:type="paragraph" w:styleId="2113">
    <w:name w:val="содержание2-1"/>
    <w:basedOn w:val="Heading3"/>
    <w:next w:val="Normal"/>
    <w:qFormat/>
    <w:pPr>
      <w:numPr>
        <w:ilvl w:val="0"/>
        <w:numId w:val="0"/>
      </w:numPr>
      <w:ind w:hanging="720"/>
      <w:outlineLvl w:val="9"/>
    </w:pPr>
    <w:rPr/>
  </w:style>
  <w:style w:type="paragraph" w:styleId="2114">
    <w:name w:val="Заголовок 2.1"/>
    <w:basedOn w:val="Heading1"/>
    <w:qFormat/>
    <w:pPr>
      <w:keepLines/>
      <w:widowControl w:val="false"/>
      <w:suppressLineNumbers/>
      <w:suppressAutoHyphens w:val="true"/>
    </w:pPr>
    <w:rPr>
      <w:caps/>
      <w:kern w:val="2"/>
      <w:szCs w:val="28"/>
    </w:rPr>
  </w:style>
  <w:style w:type="paragraph" w:styleId="44">
    <w:name w:val="Стиль4"/>
    <w:basedOn w:val="Heading2"/>
    <w:next w:val="Normal"/>
    <w:qFormat/>
    <w:pPr>
      <w:keepLines/>
      <w:widowControl w:val="false"/>
      <w:suppressLineNumbers/>
      <w:suppressAutoHyphens w:val="true"/>
      <w:ind w:firstLine="567"/>
    </w:pPr>
    <w:rPr/>
  </w:style>
  <w:style w:type="paragraph" w:styleId="Style67">
    <w:name w:val="текст-табл"/>
    <w:basedOn w:val="Normal"/>
    <w:next w:val="Normal"/>
    <w:qFormat/>
    <w:pPr>
      <w:autoSpaceDE w:val="false"/>
      <w:spacing w:before="57" w:after="0"/>
      <w:ind w:left="283" w:right="283" w:hanging="0"/>
      <w:jc w:val="left"/>
    </w:pPr>
    <w:rPr>
      <w:rFonts w:ascii="SchoolBookC;Courier New" w:hAnsi="SchoolBookC;Courier New" w:cs="SchoolBookC;Courier New"/>
      <w:b/>
      <w:i/>
      <w:szCs w:val="20"/>
    </w:rPr>
  </w:style>
  <w:style w:type="paragraph" w:styleId="132">
    <w:name w:val="Обычный1"/>
    <w:qFormat/>
    <w:pPr>
      <w:widowControl/>
      <w:suppressAutoHyphens w:val="true"/>
      <w:bidi w:val="0"/>
    </w:pPr>
    <w:rPr>
      <w:rFonts w:ascii="TimesDL;Times New Roman" w:hAnsi="TimesDL;Times New Roman" w:eastAsia="Calibri" w:cs="TimesDL;Times New Roman"/>
      <w:color w:val="auto"/>
      <w:sz w:val="24"/>
      <w:szCs w:val="20"/>
      <w:lang w:val="en-US" w:bidi="ar-SA" w:eastAsia="zh-CN"/>
    </w:rPr>
  </w:style>
  <w:style w:type="paragraph" w:styleId="Iauiue1">
    <w:name w:val="Iau?iue1"/>
    <w:qFormat/>
    <w:pPr>
      <w:widowControl w:val="false"/>
      <w:suppressAutoHyphens w:val="true"/>
      <w:bidi w:val="0"/>
    </w:pPr>
    <w:rPr>
      <w:rFonts w:ascii="Times New Roman" w:hAnsi="Times New Roman" w:eastAsia="Calibri" w:cs="Times New Roman"/>
      <w:color w:val="auto"/>
      <w:sz w:val="22"/>
      <w:szCs w:val="20"/>
      <w:lang w:val="ru-RU" w:bidi="ar-SA" w:eastAsia="zh-CN"/>
    </w:rPr>
  </w:style>
  <w:style w:type="paragraph" w:styleId="Aaoieeeieiioeooe">
    <w:name w:val="Aa?oiee eieiioeooe"/>
    <w:basedOn w:val="Iauiue1"/>
    <w:qFormat/>
    <w:pPr>
      <w:tabs>
        <w:tab w:val="clear" w:pos="708"/>
        <w:tab w:val="center" w:pos="4320" w:leader="none"/>
        <w:tab w:val="right" w:pos="8640" w:leader="none"/>
      </w:tabs>
    </w:pPr>
    <w:rPr/>
  </w:style>
  <w:style w:type="paragraph" w:styleId="Ieieeeieiioeooe">
    <w:name w:val="Ie?iee eieiioeooe"/>
    <w:basedOn w:val="Iauiue1"/>
    <w:qFormat/>
    <w:pPr>
      <w:tabs>
        <w:tab w:val="clear" w:pos="708"/>
        <w:tab w:val="center" w:pos="4320" w:leader="none"/>
        <w:tab w:val="right" w:pos="8640" w:leader="none"/>
      </w:tabs>
    </w:pPr>
    <w:rPr/>
  </w:style>
  <w:style w:type="paragraph" w:styleId="Iaeaaeaiea1">
    <w:name w:val="iaeaaeaiea 1"/>
    <w:basedOn w:val="Iauiue1"/>
    <w:next w:val="Iauiue1"/>
    <w:qFormat/>
    <w:pPr>
      <w:tabs>
        <w:tab w:val="clear" w:pos="708"/>
        <w:tab w:val="right" w:pos="9922" w:leader="dot"/>
      </w:tabs>
      <w:spacing w:before="120" w:after="120"/>
    </w:pPr>
    <w:rPr>
      <w:b/>
      <w:caps/>
      <w:sz w:val="20"/>
    </w:rPr>
  </w:style>
  <w:style w:type="paragraph" w:styleId="Ieieeeieiioeooe2">
    <w:name w:val="Ie?iee eieiioeooe2"/>
    <w:basedOn w:val="Iauiue"/>
    <w:qFormat/>
    <w:pPr>
      <w:widowControl/>
      <w:tabs>
        <w:tab w:val="clear" w:pos="708"/>
        <w:tab w:val="center" w:pos="4153" w:leader="none"/>
        <w:tab w:val="right" w:pos="8306" w:leader="none"/>
      </w:tabs>
      <w:suppressAutoHyphens w:val="true"/>
      <w:spacing w:before="0" w:after="0"/>
    </w:pPr>
    <w:rPr>
      <w:rFonts w:eastAsia="Calibri"/>
      <w:sz w:val="20"/>
      <w:lang w:val="en-GB"/>
    </w:rPr>
  </w:style>
  <w:style w:type="paragraph" w:styleId="Iniiaiieoaeno">
    <w:name w:val="Iniiaiie oaeno"/>
    <w:basedOn w:val="Iauiue"/>
    <w:qFormat/>
    <w:pPr>
      <w:widowControl/>
      <w:suppressAutoHyphens w:val="true"/>
      <w:spacing w:before="0" w:after="0"/>
      <w:jc w:val="both"/>
    </w:pPr>
    <w:rPr>
      <w:rFonts w:eastAsia="Calibri"/>
      <w:sz w:val="24"/>
    </w:rPr>
  </w:style>
  <w:style w:type="paragraph" w:styleId="BodyText221">
    <w:name w:val="Body Text 221"/>
    <w:basedOn w:val="Normal"/>
    <w:qFormat/>
    <w:pPr>
      <w:widowControl w:val="false"/>
      <w:spacing w:before="0" w:after="0"/>
      <w:jc w:val="left"/>
    </w:pPr>
    <w:rPr>
      <w:szCs w:val="20"/>
    </w:rPr>
  </w:style>
  <w:style w:type="paragraph" w:styleId="Iniiaiieoaenonionooiii21">
    <w:name w:val="Iniiaiie oaeno n ionooiii 21"/>
    <w:basedOn w:val="Normal"/>
    <w:qFormat/>
    <w:pPr>
      <w:autoSpaceDE w:val="false"/>
      <w:spacing w:before="0" w:after="0"/>
      <w:ind w:firstLine="851"/>
      <w:jc w:val="left"/>
    </w:pPr>
    <w:rPr>
      <w:sz w:val="20"/>
    </w:rPr>
  </w:style>
  <w:style w:type="paragraph" w:styleId="Style68">
    <w:name w:val="Обычный с выступом"/>
    <w:basedOn w:val="Normal"/>
    <w:qFormat/>
    <w:pPr>
      <w:widowControl w:val="false"/>
      <w:autoSpaceDE w:val="false"/>
      <w:spacing w:before="120" w:after="0"/>
      <w:ind w:left="1418" w:hanging="1418"/>
      <w:jc w:val="left"/>
    </w:pPr>
    <w:rPr>
      <w:szCs w:val="20"/>
    </w:rPr>
  </w:style>
  <w:style w:type="paragraph" w:styleId="133">
    <w:name w:val="Нормальный.1"/>
    <w:qFormat/>
    <w:pPr>
      <w:widowControl w:val="false"/>
      <w:suppressAutoHyphens w:val="true"/>
      <w:bidi w:val="0"/>
      <w:jc w:val="both"/>
    </w:pPr>
    <w:rPr>
      <w:rFonts w:ascii="Times New Roman" w:hAnsi="Times New Roman" w:eastAsia="Calibri" w:cs="Times New Roman"/>
      <w:color w:val="auto"/>
      <w:sz w:val="24"/>
      <w:szCs w:val="20"/>
      <w:lang w:val="ru-RU" w:bidi="ar-SA" w:eastAsia="zh-CN"/>
    </w:rPr>
  </w:style>
  <w:style w:type="paragraph" w:styleId="Style69">
    <w:name w:val="Без интервала"/>
    <w:qFormat/>
    <w:pPr>
      <w:widowControl/>
      <w:suppressAutoHyphens w:val="true"/>
      <w:bidi w:val="0"/>
    </w:pPr>
    <w:rPr>
      <w:rFonts w:ascii="Calibri" w:hAnsi="Calibri" w:eastAsia="Calibri" w:cs="Times New Roman"/>
      <w:color w:val="auto"/>
      <w:sz w:val="22"/>
      <w:szCs w:val="22"/>
      <w:lang w:val="en-US" w:bidi="ar-SA" w:eastAsia="zh-CN"/>
    </w:rPr>
  </w:style>
  <w:style w:type="paragraph" w:styleId="134">
    <w:name w:val="заголовок 1"/>
    <w:basedOn w:val="Normal"/>
    <w:next w:val="Normal"/>
    <w:qFormat/>
    <w:pPr>
      <w:keepNext w:val="true"/>
      <w:spacing w:lineRule="auto" w:line="360" w:before="0" w:after="0"/>
      <w:jc w:val="center"/>
    </w:pPr>
    <w:rPr>
      <w:b/>
      <w:szCs w:val="20"/>
    </w:rPr>
  </w:style>
  <w:style w:type="paragraph" w:styleId="BodyText1">
    <w:name w:val="Body Text1"/>
    <w:basedOn w:val="Normal"/>
    <w:qFormat/>
    <w:pPr>
      <w:spacing w:lineRule="auto" w:line="360" w:before="0" w:after="0"/>
      <w:jc w:val="left"/>
    </w:pPr>
    <w:rPr>
      <w:szCs w:val="20"/>
    </w:rPr>
  </w:style>
  <w:style w:type="paragraph" w:styleId="BodyTextIndent21">
    <w:name w:val="Body Text Indent 21"/>
    <w:basedOn w:val="Normal"/>
    <w:qFormat/>
    <w:pPr>
      <w:tabs>
        <w:tab w:val="clear" w:pos="708"/>
        <w:tab w:val="left" w:pos="7560" w:leader="none"/>
      </w:tabs>
      <w:overflowPunct w:val="false"/>
      <w:autoSpaceDE w:val="false"/>
      <w:spacing w:lineRule="atLeast" w:line="360" w:before="0" w:after="0"/>
      <w:ind w:firstLine="709"/>
      <w:jc w:val="left"/>
      <w:textAlignment w:val="baseline"/>
    </w:pPr>
    <w:rPr>
      <w:szCs w:val="20"/>
      <w:lang w:val="en-US"/>
    </w:rPr>
  </w:style>
  <w:style w:type="paragraph" w:styleId="Xl26">
    <w:name w:val="xl26"/>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Style70">
    <w:name w:val="Абзац списка"/>
    <w:basedOn w:val="Normal"/>
    <w:qFormat/>
    <w:pPr>
      <w:spacing w:lineRule="auto" w:line="276" w:before="0" w:after="200"/>
      <w:ind w:left="720" w:hanging="0"/>
      <w:jc w:val="left"/>
    </w:pPr>
    <w:rPr>
      <w:rFonts w:ascii="Calibri" w:hAnsi="Calibri" w:cs="Calibri"/>
      <w:sz w:val="22"/>
      <w:szCs w:val="22"/>
    </w:rPr>
  </w:style>
  <w:style w:type="paragraph" w:styleId="Normal11">
    <w:name w:val="Normal11"/>
    <w:qFormat/>
    <w:pPr>
      <w:widowControl w:val="false"/>
      <w:suppressAutoHyphens w:val="true"/>
      <w:bidi w:val="0"/>
      <w:spacing w:lineRule="auto" w:line="300"/>
      <w:ind w:firstLine="720"/>
      <w:jc w:val="both"/>
    </w:pPr>
    <w:rPr>
      <w:rFonts w:ascii="Times New Roman" w:hAnsi="Times New Roman" w:eastAsia="Calibri" w:cs="Times New Roman"/>
      <w:color w:val="auto"/>
      <w:sz w:val="24"/>
      <w:szCs w:val="20"/>
      <w:lang w:val="ru-RU" w:bidi="ar-SA" w:eastAsia="zh-CN"/>
    </w:rPr>
  </w:style>
  <w:style w:type="paragraph" w:styleId="220">
    <w:name w:val="заголовок 2"/>
    <w:basedOn w:val="Normal"/>
    <w:next w:val="Normal"/>
    <w:qFormat/>
    <w:pPr>
      <w:keepNext w:val="true"/>
      <w:spacing w:before="0" w:after="0"/>
      <w:jc w:val="left"/>
    </w:pPr>
    <w:rPr>
      <w:sz w:val="28"/>
      <w:szCs w:val="20"/>
    </w:rPr>
  </w:style>
  <w:style w:type="paragraph" w:styleId="Style71">
    <w:name w:val="Обычный с №"/>
    <w:basedOn w:val="Normal"/>
    <w:qFormat/>
    <w:pPr>
      <w:tabs>
        <w:tab w:val="clear" w:pos="708"/>
        <w:tab w:val="left" w:pos="1440" w:leader="none"/>
      </w:tabs>
      <w:spacing w:before="0" w:after="120"/>
      <w:ind w:left="720" w:hanging="720"/>
      <w:jc w:val="left"/>
    </w:pPr>
    <w:rPr>
      <w:szCs w:val="20"/>
    </w:rPr>
  </w:style>
  <w:style w:type="paragraph" w:styleId="ConsPlusCell">
    <w:name w:val="ConsPlusCel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Default">
    <w:name w:val="Default"/>
    <w:qFormat/>
    <w:pPr>
      <w:widowControl w:val="false"/>
      <w:suppressAutoHyphens w:val="true"/>
      <w:autoSpaceDE w:val="false"/>
      <w:bidi w:val="0"/>
    </w:pPr>
    <w:rPr>
      <w:rFonts w:ascii="WLXAC U+ Times;Times New Roman" w:hAnsi="WLXAC U+ Times;Times New Roman" w:eastAsia="Calibri" w:cs="WLXAC U+ Times;Times New Roman"/>
      <w:color w:val="000000"/>
      <w:sz w:val="24"/>
      <w:szCs w:val="24"/>
      <w:lang w:val="ru-RU" w:bidi="ar-SA" w:eastAsia="zh-CN"/>
    </w:rPr>
  </w:style>
  <w:style w:type="paragraph" w:styleId="CM1">
    <w:name w:val="CM1"/>
    <w:basedOn w:val="Default"/>
    <w:next w:val="Default"/>
    <w:qFormat/>
    <w:pPr>
      <w:spacing w:lineRule="atLeast" w:line="476"/>
    </w:pPr>
    <w:rPr>
      <w:color w:val="000000"/>
    </w:rPr>
  </w:style>
  <w:style w:type="paragraph" w:styleId="KTK">
    <w:name w:val="KTK"/>
    <w:basedOn w:val="Normal"/>
    <w:qFormat/>
    <w:pPr>
      <w:tabs>
        <w:tab w:val="clear" w:pos="708"/>
        <w:tab w:val="left" w:pos="1134" w:leader="none"/>
      </w:tabs>
      <w:autoSpaceDE w:val="false"/>
      <w:spacing w:before="0" w:after="0"/>
      <w:jc w:val="left"/>
    </w:pPr>
    <w:rPr>
      <w:rFonts w:ascii="Arial" w:hAnsi="Arial" w:cs="Arial"/>
      <w:b/>
      <w:bCs/>
      <w:sz w:val="28"/>
      <w:szCs w:val="28"/>
      <w:lang w:val="de-DE"/>
    </w:rPr>
  </w:style>
  <w:style w:type="paragraph" w:styleId="BodyText31">
    <w:name w:val="Body Text 31"/>
    <w:basedOn w:val="Normal"/>
    <w:qFormat/>
    <w:pPr>
      <w:overflowPunct w:val="false"/>
      <w:autoSpaceDE w:val="false"/>
      <w:spacing w:lineRule="auto" w:line="360" w:before="0" w:after="0"/>
      <w:jc w:val="left"/>
      <w:textAlignment w:val="baseline"/>
    </w:pPr>
    <w:rPr>
      <w:sz w:val="28"/>
      <w:szCs w:val="20"/>
    </w:rPr>
  </w:style>
  <w:style w:type="paragraph" w:styleId="135">
    <w:name w:val="1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eastAsia="Calibri"/>
      <w:sz w:val="20"/>
      <w:szCs w:val="20"/>
    </w:rPr>
  </w:style>
  <w:style w:type="paragraph" w:styleId="Header1">
    <w:name w:val="Обычный.header1"/>
    <w:qFormat/>
    <w:pPr>
      <w:widowControl/>
      <w:suppressAutoHyphens w:val="true"/>
      <w:bidi w:val="0"/>
      <w:jc w:val="both"/>
    </w:pPr>
    <w:rPr>
      <w:rFonts w:ascii="Pragmatica;Times New Roman" w:hAnsi="Pragmatica;Times New Roman" w:eastAsia="Calibri" w:cs="Pragmatica;Times New Roman"/>
      <w:color w:val="auto"/>
      <w:sz w:val="22"/>
      <w:szCs w:val="20"/>
      <w:lang w:val="ru-RU" w:bidi="ar-SA" w:eastAsia="zh-CN"/>
    </w:rPr>
  </w:style>
  <w:style w:type="paragraph" w:styleId="2115">
    <w:name w:val="Îñíîâíîé òåêñò 21"/>
    <w:basedOn w:val="Normal"/>
    <w:qFormat/>
    <w:pPr>
      <w:widowControl w:val="false"/>
      <w:pBdr>
        <w:bottom w:val="single" w:sz="4" w:space="1" w:color="000000"/>
      </w:pBdr>
      <w:tabs>
        <w:tab w:val="clear" w:pos="708"/>
        <w:tab w:val="left" w:pos="1780" w:leader="none"/>
      </w:tabs>
      <w:spacing w:before="60" w:after="0"/>
      <w:jc w:val="left"/>
    </w:pPr>
    <w:rPr>
      <w:szCs w:val="20"/>
    </w:rPr>
  </w:style>
  <w:style w:type="paragraph" w:styleId="AngebText">
    <w:name w:val="Angeb-Text"/>
    <w:basedOn w:val="Normal"/>
    <w:qFormat/>
    <w:pPr>
      <w:widowControl w:val="false"/>
      <w:tabs>
        <w:tab w:val="clear" w:pos="708"/>
        <w:tab w:val="left" w:pos="340" w:leader="none"/>
        <w:tab w:val="left" w:pos="851" w:leader="none"/>
        <w:tab w:val="left" w:pos="1065" w:leader="none"/>
        <w:tab w:val="left" w:pos="2266" w:leader="none"/>
        <w:tab w:val="left" w:pos="2551" w:leader="none"/>
        <w:tab w:val="left" w:pos="3118" w:leader="none"/>
        <w:tab w:val="left" w:pos="3685" w:leader="none"/>
        <w:tab w:val="left" w:pos="4252" w:leader="none"/>
        <w:tab w:val="left" w:pos="4819" w:leader="none"/>
        <w:tab w:val="left" w:pos="5385" w:leader="none"/>
        <w:tab w:val="left" w:pos="5953" w:leader="none"/>
        <w:tab w:val="left" w:pos="6519" w:leader="none"/>
        <w:tab w:val="left" w:pos="7087" w:leader="none"/>
        <w:tab w:val="left" w:pos="7653" w:leader="none"/>
        <w:tab w:val="left" w:pos="8221" w:leader="none"/>
        <w:tab w:val="left" w:pos="8787" w:leader="none"/>
      </w:tabs>
      <w:spacing w:lineRule="exact" w:line="283" w:before="0" w:after="120"/>
      <w:ind w:left="1134" w:right="-142" w:hanging="0"/>
      <w:jc w:val="left"/>
    </w:pPr>
    <w:rPr>
      <w:rFonts w:ascii="Arial" w:hAnsi="Arial" w:cs="Arial"/>
      <w:sz w:val="20"/>
      <w:szCs w:val="22"/>
      <w:lang w:val="de-DE"/>
    </w:rPr>
  </w:style>
  <w:style w:type="paragraph" w:styleId="Style72">
    <w:name w:val="Часть"/>
    <w:basedOn w:val="Normal"/>
    <w:qFormat/>
    <w:pPr>
      <w:spacing w:before="0" w:after="0"/>
      <w:jc w:val="center"/>
    </w:pPr>
    <w:rPr>
      <w:rFonts w:ascii="Arial" w:hAnsi="Arial" w:cs="Arial"/>
      <w:b/>
      <w:caps/>
      <w:sz w:val="32"/>
      <w:szCs w:val="20"/>
    </w:rPr>
  </w:style>
  <w:style w:type="paragraph" w:styleId="Instruction">
    <w:name w:val="Instruction"/>
    <w:basedOn w:val="217"/>
    <w:qFormat/>
    <w:pPr>
      <w:tabs>
        <w:tab w:val="clear" w:pos="708"/>
        <w:tab w:val="left" w:pos="720" w:leader="none"/>
      </w:tabs>
      <w:spacing w:before="180" w:after="60"/>
      <w:ind w:left="360" w:hanging="360"/>
      <w:jc w:val="both"/>
    </w:pPr>
    <w:rPr>
      <w:b/>
    </w:rPr>
  </w:style>
  <w:style w:type="paragraph" w:styleId="Style73">
    <w:name w:val="Îáû÷íûé"/>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221">
    <w:name w:val="Стиль_таб2"/>
    <w:basedOn w:val="Normal"/>
    <w:qFormat/>
    <w:pPr>
      <w:widowControl w:val="false"/>
      <w:spacing w:before="120" w:after="120"/>
      <w:jc w:val="left"/>
    </w:pPr>
    <w:rPr>
      <w:szCs w:val="20"/>
    </w:rPr>
  </w:style>
  <w:style w:type="paragraph" w:styleId="136">
    <w:name w:val="Название объекта1"/>
    <w:basedOn w:val="Normal"/>
    <w:next w:val="Normal"/>
    <w:qFormat/>
    <w:pPr>
      <w:spacing w:before="280" w:after="280"/>
      <w:ind w:left="653" w:hanging="0"/>
      <w:jc w:val="center"/>
    </w:pPr>
    <w:rPr>
      <w:rFonts w:ascii="Arial" w:hAnsi="Arial" w:cs="Arial"/>
      <w:b/>
      <w:bCs/>
      <w:szCs w:val="20"/>
    </w:rPr>
  </w:style>
  <w:style w:type="paragraph" w:styleId="137">
    <w:name w:val="Знак1 Знак Знак Знак"/>
    <w:basedOn w:val="Normal"/>
    <w:qFormat/>
    <w:pPr>
      <w:widowControl w:val="false"/>
      <w:spacing w:lineRule="exact" w:line="240" w:before="0" w:after="160"/>
      <w:jc w:val="right"/>
    </w:pPr>
    <w:rPr>
      <w:sz w:val="20"/>
      <w:szCs w:val="20"/>
      <w:lang w:val="en-GB"/>
    </w:rPr>
  </w:style>
  <w:style w:type="paragraph" w:styleId="Style74">
    <w:name w:val="Маленький заголовок"/>
    <w:basedOn w:val="Normal"/>
    <w:qFormat/>
    <w:pPr>
      <w:spacing w:lineRule="exact" w:line="240" w:before="0" w:after="0"/>
      <w:ind w:left="-539" w:firstLine="539"/>
      <w:jc w:val="center"/>
    </w:pPr>
    <w:rPr>
      <w:bCs/>
      <w:iCs/>
      <w:spacing w:val="1"/>
    </w:rPr>
  </w:style>
  <w:style w:type="paragraph" w:styleId="Pa132">
    <w:name w:val="Pa13+2"/>
    <w:basedOn w:val="Normal"/>
    <w:next w:val="Normal"/>
    <w:qFormat/>
    <w:pPr>
      <w:autoSpaceDE w:val="false"/>
      <w:spacing w:lineRule="atLeast" w:line="241" w:before="0" w:after="0"/>
      <w:jc w:val="left"/>
    </w:pPr>
    <w:rPr>
      <w:rFonts w:ascii="GaramondC;Courier New" w:hAnsi="GaramondC;Courier New" w:cs="GaramondC;Courier New"/>
    </w:rPr>
  </w:style>
  <w:style w:type="paragraph" w:styleId="ListParagraph1">
    <w:name w:val="List Paragraph1"/>
    <w:basedOn w:val="Normal"/>
    <w:qFormat/>
    <w:pPr>
      <w:suppressAutoHyphens w:val="true"/>
      <w:spacing w:before="0" w:after="0"/>
      <w:ind w:left="720" w:hanging="0"/>
      <w:jc w:val="left"/>
    </w:pPr>
    <w:rPr/>
  </w:style>
  <w:style w:type="paragraph" w:styleId="Style75">
    <w:name w:val="Рецензия"/>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320">
    <w:name w:val="ТЗ3 заг с/н"/>
    <w:basedOn w:val="Normal"/>
    <w:next w:val="Normal"/>
    <w:qFormat/>
    <w:pPr>
      <w:tabs>
        <w:tab w:val="clear" w:pos="708"/>
        <w:tab w:val="left" w:pos="1363" w:leader="none"/>
      </w:tabs>
      <w:spacing w:before="120" w:after="120"/>
      <w:ind w:left="1363" w:hanging="360"/>
      <w:jc w:val="left"/>
    </w:pPr>
    <w:rPr>
      <w:b/>
    </w:rPr>
  </w:style>
  <w:style w:type="paragraph" w:styleId="138">
    <w:name w:val="ТЗ1 заг с/н"/>
    <w:basedOn w:val="Normal"/>
    <w:next w:val="Normal"/>
    <w:qFormat/>
    <w:pPr>
      <w:keepLines/>
      <w:tabs>
        <w:tab w:val="clear" w:pos="708"/>
        <w:tab w:val="left" w:pos="1363" w:leader="none"/>
      </w:tabs>
      <w:spacing w:before="240" w:after="0"/>
      <w:ind w:left="1363" w:hanging="360"/>
      <w:jc w:val="left"/>
    </w:pPr>
    <w:rPr>
      <w:b/>
      <w:sz w:val="28"/>
    </w:rPr>
  </w:style>
  <w:style w:type="paragraph" w:styleId="222">
    <w:name w:val="ТЗ2 заг с/н"/>
    <w:basedOn w:val="Normal"/>
    <w:next w:val="Normal"/>
    <w:qFormat/>
    <w:pPr>
      <w:keepNext w:val="true"/>
      <w:keepLines/>
      <w:tabs>
        <w:tab w:val="clear" w:pos="708"/>
        <w:tab w:val="left" w:pos="1253" w:leader="none"/>
        <w:tab w:val="left" w:pos="1363" w:leader="none"/>
      </w:tabs>
      <w:spacing w:before="240" w:after="0"/>
      <w:ind w:left="119" w:hanging="360"/>
      <w:jc w:val="left"/>
    </w:pPr>
    <w:rPr>
      <w:b/>
      <w:i/>
      <w:sz w:val="28"/>
    </w:rPr>
  </w:style>
  <w:style w:type="paragraph" w:styleId="45">
    <w:name w:val="ТЗ4 заг с/н"/>
    <w:basedOn w:val="Normal"/>
    <w:next w:val="Normal"/>
    <w:qFormat/>
    <w:pPr>
      <w:tabs>
        <w:tab w:val="clear" w:pos="708"/>
        <w:tab w:val="left" w:pos="1363" w:leader="none"/>
      </w:tabs>
      <w:spacing w:before="120" w:after="120"/>
      <w:ind w:left="1363" w:hanging="360"/>
      <w:jc w:val="left"/>
    </w:pPr>
    <w:rPr>
      <w:rFonts w:ascii="Arial" w:hAnsi="Arial" w:cs="Arial"/>
      <w:szCs w:val="22"/>
    </w:rPr>
  </w:style>
  <w:style w:type="paragraph" w:styleId="139">
    <w:name w:val="обычный1"/>
    <w:basedOn w:val="Normal"/>
    <w:qFormat/>
    <w:pPr>
      <w:tabs>
        <w:tab w:val="clear" w:pos="708"/>
        <w:tab w:val="left" w:pos="2140" w:leader="none"/>
      </w:tabs>
      <w:spacing w:lineRule="auto" w:line="360" w:before="0" w:after="0"/>
      <w:ind w:left="2140" w:hanging="360"/>
      <w:jc w:val="left"/>
    </w:pPr>
    <w:rPr>
      <w:rFonts w:eastAsia="Calibri"/>
      <w:color w:val="222222"/>
      <w:sz w:val="26"/>
      <w:szCs w:val="26"/>
    </w:rPr>
  </w:style>
  <w:style w:type="paragraph" w:styleId="Style76">
    <w:name w:val="Переч&quot;-&quot;"/>
    <w:basedOn w:val="Normal"/>
    <w:qFormat/>
    <w:pPr>
      <w:tabs>
        <w:tab w:val="clear" w:pos="708"/>
        <w:tab w:val="left" w:pos="432" w:leader="none"/>
      </w:tabs>
      <w:spacing w:before="0" w:after="0"/>
      <w:ind w:left="432" w:hanging="432"/>
      <w:jc w:val="left"/>
    </w:pPr>
    <w:rPr>
      <w:szCs w:val="20"/>
    </w:rPr>
  </w:style>
  <w:style w:type="paragraph" w:styleId="Style77">
    <w:name w:val="!Обычный"/>
    <w:basedOn w:val="Normal"/>
    <w:qFormat/>
    <w:pPr>
      <w:spacing w:before="120" w:after="0"/>
      <w:ind w:firstLine="709"/>
      <w:jc w:val="left"/>
    </w:pPr>
    <w:rPr>
      <w:szCs w:val="28"/>
    </w:rPr>
  </w:style>
  <w:style w:type="paragraph" w:styleId="140">
    <w:name w:val="ТТ список 1"/>
    <w:basedOn w:val="Normal"/>
    <w:qFormat/>
    <w:pPr>
      <w:keepNext w:val="true"/>
      <w:keepLines/>
      <w:tabs>
        <w:tab w:val="clear" w:pos="708"/>
        <w:tab w:val="left" w:pos="2160" w:leader="none"/>
      </w:tabs>
      <w:spacing w:before="240" w:after="120"/>
      <w:ind w:left="1080" w:hanging="900"/>
      <w:jc w:val="left"/>
    </w:pPr>
    <w:rPr>
      <w:b/>
    </w:rPr>
  </w:style>
  <w:style w:type="paragraph" w:styleId="223">
    <w:name w:val="ТТ список 2"/>
    <w:basedOn w:val="Normal"/>
    <w:qFormat/>
    <w:pPr>
      <w:keepNext w:val="true"/>
      <w:keepLines/>
      <w:tabs>
        <w:tab w:val="clear" w:pos="708"/>
        <w:tab w:val="left" w:pos="2160" w:leader="none"/>
      </w:tabs>
      <w:spacing w:before="120" w:after="0"/>
      <w:ind w:left="1080" w:hanging="900"/>
      <w:jc w:val="left"/>
    </w:pPr>
    <w:rPr>
      <w:i/>
    </w:rPr>
  </w:style>
  <w:style w:type="paragraph" w:styleId="321">
    <w:name w:val="ТТ список 3"/>
    <w:basedOn w:val="Normal"/>
    <w:qFormat/>
    <w:pPr>
      <w:keepLines/>
      <w:spacing w:before="60" w:after="0"/>
      <w:ind w:left="1031" w:hanging="851"/>
      <w:jc w:val="left"/>
    </w:pPr>
    <w:rPr>
      <w:color w:val="000000"/>
      <w:sz w:val="28"/>
    </w:rPr>
  </w:style>
  <w:style w:type="paragraph" w:styleId="46">
    <w:name w:val="ТТ список 4"/>
    <w:basedOn w:val="321"/>
    <w:qFormat/>
    <w:pPr>
      <w:keepLines w:val="false"/>
      <w:tabs>
        <w:tab w:val="clear" w:pos="708"/>
        <w:tab w:val="left" w:pos="1286" w:leader="none"/>
      </w:tabs>
      <w:ind w:left="643" w:right="141" w:hanging="360"/>
    </w:pPr>
    <w:rPr/>
  </w:style>
  <w:style w:type="paragraph" w:styleId="1110">
    <w:name w:val="заголовок 11"/>
    <w:basedOn w:val="Normal"/>
    <w:next w:val="Normal"/>
    <w:qFormat/>
    <w:pPr>
      <w:keepNext w:val="true"/>
      <w:spacing w:before="0" w:after="0"/>
      <w:jc w:val="center"/>
    </w:pPr>
    <w:rPr>
      <w:szCs w:val="20"/>
    </w:rPr>
  </w:style>
  <w:style w:type="paragraph" w:styleId="Style78">
    <w:name w:val="Краткий обратный адрес"/>
    <w:basedOn w:val="Normal"/>
    <w:qFormat/>
    <w:pPr>
      <w:spacing w:before="0" w:after="0"/>
      <w:jc w:val="left"/>
    </w:pPr>
    <w:rPr/>
  </w:style>
  <w:style w:type="paragraph" w:styleId="142">
    <w:name w:val="ГОСТ Заг1"/>
    <w:basedOn w:val="Normal"/>
    <w:next w:val="Normal"/>
    <w:qFormat/>
    <w:pPr>
      <w:tabs>
        <w:tab w:val="clear" w:pos="708"/>
        <w:tab w:val="left" w:pos="2140" w:leader="none"/>
      </w:tabs>
      <w:spacing w:before="0" w:after="0"/>
      <w:ind w:left="2140" w:hanging="360"/>
      <w:jc w:val="center"/>
    </w:pPr>
    <w:rPr>
      <w:b/>
      <w:caps/>
      <w:sz w:val="28"/>
      <w:szCs w:val="20"/>
    </w:rPr>
  </w:style>
  <w:style w:type="paragraph" w:styleId="224">
    <w:name w:val="ГОСТ Заг2"/>
    <w:basedOn w:val="Normal"/>
    <w:qFormat/>
    <w:pPr>
      <w:tabs>
        <w:tab w:val="clear" w:pos="708"/>
        <w:tab w:val="left" w:pos="2140" w:leader="none"/>
      </w:tabs>
      <w:spacing w:before="0" w:after="0"/>
      <w:ind w:left="2140" w:hanging="360"/>
      <w:jc w:val="left"/>
    </w:pPr>
    <w:rPr>
      <w:sz w:val="28"/>
      <w:szCs w:val="20"/>
    </w:rPr>
  </w:style>
  <w:style w:type="paragraph" w:styleId="322">
    <w:name w:val="ГОСТ Заг3"/>
    <w:basedOn w:val="224"/>
    <w:qFormat/>
    <w:pPr>
      <w:tabs>
        <w:tab w:val="left" w:pos="1003" w:leader="none"/>
        <w:tab w:val="left" w:pos="1286" w:leader="none"/>
        <w:tab w:val="left" w:pos="2140" w:leader="none"/>
      </w:tabs>
      <w:ind w:left="643" w:hanging="360"/>
    </w:pPr>
    <w:rPr/>
  </w:style>
  <w:style w:type="paragraph" w:styleId="47">
    <w:name w:val="ГОСТ Заг4"/>
    <w:basedOn w:val="322"/>
    <w:qFormat/>
    <w:pPr/>
    <w:rPr/>
  </w:style>
  <w:style w:type="paragraph" w:styleId="54">
    <w:name w:val="ГОСТ Заг5"/>
    <w:basedOn w:val="47"/>
    <w:qFormat/>
    <w:pPr/>
    <w:rPr/>
  </w:style>
  <w:style w:type="paragraph" w:styleId="62">
    <w:name w:val="ГОСТ Заг6"/>
    <w:basedOn w:val="54"/>
    <w:qFormat/>
    <w:pPr/>
    <w:rPr/>
  </w:style>
  <w:style w:type="paragraph" w:styleId="72">
    <w:name w:val="ГОСТ Заг7"/>
    <w:basedOn w:val="62"/>
    <w:qFormat/>
    <w:pPr/>
    <w:rPr/>
  </w:style>
  <w:style w:type="paragraph" w:styleId="82">
    <w:name w:val="ГОСТ Заг8"/>
    <w:basedOn w:val="72"/>
    <w:qFormat/>
    <w:pPr/>
    <w:rPr/>
  </w:style>
  <w:style w:type="paragraph" w:styleId="92">
    <w:name w:val="ГОСТ Заг9"/>
    <w:basedOn w:val="82"/>
    <w:qFormat/>
    <w:pPr/>
    <w:rPr/>
  </w:style>
  <w:style w:type="paragraph" w:styleId="143">
    <w:name w:val="Стиль_Шт1"/>
    <w:basedOn w:val="TextBody"/>
    <w:qFormat/>
    <w:pPr>
      <w:tabs>
        <w:tab w:val="clear" w:pos="708"/>
        <w:tab w:val="left" w:pos="5529" w:leader="none"/>
      </w:tabs>
      <w:spacing w:before="200" w:after="0"/>
      <w:jc w:val="center"/>
    </w:pPr>
    <w:rPr>
      <w:b/>
      <w:caps/>
    </w:rPr>
  </w:style>
  <w:style w:type="paragraph" w:styleId="225">
    <w:name w:val="Стиль_Шт2"/>
    <w:basedOn w:val="TextBody"/>
    <w:qFormat/>
    <w:pPr>
      <w:tabs>
        <w:tab w:val="clear" w:pos="708"/>
        <w:tab w:val="left" w:pos="5529" w:leader="none"/>
      </w:tabs>
      <w:spacing w:before="120" w:after="120"/>
      <w:jc w:val="center"/>
    </w:pPr>
    <w:rPr>
      <w:b/>
    </w:rPr>
  </w:style>
  <w:style w:type="paragraph" w:styleId="Style79">
    <w:name w:val="Д-р Таблица"/>
    <w:qFormat/>
    <w:pPr>
      <w:keepNext w:val="true"/>
      <w:keepLines/>
      <w:widowControl/>
      <w:suppressAutoHyphens w:val="true"/>
      <w:bidi w:val="0"/>
    </w:pPr>
    <w:rPr>
      <w:rFonts w:ascii="Times New Roman" w:hAnsi="Times New Roman" w:eastAsia="Calibri" w:cs="Times New Roman"/>
      <w:color w:val="auto"/>
      <w:sz w:val="22"/>
      <w:szCs w:val="24"/>
      <w:lang w:val="ru-RU" w:bidi="ar-SA" w:eastAsia="zh-CN"/>
    </w:rPr>
  </w:style>
  <w:style w:type="paragraph" w:styleId="Style80">
    <w:name w:val="Заголовок таблицы"/>
    <w:basedOn w:val="Style65"/>
    <w:qFormat/>
    <w:pPr>
      <w:jc w:val="center"/>
    </w:pPr>
    <w:rPr>
      <w:b/>
      <w:bCs/>
    </w:rPr>
  </w:style>
  <w:style w:type="paragraph" w:styleId="101">
    <w:name w:val="Оглавление 10"/>
    <w:basedOn w:val="113"/>
    <w:qFormat/>
    <w:pPr>
      <w:tabs>
        <w:tab w:val="clear" w:pos="708"/>
        <w:tab w:val="right" w:pos="9637" w:leader="dot"/>
      </w:tabs>
      <w:ind w:left="2547" w:hanging="0"/>
    </w:pPr>
    <w:rPr/>
  </w:style>
  <w:style w:type="paragraph" w:styleId="Style82">
    <w:name w:val="Содержимое врезки"/>
    <w:basedOn w:val="TextBody"/>
    <w:qFormat/>
    <w:pPr/>
    <w:rPr/>
  </w:style>
  <w:style w:type="paragraph" w:styleId="226">
    <w:name w:val="Обычный2"/>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27">
    <w:name w:val="Основной текст 22"/>
    <w:basedOn w:val="Normal"/>
    <w:qFormat/>
    <w:pPr>
      <w:overflowPunct w:val="false"/>
      <w:autoSpaceDE w:val="false"/>
      <w:spacing w:before="0" w:after="0"/>
      <w:jc w:val="center"/>
    </w:pPr>
    <w:rPr>
      <w:b/>
      <w:sz w:val="28"/>
      <w:szCs w:val="20"/>
    </w:rPr>
  </w:style>
  <w:style w:type="paragraph" w:styleId="144">
    <w:name w:val="Основной текст1"/>
    <w:basedOn w:val="Normal"/>
    <w:qFormat/>
    <w:pPr>
      <w:spacing w:lineRule="auto" w:line="360" w:before="0" w:after="0"/>
      <w:jc w:val="left"/>
    </w:pPr>
    <w:rPr>
      <w:szCs w:val="20"/>
    </w:rPr>
  </w:style>
  <w:style w:type="paragraph" w:styleId="228">
    <w:name w:val="Основной текст с отступом 22"/>
    <w:basedOn w:val="Normal"/>
    <w:qFormat/>
    <w:pPr>
      <w:tabs>
        <w:tab w:val="clear" w:pos="708"/>
        <w:tab w:val="left" w:pos="7560" w:leader="none"/>
      </w:tabs>
      <w:overflowPunct w:val="false"/>
      <w:autoSpaceDE w:val="false"/>
      <w:spacing w:lineRule="atLeast" w:line="360" w:before="0" w:after="0"/>
      <w:ind w:firstLine="709"/>
      <w:jc w:val="left"/>
      <w:textAlignment w:val="baseline"/>
    </w:pPr>
    <w:rPr>
      <w:szCs w:val="20"/>
      <w:lang w:val="en-US"/>
    </w:rPr>
  </w:style>
  <w:style w:type="paragraph" w:styleId="323">
    <w:name w:val="Основной текст 32"/>
    <w:basedOn w:val="Normal"/>
    <w:qFormat/>
    <w:pPr>
      <w:overflowPunct w:val="false"/>
      <w:autoSpaceDE w:val="false"/>
      <w:spacing w:lineRule="auto" w:line="360" w:before="0" w:after="0"/>
      <w:jc w:val="left"/>
      <w:textAlignment w:val="baseline"/>
    </w:pPr>
    <w:rPr>
      <w:sz w:val="28"/>
      <w:szCs w:val="20"/>
    </w:rPr>
  </w:style>
  <w:style w:type="paragraph" w:styleId="ParName">
    <w:name w:val="Par_Name"/>
    <w:basedOn w:val="Normal"/>
    <w:next w:val="Normal"/>
    <w:qFormat/>
    <w:pPr>
      <w:suppressAutoHyphens w:val="true"/>
      <w:spacing w:before="80" w:after="40"/>
      <w:jc w:val="center"/>
    </w:pPr>
    <w:rPr>
      <w:rFonts w:ascii="NTTimes/Cyrillic;Arial Narrow" w:hAnsi="NTTimes/Cyrillic;Arial Narrow" w:cs="NTTimes/Cyrillic;Arial Narrow"/>
      <w:sz w:val="22"/>
      <w:szCs w:val="20"/>
      <w:lang w:val="en-GB"/>
    </w:rPr>
  </w:style>
  <w:style w:type="paragraph" w:styleId="Xl34">
    <w:name w:val="xl34"/>
    <w:basedOn w:val="Normal"/>
    <w:qFormat/>
    <w:pPr>
      <w:pBdr>
        <w:bottom w:val="single" w:sz="4" w:space="0" w:color="000000"/>
        <w:right w:val="single" w:sz="4" w:space="0" w:color="000000"/>
      </w:pBdr>
      <w:spacing w:before="280" w:after="280"/>
      <w:jc w:val="center"/>
      <w:textAlignment w:val="top"/>
    </w:pPr>
    <w:rPr>
      <w:rFonts w:ascii="Tahoma" w:hAnsi="Tahoma" w:eastAsia="Arial Unicode MS" w:cs="Tahoma"/>
      <w:sz w:val="16"/>
      <w:szCs w:val="16"/>
      <w:lang w:val="en-US"/>
    </w:rPr>
  </w:style>
  <w:style w:type="paragraph" w:styleId="Norma">
    <w:name w:val="norma"/>
    <w:basedOn w:val="Iauiue"/>
    <w:qFormat/>
    <w:pPr>
      <w:spacing w:before="60" w:after="80"/>
      <w:ind w:left="851" w:hanging="851"/>
    </w:pPr>
    <w:rPr>
      <w:rFonts w:ascii="Peterburg;Times New Roman" w:hAnsi="Peterburg;Times New Roman" w:cs="Peterburg;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66">
    <w:name w:val="xl66"/>
    <w:basedOn w:val="Normal"/>
    <w:qFormat/>
    <w:pPr>
      <w:spacing w:before="280" w:after="280"/>
      <w:jc w:val="left"/>
    </w:pPr>
    <w:rPr>
      <w:sz w:val="20"/>
      <w:szCs w:val="20"/>
    </w:rPr>
  </w:style>
  <w:style w:type="paragraph" w:styleId="Xl67">
    <w:name w:val="xl67"/>
    <w:basedOn w:val="Normal"/>
    <w:qFormat/>
    <w:pPr>
      <w:spacing w:before="280" w:after="280"/>
      <w:jc w:val="left"/>
    </w:pPr>
    <w:rPr>
      <w:sz w:val="20"/>
      <w:szCs w:val="20"/>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69">
    <w:name w:val="xl69"/>
    <w:basedOn w:val="Normal"/>
    <w:qFormat/>
    <w:pPr>
      <w:pBdr>
        <w:left w:val="single" w:sz="4" w:space="0" w:color="000000"/>
        <w:right w:val="single" w:sz="4" w:space="0" w:color="000000"/>
      </w:pBdr>
      <w:spacing w:before="280" w:after="280"/>
      <w:jc w:val="center"/>
      <w:textAlignment w:val="center"/>
    </w:pPr>
    <w:rPr>
      <w:sz w:val="20"/>
      <w:szCs w:val="2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8" w:space="0" w:color="000000"/>
        <w:left w:val="single" w:sz="4" w:space="0" w:color="000000"/>
        <w:right w:val="single" w:sz="4" w:space="0" w:color="000000"/>
      </w:pBdr>
      <w:spacing w:before="280" w:after="280"/>
      <w:jc w:val="center"/>
      <w:textAlignment w:val="center"/>
    </w:pPr>
    <w:rPr>
      <w:sz w:val="20"/>
      <w:szCs w:val="20"/>
    </w:rPr>
  </w:style>
  <w:style w:type="paragraph" w:styleId="Font5">
    <w:name w:val="font5"/>
    <w:basedOn w:val="Normal"/>
    <w:qFormat/>
    <w:pPr>
      <w:spacing w:before="280" w:after="280"/>
      <w:jc w:val="left"/>
    </w:pPr>
    <w:rPr>
      <w:sz w:val="20"/>
      <w:szCs w:val="20"/>
    </w:rPr>
  </w:style>
  <w:style w:type="paragraph" w:styleId="Font6">
    <w:name w:val="font6"/>
    <w:basedOn w:val="Normal"/>
    <w:qFormat/>
    <w:pPr>
      <w:spacing w:before="280" w:after="280"/>
      <w:jc w:val="left"/>
    </w:pPr>
    <w:rPr>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sz w:val="20"/>
      <w:szCs w:val="20"/>
    </w:rPr>
  </w:style>
  <w:style w:type="paragraph" w:styleId="Msonormal">
    <w:name w:val="msonormal"/>
    <w:basedOn w:val="Normal"/>
    <w:qFormat/>
    <w:pPr>
      <w:spacing w:before="280" w:after="280"/>
      <w:jc w:val="left"/>
    </w:pPr>
    <w:rPr/>
  </w:style>
  <w:style w:type="paragraph" w:styleId="Xl64">
    <w:name w:val="xl64"/>
    <w:basedOn w:val="Normal"/>
    <w:qFormat/>
    <w:pPr>
      <w:spacing w:before="280" w:after="280"/>
      <w:jc w:val="lef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3:56:00Z</dcterms:created>
  <dc:creator>Тиунова Юлия Витальевна</dc:creator>
  <dc:description/>
  <cp:keywords/>
  <dc:language>en-US</dc:language>
  <cp:lastModifiedBy>Ovodnev Rodion</cp:lastModifiedBy>
  <cp:lastPrinted>2019-02-18T09:44:00Z</cp:lastPrinted>
  <dcterms:modified xsi:type="dcterms:W3CDTF">2022-05-12T03:34:00Z</dcterms:modified>
  <cp:revision>16</cp:revision>
  <dc:subject/>
  <dc:title/>
</cp:coreProperties>
</file>